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2545</wp:posOffset>
                </wp:positionH>
                <wp:positionV relativeFrom="paragraph">
                  <wp:posOffset>5086350</wp:posOffset>
                </wp:positionV>
                <wp:extent cx="1905" cy="1905"/>
                <wp:effectExtent l="18415" t="1841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6821" y="16669"/>
                              </a:moveTo>
                              <a:lnTo>
                                <a:pt x="6821" y="16669"/>
                              </a:ln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21,16669" coordsize="1,1" path="m6821,16669l6821,16669e" stroked="t" o:allowincell="f" style="position:absolute;margin-left:103.35pt;margin-top:400.5pt;width:0.1pt;height:0.1pt;mso-wrap-style:none;v-text-anchor:middle">
                <v:fill o:detectmouseclick="t" on="false"/>
                <v:stroke color="green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3075</wp:posOffset>
                </wp:positionH>
                <wp:positionV relativeFrom="paragraph">
                  <wp:posOffset>-387350</wp:posOffset>
                </wp:positionV>
                <wp:extent cx="536575" cy="410845"/>
                <wp:effectExtent l="17780" t="17780" r="1778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0" h="1142">
                              <a:moveTo>
                                <a:pt x="2034" y="1612"/>
                              </a:moveTo>
                              <a:lnTo>
                                <a:pt x="2034" y="1612"/>
                              </a:lnTo>
                            </a:path>
                            <a:path w="1490" h="1142">
                              <a:moveTo>
                                <a:pt x="2034" y="1588"/>
                              </a:moveTo>
                              <a:cubicBezTo>
                                <a:pt x="1998" y="1634"/>
                                <a:pt x="2027" y="1659"/>
                                <a:pt x="2009" y="1712"/>
                              </a:cubicBezTo>
                              <a:cubicBezTo>
                                <a:pt x="1992" y="1763"/>
                                <a:pt x="1965" y="1806"/>
                                <a:pt x="1960" y="1860"/>
                              </a:cubicBezTo>
                              <a:cubicBezTo>
                                <a:pt x="1952" y="1940"/>
                                <a:pt x="1950" y="2016"/>
                                <a:pt x="1935" y="2084"/>
                              </a:cubicBezTo>
                              <a:cubicBezTo>
                                <a:pt x="1920" y="2152"/>
                                <a:pt x="1900" y="2215"/>
                                <a:pt x="1885" y="2282"/>
                              </a:cubicBezTo>
                              <a:cubicBezTo>
                                <a:pt x="1873" y="2337"/>
                                <a:pt x="1860" y="2398"/>
                                <a:pt x="1860" y="2456"/>
                              </a:cubicBezTo>
                              <a:cubicBezTo>
                                <a:pt x="1926" y="2439"/>
                                <a:pt x="1924" y="2412"/>
                                <a:pt x="2009" y="2456"/>
                              </a:cubicBezTo>
                              <a:cubicBezTo>
                                <a:pt x="2043" y="2474"/>
                                <a:pt x="2097" y="2520"/>
                                <a:pt x="2133" y="2530"/>
                              </a:cubicBezTo>
                              <a:cubicBezTo>
                                <a:pt x="2198" y="2547"/>
                                <a:pt x="2244" y="2586"/>
                                <a:pt x="2307" y="2604"/>
                              </a:cubicBezTo>
                              <a:cubicBezTo>
                                <a:pt x="2380" y="2625"/>
                                <a:pt x="2387" y="2572"/>
                                <a:pt x="2356" y="2530"/>
                              </a:cubicBezTo>
                            </a:path>
                            <a:path w="1490" h="1142">
                              <a:moveTo>
                                <a:pt x="2059" y="2183"/>
                              </a:moveTo>
                              <a:cubicBezTo>
                                <a:pt x="2127" y="2183"/>
                                <a:pt x="2169" y="2174"/>
                                <a:pt x="2232" y="2158"/>
                              </a:cubicBezTo>
                              <a:cubicBezTo>
                                <a:pt x="2288" y="2144"/>
                                <a:pt x="2355" y="2139"/>
                                <a:pt x="2406" y="2108"/>
                              </a:cubicBezTo>
                              <a:cubicBezTo>
                                <a:pt x="2429" y="2086"/>
                                <a:pt x="2434" y="2078"/>
                                <a:pt x="2456" y="2084"/>
                              </a:cubicBezTo>
                            </a:path>
                            <a:path w="1490" h="1142">
                              <a:moveTo>
                                <a:pt x="2059" y="1687"/>
                              </a:moveTo>
                              <a:cubicBezTo>
                                <a:pt x="2119" y="1627"/>
                                <a:pt x="2133" y="1658"/>
                                <a:pt x="2208" y="1637"/>
                              </a:cubicBezTo>
                              <a:cubicBezTo>
                                <a:pt x="2265" y="1621"/>
                                <a:pt x="2324" y="1573"/>
                                <a:pt x="2381" y="1563"/>
                              </a:cubicBezTo>
                              <a:cubicBezTo>
                                <a:pt x="2461" y="1549"/>
                                <a:pt x="2500" y="1506"/>
                                <a:pt x="2580" y="1488"/>
                              </a:cubicBezTo>
                              <a:cubicBezTo>
                                <a:pt x="2623" y="1478"/>
                                <a:pt x="2640" y="1473"/>
                                <a:pt x="2679" y="1463"/>
                              </a:cubicBezTo>
                            </a:path>
                            <a:path w="1490" h="1142">
                              <a:moveTo>
                                <a:pt x="2828" y="1885"/>
                              </a:moveTo>
                              <a:cubicBezTo>
                                <a:pt x="2859" y="1924"/>
                                <a:pt x="2899" y="1988"/>
                                <a:pt x="2927" y="2009"/>
                              </a:cubicBezTo>
                              <a:cubicBezTo>
                                <a:pt x="2995" y="2060"/>
                                <a:pt x="3011" y="2128"/>
                                <a:pt x="3051" y="2208"/>
                              </a:cubicBezTo>
                              <a:cubicBezTo>
                                <a:pt x="3087" y="2278"/>
                                <a:pt x="3136" y="2341"/>
                                <a:pt x="3175" y="2406"/>
                              </a:cubicBezTo>
                              <a:cubicBezTo>
                                <a:pt x="3205" y="2456"/>
                                <a:pt x="3233" y="2488"/>
                                <a:pt x="3274" y="2530"/>
                              </a:cubicBezTo>
                            </a:path>
                            <a:path w="1490" h="1142">
                              <a:moveTo>
                                <a:pt x="3349" y="1984"/>
                              </a:moveTo>
                              <a:cubicBezTo>
                                <a:pt x="3315" y="2027"/>
                                <a:pt x="3288" y="2068"/>
                                <a:pt x="3249" y="2108"/>
                              </a:cubicBezTo>
                              <a:cubicBezTo>
                                <a:pt x="3214" y="2143"/>
                                <a:pt x="3118" y="2200"/>
                                <a:pt x="3101" y="2232"/>
                              </a:cubicBezTo>
                              <a:cubicBezTo>
                                <a:pt x="3066" y="2298"/>
                                <a:pt x="3043" y="2363"/>
                                <a:pt x="3001" y="2431"/>
                              </a:cubicBezTo>
                              <a:cubicBezTo>
                                <a:pt x="2977" y="2470"/>
                                <a:pt x="2921" y="2558"/>
                                <a:pt x="2977" y="2530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0,1463" coordsize="1490,1142" path="m2034,1612l2034,1612em2034,1588c1998,1634,2027,1659,2009,1712c1992,1763,1965,1806,1960,1860c1952,1940,1950,2016,1935,2084c1920,2152,1900,2215,1885,2282c1873,2337,1860,2398,1860,2456c1926,2439,1924,2412,2009,2456c2043,2474,2097,2520,2133,2530c2198,2547,2244,2586,2307,2604c2380,2625,2387,2572,2356,2530em2059,2183c2127,2183,2169,2174,2232,2158c2288,2144,2355,2139,2406,2108c2429,2086,2434,2078,2456,2084em2059,1687c2119,1627,2133,1658,2208,1637c2265,1621,2324,1573,2381,1563c2461,1549,2500,1506,2580,1488c2623,1478,2640,1473,2679,1463em2828,1885c2859,1924,2899,1988,2927,2009c2995,2060,3011,2128,3051,2208c3087,2278,3136,2341,3175,2406c3205,2456,3233,2488,3274,2530em3349,1984c3315,2027,3288,2068,3249,2108c3214,2143,3118,2200,3101,2232c3066,2298,3043,2363,3001,2431c2977,2470,2921,2558,2977,2530e" stroked="t" o:allowincell="f" style="position:absolute;margin-left:-37.25pt;margin-top:-30.5pt;width:42.2pt;height:32.3pt;mso-wrap-style:none;v-text-anchor:middle">
                <v:fill o:detectmouseclick="t" on="false"/>
                <v:stroke color="green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</wp:posOffset>
                </wp:positionH>
                <wp:positionV relativeFrom="paragraph">
                  <wp:posOffset>-288925</wp:posOffset>
                </wp:positionV>
                <wp:extent cx="339725" cy="374650"/>
                <wp:effectExtent l="19685" t="17780" r="1714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1043">
                              <a:moveTo>
                                <a:pt x="4118" y="1836"/>
                              </a:moveTo>
                              <a:cubicBezTo>
                                <a:pt x="4128" y="1775"/>
                                <a:pt x="4143" y="1745"/>
                                <a:pt x="4217" y="1736"/>
                              </a:cubicBezTo>
                              <a:cubicBezTo>
                                <a:pt x="4285" y="1728"/>
                                <a:pt x="4312" y="1799"/>
                                <a:pt x="4316" y="1860"/>
                              </a:cubicBezTo>
                              <a:cubicBezTo>
                                <a:pt x="4323" y="1965"/>
                                <a:pt x="4327" y="2084"/>
                                <a:pt x="4291" y="2183"/>
                              </a:cubicBezTo>
                              <a:cubicBezTo>
                                <a:pt x="4263" y="2258"/>
                                <a:pt x="4195" y="2315"/>
                                <a:pt x="4167" y="2381"/>
                              </a:cubicBezTo>
                              <a:cubicBezTo>
                                <a:pt x="4123" y="2482"/>
                                <a:pt x="4067" y="2533"/>
                                <a:pt x="3969" y="2604"/>
                              </a:cubicBezTo>
                              <a:cubicBezTo>
                                <a:pt x="3893" y="2659"/>
                                <a:pt x="3838" y="2641"/>
                                <a:pt x="3820" y="2555"/>
                              </a:cubicBezTo>
                              <a:cubicBezTo>
                                <a:pt x="3806" y="2488"/>
                                <a:pt x="3829" y="2409"/>
                                <a:pt x="3870" y="2356"/>
                              </a:cubicBezTo>
                              <a:cubicBezTo>
                                <a:pt x="3920" y="2291"/>
                                <a:pt x="3942" y="2282"/>
                                <a:pt x="4018" y="2282"/>
                              </a:cubicBezTo>
                              <a:cubicBezTo>
                                <a:pt x="4042" y="2282"/>
                                <a:pt x="4129" y="2359"/>
                                <a:pt x="4142" y="2381"/>
                              </a:cubicBezTo>
                              <a:cubicBezTo>
                                <a:pt x="4162" y="2415"/>
                                <a:pt x="4204" y="2516"/>
                                <a:pt x="4217" y="2555"/>
                              </a:cubicBezTo>
                              <a:cubicBezTo>
                                <a:pt x="4235" y="2609"/>
                                <a:pt x="4205" y="2652"/>
                                <a:pt x="4242" y="2704"/>
                              </a:cubicBezTo>
                              <a:cubicBezTo>
                                <a:pt x="4283" y="2762"/>
                                <a:pt x="4235" y="2802"/>
                                <a:pt x="4291" y="2729"/>
                              </a:cubicBezTo>
                            </a:path>
                            <a:path w="943" h="1043">
                              <a:moveTo>
                                <a:pt x="4762" y="1885"/>
                              </a:moveTo>
                              <a:cubicBezTo>
                                <a:pt x="4740" y="1908"/>
                                <a:pt x="4732" y="1913"/>
                                <a:pt x="4738" y="1935"/>
                              </a:cubicBezTo>
                            </a:path>
                            <a:path w="943" h="1043">
                              <a:moveTo>
                                <a:pt x="4762" y="2456"/>
                              </a:moveTo>
                              <a:cubicBezTo>
                                <a:pt x="4762" y="2421"/>
                                <a:pt x="4753" y="2408"/>
                                <a:pt x="4713" y="2406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20,1736" coordsize="943,1043" path="m4118,1836c4128,1775,4143,1745,4217,1736c4285,1728,4312,1799,4316,1860c4323,1965,4327,2084,4291,2183c4263,2258,4195,2315,4167,2381c4123,2482,4067,2533,3969,2604c3893,2659,3838,2641,3820,2555c3806,2488,3829,2409,3870,2356c3920,2291,3942,2282,4018,2282c4042,2282,4129,2359,4142,2381c4162,2415,4204,2516,4217,2555c4235,2609,4205,2652,4242,2704c4283,2762,4235,2802,4291,2729em4762,1885c4740,1908,4732,1913,4738,1935em4762,2456c4762,2421,4753,2408,4713,2406e" stroked="t" o:allowincell="f" style="position:absolute;margin-left:18.25pt;margin-top:-22.75pt;width:26.7pt;height:29.45pt;mso-wrap-style:none;v-text-anchor:middle">
                <v:fill o:detectmouseclick="t" on="false"/>
                <v:stroke color="green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-74930</wp:posOffset>
                </wp:positionV>
                <wp:extent cx="1491615" cy="384175"/>
                <wp:effectExtent l="24130" t="18415" r="2095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4" h="1067">
                              <a:moveTo>
                                <a:pt x="16421" y="2530"/>
                              </a:moveTo>
                              <a:cubicBezTo>
                                <a:pt x="16421" y="2433"/>
                                <a:pt x="16445" y="2477"/>
                                <a:pt x="16495" y="2406"/>
                              </a:cubicBezTo>
                              <a:cubicBezTo>
                                <a:pt x="16533" y="2353"/>
                                <a:pt x="16558" y="2347"/>
                                <a:pt x="16619" y="2332"/>
                              </a:cubicBezTo>
                              <a:cubicBezTo>
                                <a:pt x="16655" y="2394"/>
                                <a:pt x="16648" y="2418"/>
                                <a:pt x="16669" y="2480"/>
                              </a:cubicBezTo>
                              <a:cubicBezTo>
                                <a:pt x="16697" y="2562"/>
                                <a:pt x="16698" y="2575"/>
                                <a:pt x="16669" y="2654"/>
                              </a:cubicBezTo>
                              <a:cubicBezTo>
                                <a:pt x="16633" y="2754"/>
                                <a:pt x="16628" y="2789"/>
                                <a:pt x="16570" y="2877"/>
                              </a:cubicBezTo>
                              <a:cubicBezTo>
                                <a:pt x="16538" y="2926"/>
                                <a:pt x="16490" y="3013"/>
                                <a:pt x="16446" y="3051"/>
                              </a:cubicBezTo>
                              <a:cubicBezTo>
                                <a:pt x="16407" y="3085"/>
                                <a:pt x="16325" y="3117"/>
                                <a:pt x="16272" y="3101"/>
                              </a:cubicBezTo>
                              <a:cubicBezTo>
                                <a:pt x="16252" y="3095"/>
                                <a:pt x="16138" y="3018"/>
                                <a:pt x="16197" y="2977"/>
                              </a:cubicBezTo>
                              <a:cubicBezTo>
                                <a:pt x="16235" y="2951"/>
                                <a:pt x="16319" y="2927"/>
                                <a:pt x="16371" y="2927"/>
                              </a:cubicBezTo>
                              <a:cubicBezTo>
                                <a:pt x="16419" y="2927"/>
                                <a:pt x="16467" y="2981"/>
                                <a:pt x="16470" y="3026"/>
                              </a:cubicBezTo>
                              <a:cubicBezTo>
                                <a:pt x="16474" y="3077"/>
                                <a:pt x="16496" y="3149"/>
                                <a:pt x="16570" y="3125"/>
                              </a:cubicBezTo>
                              <a:cubicBezTo>
                                <a:pt x="16578" y="3117"/>
                                <a:pt x="16586" y="3109"/>
                                <a:pt x="16594" y="3101"/>
                              </a:cubicBezTo>
                            </a:path>
                            <a:path w="4144" h="1067">
                              <a:moveTo>
                                <a:pt x="16991" y="2902"/>
                              </a:moveTo>
                              <a:cubicBezTo>
                                <a:pt x="17035" y="2913"/>
                                <a:pt x="17065" y="2947"/>
                                <a:pt x="17115" y="2952"/>
                              </a:cubicBezTo>
                              <a:cubicBezTo>
                                <a:pt x="17179" y="2958"/>
                                <a:pt x="17185" y="2919"/>
                                <a:pt x="17214" y="2877"/>
                              </a:cubicBezTo>
                            </a:path>
                            <a:path w="4144" h="1067">
                              <a:moveTo>
                                <a:pt x="17661" y="2704"/>
                              </a:moveTo>
                              <a:cubicBezTo>
                                <a:pt x="17650" y="2777"/>
                                <a:pt x="17638" y="2851"/>
                                <a:pt x="17611" y="2927"/>
                              </a:cubicBezTo>
                              <a:cubicBezTo>
                                <a:pt x="17588" y="2990"/>
                                <a:pt x="17548" y="3068"/>
                                <a:pt x="17537" y="3125"/>
                              </a:cubicBezTo>
                              <a:cubicBezTo>
                                <a:pt x="17527" y="3177"/>
                                <a:pt x="17496" y="3230"/>
                                <a:pt x="17487" y="3274"/>
                              </a:cubicBezTo>
                              <a:cubicBezTo>
                                <a:pt x="17487" y="3332"/>
                                <a:pt x="17487" y="3341"/>
                                <a:pt x="17487" y="3249"/>
                              </a:cubicBezTo>
                            </a:path>
                            <a:path w="4144" h="1067">
                              <a:moveTo>
                                <a:pt x="17462" y="2679"/>
                              </a:moveTo>
                              <a:cubicBezTo>
                                <a:pt x="17479" y="2645"/>
                                <a:pt x="17516" y="2609"/>
                                <a:pt x="17562" y="2604"/>
                              </a:cubicBezTo>
                              <a:cubicBezTo>
                                <a:pt x="17650" y="2594"/>
                                <a:pt x="17756" y="2594"/>
                                <a:pt x="17835" y="2629"/>
                              </a:cubicBezTo>
                              <a:cubicBezTo>
                                <a:pt x="17879" y="2649"/>
                                <a:pt x="17950" y="2688"/>
                                <a:pt x="17959" y="2729"/>
                              </a:cubicBezTo>
                              <a:cubicBezTo>
                                <a:pt x="17971" y="2783"/>
                                <a:pt x="17957" y="2813"/>
                                <a:pt x="17934" y="2853"/>
                              </a:cubicBezTo>
                              <a:cubicBezTo>
                                <a:pt x="17905" y="2904"/>
                                <a:pt x="17888" y="2967"/>
                                <a:pt x="17835" y="3001"/>
                              </a:cubicBezTo>
                              <a:cubicBezTo>
                                <a:pt x="17778" y="3038"/>
                                <a:pt x="17719" y="3036"/>
                                <a:pt x="17661" y="3001"/>
                              </a:cubicBezTo>
                              <a:cubicBezTo>
                                <a:pt x="17653" y="2993"/>
                                <a:pt x="17644" y="2985"/>
                                <a:pt x="17636" y="2977"/>
                              </a:cubicBezTo>
                            </a:path>
                            <a:path w="4144" h="1067">
                              <a:moveTo>
                                <a:pt x="18207" y="2679"/>
                              </a:moveTo>
                              <a:cubicBezTo>
                                <a:pt x="18207" y="2770"/>
                                <a:pt x="18199" y="2849"/>
                                <a:pt x="18182" y="2927"/>
                              </a:cubicBezTo>
                              <a:cubicBezTo>
                                <a:pt x="18172" y="2972"/>
                                <a:pt x="18167" y="2986"/>
                                <a:pt x="18157" y="3026"/>
                              </a:cubicBezTo>
                              <a:cubicBezTo>
                                <a:pt x="18200" y="2973"/>
                                <a:pt x="18207" y="2945"/>
                                <a:pt x="18207" y="2877"/>
                              </a:cubicBezTo>
                              <a:cubicBezTo>
                                <a:pt x="18207" y="2805"/>
                                <a:pt x="18249" y="2751"/>
                                <a:pt x="18256" y="2679"/>
                              </a:cubicBezTo>
                              <a:cubicBezTo>
                                <a:pt x="18263" y="2600"/>
                                <a:pt x="18319" y="2604"/>
                                <a:pt x="18380" y="2604"/>
                              </a:cubicBezTo>
                              <a:cubicBezTo>
                                <a:pt x="18442" y="2604"/>
                                <a:pt x="18468" y="2650"/>
                                <a:pt x="18529" y="2654"/>
                              </a:cubicBezTo>
                              <a:cubicBezTo>
                                <a:pt x="18578" y="2657"/>
                                <a:pt x="18629" y="2654"/>
                                <a:pt x="18678" y="2654"/>
                              </a:cubicBezTo>
                            </a:path>
                            <a:path w="4144" h="1067">
                              <a:moveTo>
                                <a:pt x="19000" y="2679"/>
                              </a:moveTo>
                              <a:cubicBezTo>
                                <a:pt x="18937" y="2679"/>
                                <a:pt x="18881" y="2668"/>
                                <a:pt x="18827" y="2704"/>
                              </a:cubicBezTo>
                              <a:cubicBezTo>
                                <a:pt x="18774" y="2740"/>
                                <a:pt x="18752" y="2793"/>
                                <a:pt x="18752" y="2853"/>
                              </a:cubicBezTo>
                              <a:cubicBezTo>
                                <a:pt x="18752" y="2920"/>
                                <a:pt x="18735" y="2959"/>
                                <a:pt x="18802" y="3001"/>
                              </a:cubicBezTo>
                              <a:cubicBezTo>
                                <a:pt x="18821" y="3013"/>
                                <a:pt x="18929" y="3053"/>
                                <a:pt x="18951" y="3026"/>
                              </a:cubicBezTo>
                              <a:cubicBezTo>
                                <a:pt x="18963" y="3011"/>
                                <a:pt x="19062" y="2908"/>
                                <a:pt x="19075" y="2877"/>
                              </a:cubicBezTo>
                              <a:cubicBezTo>
                                <a:pt x="19088" y="2845"/>
                                <a:pt x="19112" y="2769"/>
                                <a:pt x="19100" y="2729"/>
                              </a:cubicBezTo>
                              <a:cubicBezTo>
                                <a:pt x="19094" y="2709"/>
                                <a:pt x="19060" y="2589"/>
                                <a:pt x="19050" y="2580"/>
                              </a:cubicBezTo>
                              <a:cubicBezTo>
                                <a:pt x="19033" y="2572"/>
                                <a:pt x="19017" y="2563"/>
                                <a:pt x="19000" y="2555"/>
                              </a:cubicBezTo>
                            </a:path>
                            <a:path w="4144" h="1067">
                              <a:moveTo>
                                <a:pt x="19496" y="2753"/>
                              </a:moveTo>
                              <a:cubicBezTo>
                                <a:pt x="19496" y="2830"/>
                                <a:pt x="19481" y="2890"/>
                                <a:pt x="19472" y="2952"/>
                              </a:cubicBezTo>
                              <a:cubicBezTo>
                                <a:pt x="19458" y="3046"/>
                                <a:pt x="19422" y="3056"/>
                                <a:pt x="19397" y="3150"/>
                              </a:cubicBezTo>
                              <a:cubicBezTo>
                                <a:pt x="19387" y="3187"/>
                                <a:pt x="19369" y="3211"/>
                                <a:pt x="19348" y="3249"/>
                              </a:cubicBezTo>
                            </a:path>
                            <a:path w="4144" h="1067">
                              <a:moveTo>
                                <a:pt x="19422" y="2654"/>
                              </a:moveTo>
                              <a:cubicBezTo>
                                <a:pt x="19463" y="2613"/>
                                <a:pt x="19503" y="2606"/>
                                <a:pt x="19546" y="2580"/>
                              </a:cubicBezTo>
                              <a:cubicBezTo>
                                <a:pt x="19598" y="2549"/>
                                <a:pt x="19643" y="2539"/>
                                <a:pt x="19695" y="2580"/>
                              </a:cubicBezTo>
                              <a:cubicBezTo>
                                <a:pt x="19752" y="2625"/>
                                <a:pt x="19776" y="2647"/>
                                <a:pt x="19819" y="2704"/>
                              </a:cubicBezTo>
                              <a:cubicBezTo>
                                <a:pt x="19849" y="2744"/>
                                <a:pt x="19893" y="2809"/>
                                <a:pt x="19844" y="2853"/>
                              </a:cubicBezTo>
                              <a:cubicBezTo>
                                <a:pt x="19807" y="2887"/>
                                <a:pt x="19716" y="2899"/>
                                <a:pt x="19670" y="2902"/>
                              </a:cubicBezTo>
                              <a:cubicBezTo>
                                <a:pt x="19656" y="2903"/>
                                <a:pt x="19483" y="2915"/>
                                <a:pt x="19496" y="2877"/>
                              </a:cubicBezTo>
                              <a:cubicBezTo>
                                <a:pt x="19524" y="2877"/>
                                <a:pt x="19535" y="2875"/>
                                <a:pt x="19546" y="2853"/>
                              </a:cubicBezTo>
                            </a:path>
                            <a:path w="4144" h="1067">
                              <a:moveTo>
                                <a:pt x="20166" y="2679"/>
                              </a:moveTo>
                              <a:cubicBezTo>
                                <a:pt x="20108" y="2718"/>
                                <a:pt x="20082" y="2773"/>
                                <a:pt x="20067" y="2853"/>
                              </a:cubicBezTo>
                              <a:cubicBezTo>
                                <a:pt x="20057" y="2906"/>
                                <a:pt x="20050" y="2923"/>
                                <a:pt x="20042" y="2977"/>
                              </a:cubicBezTo>
                              <a:cubicBezTo>
                                <a:pt x="20133" y="3022"/>
                                <a:pt x="20117" y="3001"/>
                                <a:pt x="20191" y="2927"/>
                              </a:cubicBezTo>
                              <a:cubicBezTo>
                                <a:pt x="20241" y="2877"/>
                                <a:pt x="20284" y="2795"/>
                                <a:pt x="20290" y="2729"/>
                              </a:cubicBezTo>
                              <a:cubicBezTo>
                                <a:pt x="20290" y="2694"/>
                                <a:pt x="20295" y="2676"/>
                                <a:pt x="20315" y="2654"/>
                              </a:cubicBezTo>
                              <a:cubicBezTo>
                                <a:pt x="20345" y="2723"/>
                                <a:pt x="20340" y="2776"/>
                                <a:pt x="20340" y="2853"/>
                              </a:cubicBezTo>
                              <a:cubicBezTo>
                                <a:pt x="20340" y="2960"/>
                                <a:pt x="20378" y="3158"/>
                                <a:pt x="20315" y="3249"/>
                              </a:cubicBezTo>
                              <a:cubicBezTo>
                                <a:pt x="20253" y="3338"/>
                                <a:pt x="20267" y="3335"/>
                                <a:pt x="20166" y="3373"/>
                              </a:cubicBezTo>
                              <a:cubicBezTo>
                                <a:pt x="20110" y="3394"/>
                                <a:pt x="20043" y="3431"/>
                                <a:pt x="19993" y="3373"/>
                              </a:cubicBezTo>
                              <a:cubicBezTo>
                                <a:pt x="19965" y="3318"/>
                                <a:pt x="19957" y="3295"/>
                                <a:pt x="19968" y="3249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97,2332" coordsize="4144,1067" path="m16421,2530c16421,2433,16445,2477,16495,2406c16533,2353,16558,2347,16619,2332c16655,2394,16648,2418,16669,2480c16697,2562,16698,2575,16669,2654c16633,2754,16628,2789,16570,2877c16538,2926,16490,3013,16446,3051c16407,3085,16325,3117,16272,3101c16252,3095,16138,3018,16197,2977c16235,2951,16319,2927,16371,2927c16419,2927,16467,2981,16470,3026c16474,3077,16496,3149,16570,3125c16578,3117,16586,3109,16594,3101em16991,2902c17035,2913,17065,2947,17115,2952c17179,2958,17185,2919,17214,2877em17661,2704c17650,2777,17638,2851,17611,2927c17588,2990,17548,3068,17537,3125c17527,3177,17496,3230,17487,3274c17487,3332,17487,3341,17487,3249em17462,2679c17479,2645,17516,2609,17562,2604c17650,2594,17756,2594,17835,2629c17879,2649,17950,2688,17959,2729c17971,2783,17957,2813,17934,2853c17905,2904,17888,2967,17835,3001c17778,3038,17719,3036,17661,3001c17653,2993,17644,2985,17636,2977em18207,2679c18207,2770,18199,2849,18182,2927c18172,2972,18167,2986,18157,3026c18200,2973,18207,2945,18207,2877c18207,2805,18249,2751,18256,2679c18263,2600,18319,2604,18380,2604c18442,2604,18468,2650,18529,2654c18578,2657,18629,2654,18678,2654em19000,2679c18937,2679,18881,2668,18827,2704c18774,2740,18752,2793,18752,2853c18752,2920,18735,2959,18802,3001c18821,3013,18929,3053,18951,3026c18963,3011,19062,2908,19075,2877c19088,2845,19112,2769,19100,2729c19094,2709,19060,2589,19050,2580c19033,2572,19017,2563,19000,2555em19496,2753c19496,2830,19481,2890,19472,2952c19458,3046,19422,3056,19397,3150c19387,3187,19369,3211,19348,3249em19422,2654c19463,2613,19503,2606,19546,2580c19598,2549,19643,2539,19695,2580c19752,2625,19776,2647,19819,2704c19849,2744,19893,2809,19844,2853c19807,2887,19716,2899,19670,2902c19656,2903,19483,2915,19496,2877c19524,2877,19535,2875,19546,2853em20166,2679c20108,2718,20082,2773,20067,2853c20057,2906,20050,2923,20042,2977c20133,3022,20117,3001,20191,2927c20241,2877,20284,2795,20290,2729c20290,2694,20295,2676,20315,2654c20345,2723,20340,2776,20340,2853c20340,2960,20378,3158,20315,3249c20253,3338,20267,3335,20166,3373c20110,3394,20043,3431,19993,3373c19965,3318,19957,3295,19968,3249e" stroked="t" o:allowincell="f" style="position:absolute;margin-left:369.15pt;margin-top:-5.9pt;width:117.4pt;height:30.2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0950</wp:posOffset>
                </wp:positionH>
                <wp:positionV relativeFrom="paragraph">
                  <wp:posOffset>-119380</wp:posOffset>
                </wp:positionV>
                <wp:extent cx="53975" cy="321310"/>
                <wp:effectExtent l="18415" t="17780" r="1714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894">
                              <a:moveTo>
                                <a:pt x="20910" y="2208"/>
                              </a:moveTo>
                              <a:cubicBezTo>
                                <a:pt x="20867" y="2296"/>
                                <a:pt x="20883" y="2341"/>
                                <a:pt x="20861" y="2431"/>
                              </a:cubicBezTo>
                              <a:cubicBezTo>
                                <a:pt x="20836" y="2534"/>
                                <a:pt x="20815" y="2646"/>
                                <a:pt x="20811" y="2753"/>
                              </a:cubicBezTo>
                              <a:cubicBezTo>
                                <a:pt x="20808" y="2820"/>
                                <a:pt x="20808" y="2939"/>
                                <a:pt x="20786" y="3001"/>
                              </a:cubicBezTo>
                              <a:cubicBezTo>
                                <a:pt x="20773" y="3037"/>
                                <a:pt x="20762" y="3055"/>
                                <a:pt x="20762" y="3101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762,2208" coordsize="149,894" path="m20910,2208c20867,2296,20883,2341,20861,2431c20836,2534,20815,2646,20811,2753c20808,2820,20808,2939,20786,3001c20773,3037,20762,3055,20762,3101e" stroked="t" o:allowincell="f" style="position:absolute;margin-left:498.5pt;margin-top:-9.4pt;width:4.2pt;height:25.25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0855</wp:posOffset>
                </wp:positionH>
                <wp:positionV relativeFrom="paragraph">
                  <wp:posOffset>371475</wp:posOffset>
                </wp:positionV>
                <wp:extent cx="1643380" cy="376555"/>
                <wp:effectExtent l="18415" t="18415" r="1778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5" h="1043">
                              <a:moveTo>
                                <a:pt x="1836" y="3572"/>
                              </a:moveTo>
                              <a:cubicBezTo>
                                <a:pt x="1836" y="3773"/>
                                <a:pt x="1925" y="4264"/>
                                <a:pt x="1811" y="4415"/>
                              </a:cubicBezTo>
                              <a:cubicBezTo>
                                <a:pt x="1811" y="4336"/>
                                <a:pt x="1802" y="4258"/>
                                <a:pt x="1836" y="4192"/>
                              </a:cubicBezTo>
                              <a:cubicBezTo>
                                <a:pt x="1873" y="4121"/>
                                <a:pt x="1875" y="4122"/>
                                <a:pt x="1935" y="4068"/>
                              </a:cubicBezTo>
                              <a:cubicBezTo>
                                <a:pt x="1969" y="4037"/>
                                <a:pt x="2058" y="4028"/>
                                <a:pt x="2108" y="4043"/>
                              </a:cubicBezTo>
                              <a:cubicBezTo>
                                <a:pt x="2177" y="4063"/>
                                <a:pt x="2260" y="4112"/>
                                <a:pt x="2282" y="4167"/>
                              </a:cubicBezTo>
                              <a:cubicBezTo>
                                <a:pt x="2315" y="4251"/>
                                <a:pt x="2270" y="4356"/>
                                <a:pt x="2232" y="4415"/>
                              </a:cubicBezTo>
                              <a:cubicBezTo>
                                <a:pt x="2208" y="4453"/>
                                <a:pt x="2150" y="4508"/>
                                <a:pt x="2108" y="4514"/>
                              </a:cubicBezTo>
                              <a:cubicBezTo>
                                <a:pt x="2037" y="4524"/>
                                <a:pt x="1979" y="4523"/>
                                <a:pt x="1910" y="4539"/>
                              </a:cubicBezTo>
                              <a:cubicBezTo>
                                <a:pt x="1853" y="4552"/>
                                <a:pt x="1824" y="4541"/>
                                <a:pt x="1811" y="4490"/>
                              </a:cubicBezTo>
                            </a:path>
                            <a:path w="4565" h="1043">
                              <a:moveTo>
                                <a:pt x="2530" y="4118"/>
                              </a:moveTo>
                              <a:cubicBezTo>
                                <a:pt x="2530" y="4209"/>
                                <a:pt x="2521" y="4289"/>
                                <a:pt x="2505" y="4366"/>
                              </a:cubicBezTo>
                              <a:cubicBezTo>
                                <a:pt x="2492" y="4432"/>
                                <a:pt x="2488" y="4515"/>
                                <a:pt x="2555" y="4539"/>
                              </a:cubicBezTo>
                              <a:cubicBezTo>
                                <a:pt x="2575" y="4546"/>
                                <a:pt x="2690" y="4480"/>
                                <a:pt x="2704" y="4465"/>
                              </a:cubicBezTo>
                              <a:cubicBezTo>
                                <a:pt x="2751" y="4415"/>
                                <a:pt x="2753" y="4353"/>
                                <a:pt x="2778" y="4291"/>
                              </a:cubicBezTo>
                              <a:cubicBezTo>
                                <a:pt x="2787" y="4269"/>
                                <a:pt x="2803" y="4164"/>
                                <a:pt x="2803" y="4217"/>
                              </a:cubicBezTo>
                              <a:cubicBezTo>
                                <a:pt x="2803" y="4334"/>
                                <a:pt x="2775" y="4453"/>
                                <a:pt x="2853" y="4539"/>
                              </a:cubicBezTo>
                              <a:cubicBezTo>
                                <a:pt x="2885" y="4574"/>
                                <a:pt x="2937" y="4538"/>
                                <a:pt x="2977" y="4514"/>
                              </a:cubicBezTo>
                            </a:path>
                            <a:path w="4565" h="1043">
                              <a:moveTo>
                                <a:pt x="3274" y="3671"/>
                              </a:moveTo>
                              <a:cubicBezTo>
                                <a:pt x="3274" y="3900"/>
                                <a:pt x="3274" y="4552"/>
                                <a:pt x="3274" y="4514"/>
                              </a:cubicBezTo>
                            </a:path>
                            <a:path w="4565" h="1043">
                              <a:moveTo>
                                <a:pt x="3051" y="4192"/>
                              </a:moveTo>
                              <a:cubicBezTo>
                                <a:pt x="3200" y="4192"/>
                                <a:pt x="3348" y="4192"/>
                                <a:pt x="3497" y="4192"/>
                              </a:cubicBezTo>
                            </a:path>
                            <a:path w="4565" h="1043">
                              <a:moveTo>
                                <a:pt x="4018" y="4068"/>
                              </a:moveTo>
                              <a:cubicBezTo>
                                <a:pt x="3984" y="4040"/>
                                <a:pt x="3962" y="4027"/>
                                <a:pt x="3919" y="4018"/>
                              </a:cubicBezTo>
                              <a:cubicBezTo>
                                <a:pt x="3889" y="4078"/>
                                <a:pt x="3835" y="4152"/>
                                <a:pt x="3820" y="4217"/>
                              </a:cubicBezTo>
                              <a:cubicBezTo>
                                <a:pt x="3802" y="4296"/>
                                <a:pt x="3815" y="4416"/>
                                <a:pt x="3845" y="4490"/>
                              </a:cubicBezTo>
                              <a:cubicBezTo>
                                <a:pt x="3873" y="4560"/>
                                <a:pt x="3930" y="4588"/>
                                <a:pt x="3994" y="4539"/>
                              </a:cubicBezTo>
                              <a:cubicBezTo>
                                <a:pt x="4033" y="4509"/>
                                <a:pt x="4114" y="4410"/>
                                <a:pt x="4118" y="4366"/>
                              </a:cubicBezTo>
                              <a:cubicBezTo>
                                <a:pt x="4125" y="4296"/>
                                <a:pt x="4102" y="4247"/>
                                <a:pt x="4142" y="4192"/>
                              </a:cubicBezTo>
                              <a:cubicBezTo>
                                <a:pt x="4172" y="4242"/>
                                <a:pt x="4167" y="4279"/>
                                <a:pt x="4167" y="4341"/>
                              </a:cubicBezTo>
                              <a:cubicBezTo>
                                <a:pt x="4167" y="4421"/>
                                <a:pt x="4200" y="4449"/>
                                <a:pt x="4217" y="4514"/>
                              </a:cubicBezTo>
                              <a:cubicBezTo>
                                <a:pt x="4217" y="4556"/>
                                <a:pt x="4209" y="4572"/>
                                <a:pt x="4242" y="4564"/>
                              </a:cubicBezTo>
                            </a:path>
                            <a:path w="4565" h="1043">
                              <a:moveTo>
                                <a:pt x="4514" y="4167"/>
                              </a:moveTo>
                              <a:cubicBezTo>
                                <a:pt x="4514" y="4237"/>
                                <a:pt x="4507" y="4283"/>
                                <a:pt x="4490" y="4341"/>
                              </a:cubicBezTo>
                              <a:cubicBezTo>
                                <a:pt x="4468" y="4418"/>
                                <a:pt x="4490" y="4532"/>
                                <a:pt x="4490" y="4614"/>
                              </a:cubicBezTo>
                              <a:cubicBezTo>
                                <a:pt x="4513" y="4550"/>
                                <a:pt x="4514" y="4508"/>
                                <a:pt x="4514" y="4440"/>
                              </a:cubicBezTo>
                              <a:cubicBezTo>
                                <a:pt x="4514" y="4358"/>
                                <a:pt x="4523" y="4333"/>
                                <a:pt x="4564" y="4266"/>
                              </a:cubicBezTo>
                              <a:cubicBezTo>
                                <a:pt x="4598" y="4210"/>
                                <a:pt x="4615" y="4172"/>
                                <a:pt x="4688" y="4167"/>
                              </a:cubicBezTo>
                              <a:cubicBezTo>
                                <a:pt x="4766" y="4162"/>
                                <a:pt x="4811" y="4191"/>
                                <a:pt x="4862" y="4242"/>
                              </a:cubicBezTo>
                              <a:cubicBezTo>
                                <a:pt x="4927" y="4307"/>
                                <a:pt x="4911" y="4352"/>
                                <a:pt x="4911" y="4440"/>
                              </a:cubicBezTo>
                              <a:cubicBezTo>
                                <a:pt x="4911" y="4451"/>
                                <a:pt x="4884" y="4571"/>
                                <a:pt x="4862" y="4564"/>
                              </a:cubicBezTo>
                              <a:cubicBezTo>
                                <a:pt x="4862" y="4556"/>
                                <a:pt x="4862" y="4547"/>
                                <a:pt x="4862" y="4539"/>
                              </a:cubicBezTo>
                            </a:path>
                            <a:path w="4565" h="1043">
                              <a:moveTo>
                                <a:pt x="5308" y="4093"/>
                              </a:moveTo>
                              <a:cubicBezTo>
                                <a:pt x="5228" y="4023"/>
                                <a:pt x="5220" y="4032"/>
                                <a:pt x="5184" y="4118"/>
                              </a:cubicBezTo>
                              <a:cubicBezTo>
                                <a:pt x="5154" y="4189"/>
                                <a:pt x="5135" y="4239"/>
                                <a:pt x="5135" y="4316"/>
                              </a:cubicBezTo>
                              <a:cubicBezTo>
                                <a:pt x="5135" y="4365"/>
                                <a:pt x="5152" y="4402"/>
                                <a:pt x="5159" y="4440"/>
                              </a:cubicBezTo>
                              <a:cubicBezTo>
                                <a:pt x="5167" y="4484"/>
                                <a:pt x="5172" y="4512"/>
                                <a:pt x="5234" y="4490"/>
                              </a:cubicBezTo>
                              <a:cubicBezTo>
                                <a:pt x="5291" y="4469"/>
                                <a:pt x="5341" y="4429"/>
                                <a:pt x="5383" y="4390"/>
                              </a:cubicBezTo>
                              <a:cubicBezTo>
                                <a:pt x="5430" y="4347"/>
                                <a:pt x="5407" y="4253"/>
                                <a:pt x="5407" y="4192"/>
                              </a:cubicBezTo>
                              <a:cubicBezTo>
                                <a:pt x="5407" y="4136"/>
                                <a:pt x="5415" y="4092"/>
                                <a:pt x="5383" y="4043"/>
                              </a:cubicBezTo>
                              <a:cubicBezTo>
                                <a:pt x="5362" y="4011"/>
                                <a:pt x="5340" y="4002"/>
                                <a:pt x="5308" y="3994"/>
                              </a:cubicBezTo>
                            </a:path>
                            <a:path w="4565" h="1043">
                              <a:moveTo>
                                <a:pt x="5655" y="4142"/>
                              </a:moveTo>
                              <a:cubicBezTo>
                                <a:pt x="5655" y="4265"/>
                                <a:pt x="5654" y="4371"/>
                                <a:pt x="5631" y="4490"/>
                              </a:cubicBezTo>
                              <a:cubicBezTo>
                                <a:pt x="5608" y="4610"/>
                                <a:pt x="5631" y="4420"/>
                                <a:pt x="5631" y="4390"/>
                              </a:cubicBezTo>
                            </a:path>
                            <a:path w="4565" h="1043">
                              <a:moveTo>
                                <a:pt x="5631" y="3894"/>
                              </a:moveTo>
                              <a:cubicBezTo>
                                <a:pt x="5672" y="3894"/>
                                <a:pt x="5680" y="3894"/>
                                <a:pt x="5705" y="3894"/>
                              </a:cubicBezTo>
                            </a:path>
                            <a:path w="4565" h="1043">
                              <a:moveTo>
                                <a:pt x="6152" y="4167"/>
                              </a:moveTo>
                              <a:cubicBezTo>
                                <a:pt x="6125" y="4120"/>
                                <a:pt x="6098" y="4064"/>
                                <a:pt x="6028" y="4093"/>
                              </a:cubicBezTo>
                              <a:cubicBezTo>
                                <a:pt x="5977" y="4114"/>
                                <a:pt x="5963" y="4198"/>
                                <a:pt x="5953" y="4242"/>
                              </a:cubicBezTo>
                              <a:cubicBezTo>
                                <a:pt x="5934" y="4323"/>
                                <a:pt x="5943" y="4466"/>
                                <a:pt x="6003" y="4514"/>
                              </a:cubicBezTo>
                              <a:cubicBezTo>
                                <a:pt x="6035" y="4540"/>
                                <a:pt x="6106" y="4560"/>
                                <a:pt x="6152" y="4564"/>
                              </a:cubicBezTo>
                              <a:cubicBezTo>
                                <a:pt x="6231" y="4571"/>
                                <a:pt x="6243" y="4568"/>
                                <a:pt x="6300" y="4514"/>
                              </a:cubicBezTo>
                              <a:cubicBezTo>
                                <a:pt x="6352" y="4463"/>
                                <a:pt x="6370" y="4444"/>
                                <a:pt x="6375" y="4390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1,3572" coordsize="4565,1043" path="m1836,3572c1836,3773,1925,4264,1811,4415c1811,4336,1802,4258,1836,4192c1873,4121,1875,4122,1935,4068c1969,4037,2058,4028,2108,4043c2177,4063,2260,4112,2282,4167c2315,4251,2270,4356,2232,4415c2208,4453,2150,4508,2108,4514c2037,4524,1979,4523,1910,4539c1853,4552,1824,4541,1811,4490em2530,4118c2530,4209,2521,4289,2505,4366c2492,4432,2488,4515,2555,4539c2575,4546,2690,4480,2704,4465c2751,4415,2753,4353,2778,4291c2787,4269,2803,4164,2803,4217c2803,4334,2775,4453,2853,4539c2885,4574,2937,4538,2977,4514em3274,3671c3274,3900,3274,4552,3274,4514em3051,4192c3200,4192,3348,4192,3497,4192em4018,4068c3984,4040,3962,4027,3919,4018c3889,4078,3835,4152,3820,4217c3802,4296,3815,4416,3845,4490c3873,4560,3930,4588,3994,4539c4033,4509,4114,4410,4118,4366c4125,4296,4102,4247,4142,4192c4172,4242,4167,4279,4167,4341c4167,4421,4200,4449,4217,4514c4217,4556,4209,4572,4242,4564em4514,4167c4514,4237,4507,4283,4490,4341c4468,4418,4490,4532,4490,4614c4513,4550,4514,4508,4514,4440c4514,4358,4523,4333,4564,4266c4598,4210,4615,4172,4688,4167c4766,4162,4811,4191,4862,4242c4927,4307,4911,4352,4911,4440c4911,4451,4884,4571,4862,4564c4862,4556,4862,4547,4862,4539em5308,4093c5228,4023,5220,4032,5184,4118c5154,4189,5135,4239,5135,4316c5135,4365,5152,4402,5159,4440c5167,4484,5172,4512,5234,4490c5291,4469,5341,4429,5383,4390c5430,4347,5407,4253,5407,4192c5407,4136,5415,4092,5383,4043c5362,4011,5340,4002,5308,3994em5655,4142c5655,4265,5654,4371,5631,4490c5608,4610,5631,4420,5631,4390em5631,3894c5672,3894,5680,3894,5705,3894em6152,4167c6125,4120,6098,4064,6028,4093c5977,4114,5963,4198,5953,4242c5934,4323,5943,4466,6003,4514c6035,4540,6106,4560,6152,4564c6231,4571,6243,4568,6300,4514c6352,4463,6370,4444,6375,4390e" stroked="t" o:allowincell="f" style="position:absolute;margin-left:-38.65pt;margin-top:29.25pt;width:129.35pt;height:29.6pt;mso-wrap-style:none;v-text-anchor:middle">
                <v:fill o:detectmouseclick="t" on="false"/>
                <v:stroke color="green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9395</wp:posOffset>
                </wp:positionH>
                <wp:positionV relativeFrom="paragraph">
                  <wp:posOffset>389255</wp:posOffset>
                </wp:positionV>
                <wp:extent cx="249555" cy="233045"/>
                <wp:effectExtent l="18415" t="18415" r="1905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646">
                              <a:moveTo>
                                <a:pt x="7665" y="3621"/>
                              </a:moveTo>
                              <a:cubicBezTo>
                                <a:pt x="7665" y="3805"/>
                                <a:pt x="7671" y="3991"/>
                                <a:pt x="7640" y="4167"/>
                              </a:cubicBezTo>
                              <a:cubicBezTo>
                                <a:pt x="7629" y="4228"/>
                                <a:pt x="7680" y="4302"/>
                                <a:pt x="7615" y="4217"/>
                              </a:cubicBezTo>
                            </a:path>
                            <a:path w="696" h="646">
                              <a:moveTo>
                                <a:pt x="7367" y="3944"/>
                              </a:moveTo>
                              <a:cubicBezTo>
                                <a:pt x="7615" y="3944"/>
                                <a:pt x="8260" y="3944"/>
                                <a:pt x="8012" y="3944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67,3621" coordsize="696,646" path="m7665,3621c7665,3805,7671,3991,7640,4167c7629,4228,7680,4302,7615,4217em7367,3944c7615,3944,8260,3944,8012,3944e" stroked="t" o:allowincell="f" style="position:absolute;margin-left:118.85pt;margin-top:30.65pt;width:19.6pt;height:18.3pt;mso-wrap-style:none;v-text-anchor:middle">
                <v:fill o:detectmouseclick="t" on="false"/>
                <v:stroke color="green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9150</wp:posOffset>
                </wp:positionH>
                <wp:positionV relativeFrom="paragraph">
                  <wp:posOffset>317500</wp:posOffset>
                </wp:positionV>
                <wp:extent cx="196850" cy="332105"/>
                <wp:effectExtent l="16510" t="19685" r="1778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919">
                              <a:moveTo>
                                <a:pt x="9128" y="3547"/>
                              </a:moveTo>
                              <a:cubicBezTo>
                                <a:pt x="9147" y="3480"/>
                                <a:pt x="9178" y="3435"/>
                                <a:pt x="9252" y="3423"/>
                              </a:cubicBezTo>
                              <a:cubicBezTo>
                                <a:pt x="9307" y="3414"/>
                                <a:pt x="9367" y="3425"/>
                                <a:pt x="9401" y="3473"/>
                              </a:cubicBezTo>
                              <a:cubicBezTo>
                                <a:pt x="9445" y="3533"/>
                                <a:pt x="9487" y="3592"/>
                                <a:pt x="9475" y="3671"/>
                              </a:cubicBezTo>
                              <a:cubicBezTo>
                                <a:pt x="9456" y="3799"/>
                                <a:pt x="9394" y="3900"/>
                                <a:pt x="9351" y="4018"/>
                              </a:cubicBezTo>
                              <a:cubicBezTo>
                                <a:pt x="9320" y="4103"/>
                                <a:pt x="9265" y="4176"/>
                                <a:pt x="9203" y="4242"/>
                              </a:cubicBezTo>
                              <a:cubicBezTo>
                                <a:pt x="9165" y="4283"/>
                                <a:pt x="9077" y="4339"/>
                                <a:pt x="9029" y="4291"/>
                              </a:cubicBezTo>
                              <a:cubicBezTo>
                                <a:pt x="8982" y="4245"/>
                                <a:pt x="8966" y="4198"/>
                                <a:pt x="9004" y="4142"/>
                              </a:cubicBezTo>
                              <a:cubicBezTo>
                                <a:pt x="9037" y="4093"/>
                                <a:pt x="9074" y="4071"/>
                                <a:pt x="9128" y="4068"/>
                              </a:cubicBezTo>
                              <a:cubicBezTo>
                                <a:pt x="9187" y="4065"/>
                                <a:pt x="9233" y="4103"/>
                                <a:pt x="9277" y="4142"/>
                              </a:cubicBezTo>
                              <a:cubicBezTo>
                                <a:pt x="9323" y="4183"/>
                                <a:pt x="9340" y="4223"/>
                                <a:pt x="9376" y="4266"/>
                              </a:cubicBezTo>
                              <a:cubicBezTo>
                                <a:pt x="9421" y="4321"/>
                                <a:pt x="9430" y="4373"/>
                                <a:pt x="9500" y="4316"/>
                              </a:cubicBezTo>
                              <a:cubicBezTo>
                                <a:pt x="9508" y="4308"/>
                                <a:pt x="9517" y="4299"/>
                                <a:pt x="9525" y="4291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79,3423" coordsize="547,919" path="m9128,3547c9147,3480,9178,3435,9252,3423c9307,3414,9367,3425,9401,3473c9445,3533,9487,3592,9475,3671c9456,3799,9394,3900,9351,4018c9320,4103,9265,4176,9203,4242c9165,4283,9077,4339,9029,4291c8982,4245,8966,4198,9004,4142c9037,4093,9074,4071,9128,4068c9187,4065,9233,4103,9277,4142c9323,4183,9340,4223,9376,4266c9421,4321,9430,4373,9500,4316c9508,4308,9517,4299,9525,4291e" stroked="t" o:allowincell="f" style="position:absolute;margin-left:164.5pt;margin-top:25pt;width:15.45pt;height:26.1pt;mso-wrap-style:none;v-text-anchor:middle">
                <v:fill o:detectmouseclick="t" on="false"/>
                <v:stroke color="green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8875</wp:posOffset>
                </wp:positionH>
                <wp:positionV relativeFrom="paragraph">
                  <wp:posOffset>273050</wp:posOffset>
                </wp:positionV>
                <wp:extent cx="1544955" cy="474980"/>
                <wp:effectExtent l="18415" t="17780" r="17145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2" h="1316">
                              <a:moveTo>
                                <a:pt x="9922" y="3969"/>
                              </a:moveTo>
                              <a:cubicBezTo>
                                <a:pt x="9967" y="3980"/>
                                <a:pt x="9992" y="3994"/>
                                <a:pt x="10046" y="3994"/>
                              </a:cubicBezTo>
                              <a:cubicBezTo>
                                <a:pt x="10071" y="3994"/>
                                <a:pt x="10079" y="3994"/>
                                <a:pt x="10096" y="3994"/>
                              </a:cubicBezTo>
                            </a:path>
                            <a:path w="4292" h="1316">
                              <a:moveTo>
                                <a:pt x="10666" y="3721"/>
                              </a:moveTo>
                              <a:cubicBezTo>
                                <a:pt x="10666" y="3939"/>
                                <a:pt x="10697" y="4180"/>
                                <a:pt x="10641" y="4390"/>
                              </a:cubicBezTo>
                              <a:cubicBezTo>
                                <a:pt x="10621" y="4464"/>
                                <a:pt x="10614" y="4544"/>
                                <a:pt x="10592" y="4614"/>
                              </a:cubicBezTo>
                              <a:cubicBezTo>
                                <a:pt x="10592" y="4581"/>
                                <a:pt x="10592" y="4564"/>
                                <a:pt x="10592" y="4539"/>
                              </a:cubicBezTo>
                            </a:path>
                            <a:path w="4292" h="1316">
                              <a:moveTo>
                                <a:pt x="10443" y="3795"/>
                              </a:moveTo>
                              <a:cubicBezTo>
                                <a:pt x="10491" y="3747"/>
                                <a:pt x="10545" y="3687"/>
                                <a:pt x="10616" y="3671"/>
                              </a:cubicBezTo>
                              <a:cubicBezTo>
                                <a:pt x="10680" y="3657"/>
                                <a:pt x="10739" y="3676"/>
                                <a:pt x="10790" y="3696"/>
                              </a:cubicBezTo>
                              <a:cubicBezTo>
                                <a:pt x="10889" y="3736"/>
                                <a:pt x="10928" y="3738"/>
                                <a:pt x="10939" y="3845"/>
                              </a:cubicBezTo>
                              <a:cubicBezTo>
                                <a:pt x="10949" y="3941"/>
                                <a:pt x="10936" y="3946"/>
                                <a:pt x="10889" y="4018"/>
                              </a:cubicBezTo>
                              <a:cubicBezTo>
                                <a:pt x="10826" y="4115"/>
                                <a:pt x="10853" y="4056"/>
                                <a:pt x="10765" y="4093"/>
                              </a:cubicBezTo>
                              <a:cubicBezTo>
                                <a:pt x="10757" y="4101"/>
                                <a:pt x="10748" y="4110"/>
                                <a:pt x="10740" y="4118"/>
                              </a:cubicBezTo>
                            </a:path>
                            <a:path w="4292" h="1316">
                              <a:moveTo>
                                <a:pt x="11187" y="3845"/>
                              </a:moveTo>
                              <a:cubicBezTo>
                                <a:pt x="11187" y="3939"/>
                                <a:pt x="11197" y="4007"/>
                                <a:pt x="11212" y="4093"/>
                              </a:cubicBezTo>
                              <a:cubicBezTo>
                                <a:pt x="11217" y="4122"/>
                                <a:pt x="11212" y="4161"/>
                                <a:pt x="11212" y="4192"/>
                              </a:cubicBezTo>
                              <a:cubicBezTo>
                                <a:pt x="11142" y="4134"/>
                                <a:pt x="11162" y="4093"/>
                                <a:pt x="11162" y="3994"/>
                              </a:cubicBezTo>
                              <a:cubicBezTo>
                                <a:pt x="11162" y="3931"/>
                                <a:pt x="11152" y="3876"/>
                                <a:pt x="11187" y="3820"/>
                              </a:cubicBezTo>
                              <a:cubicBezTo>
                                <a:pt x="11224" y="3760"/>
                                <a:pt x="11273" y="3726"/>
                                <a:pt x="11336" y="3721"/>
                              </a:cubicBezTo>
                              <a:cubicBezTo>
                                <a:pt x="11394" y="3716"/>
                                <a:pt x="11414" y="3752"/>
                                <a:pt x="11460" y="3770"/>
                              </a:cubicBezTo>
                              <a:cubicBezTo>
                                <a:pt x="11485" y="3770"/>
                                <a:pt x="11493" y="3770"/>
                                <a:pt x="11509" y="3770"/>
                              </a:cubicBezTo>
                            </a:path>
                            <a:path w="4292" h="1316">
                              <a:moveTo>
                                <a:pt x="11733" y="3746"/>
                              </a:moveTo>
                              <a:cubicBezTo>
                                <a:pt x="11650" y="3746"/>
                                <a:pt x="11610" y="3772"/>
                                <a:pt x="11559" y="3845"/>
                              </a:cubicBezTo>
                              <a:cubicBezTo>
                                <a:pt x="11522" y="3898"/>
                                <a:pt x="11534" y="3956"/>
                                <a:pt x="11534" y="4018"/>
                              </a:cubicBezTo>
                              <a:cubicBezTo>
                                <a:pt x="11534" y="4085"/>
                                <a:pt x="11583" y="4176"/>
                                <a:pt x="11658" y="4167"/>
                              </a:cubicBezTo>
                              <a:cubicBezTo>
                                <a:pt x="11701" y="4162"/>
                                <a:pt x="11777" y="4096"/>
                                <a:pt x="11807" y="4068"/>
                              </a:cubicBezTo>
                              <a:cubicBezTo>
                                <a:pt x="11864" y="4015"/>
                                <a:pt x="11856" y="3953"/>
                                <a:pt x="11807" y="3894"/>
                              </a:cubicBezTo>
                              <a:cubicBezTo>
                                <a:pt x="11763" y="3840"/>
                                <a:pt x="11808" y="3789"/>
                                <a:pt x="11733" y="3770"/>
                              </a:cubicBezTo>
                            </a:path>
                            <a:path w="4292" h="1316">
                              <a:moveTo>
                                <a:pt x="12179" y="3845"/>
                              </a:moveTo>
                              <a:cubicBezTo>
                                <a:pt x="12179" y="3929"/>
                                <a:pt x="12166" y="3988"/>
                                <a:pt x="12154" y="4068"/>
                              </a:cubicBezTo>
                              <a:cubicBezTo>
                                <a:pt x="12141" y="4157"/>
                                <a:pt x="12133" y="4252"/>
                                <a:pt x="12129" y="4341"/>
                              </a:cubicBezTo>
                              <a:cubicBezTo>
                                <a:pt x="12127" y="4384"/>
                                <a:pt x="12129" y="4579"/>
                                <a:pt x="12129" y="4539"/>
                              </a:cubicBezTo>
                              <a:cubicBezTo>
                                <a:pt x="12129" y="4523"/>
                                <a:pt x="12129" y="4506"/>
                                <a:pt x="12129" y="4490"/>
                              </a:cubicBezTo>
                            </a:path>
                            <a:path w="4292" h="1316">
                              <a:moveTo>
                                <a:pt x="12030" y="3820"/>
                              </a:moveTo>
                              <a:cubicBezTo>
                                <a:pt x="12042" y="3726"/>
                                <a:pt x="12058" y="3724"/>
                                <a:pt x="12129" y="3671"/>
                              </a:cubicBezTo>
                              <a:cubicBezTo>
                                <a:pt x="12169" y="3641"/>
                                <a:pt x="12249" y="3631"/>
                                <a:pt x="12303" y="3646"/>
                              </a:cubicBezTo>
                              <a:cubicBezTo>
                                <a:pt x="12392" y="3671"/>
                                <a:pt x="12424" y="3731"/>
                                <a:pt x="12477" y="3795"/>
                              </a:cubicBezTo>
                              <a:cubicBezTo>
                                <a:pt x="12548" y="3881"/>
                                <a:pt x="12554" y="3863"/>
                                <a:pt x="12502" y="3944"/>
                              </a:cubicBezTo>
                              <a:cubicBezTo>
                                <a:pt x="12459" y="4011"/>
                                <a:pt x="12421" y="4078"/>
                                <a:pt x="12353" y="4118"/>
                              </a:cubicBezTo>
                              <a:cubicBezTo>
                                <a:pt x="12273" y="4165"/>
                                <a:pt x="12283" y="4171"/>
                                <a:pt x="12229" y="4118"/>
                              </a:cubicBezTo>
                            </a:path>
                            <a:path w="4292" h="1316">
                              <a:moveTo>
                                <a:pt x="12898" y="3795"/>
                              </a:moveTo>
                              <a:cubicBezTo>
                                <a:pt x="12815" y="3795"/>
                                <a:pt x="12814" y="3785"/>
                                <a:pt x="12750" y="3845"/>
                              </a:cubicBezTo>
                              <a:cubicBezTo>
                                <a:pt x="12682" y="3908"/>
                                <a:pt x="12675" y="3925"/>
                                <a:pt x="12675" y="4018"/>
                              </a:cubicBezTo>
                              <a:cubicBezTo>
                                <a:pt x="12675" y="4069"/>
                                <a:pt x="12667" y="4102"/>
                                <a:pt x="12700" y="4142"/>
                              </a:cubicBezTo>
                              <a:cubicBezTo>
                                <a:pt x="12762" y="4219"/>
                                <a:pt x="12790" y="4134"/>
                                <a:pt x="12824" y="4093"/>
                              </a:cubicBezTo>
                              <a:cubicBezTo>
                                <a:pt x="12880" y="4025"/>
                                <a:pt x="12886" y="3979"/>
                                <a:pt x="12923" y="3894"/>
                              </a:cubicBezTo>
                              <a:cubicBezTo>
                                <a:pt x="12943" y="3854"/>
                                <a:pt x="12952" y="3848"/>
                                <a:pt x="12948" y="3820"/>
                              </a:cubicBezTo>
                              <a:cubicBezTo>
                                <a:pt x="12959" y="3865"/>
                                <a:pt x="12973" y="3890"/>
                                <a:pt x="12973" y="3944"/>
                              </a:cubicBezTo>
                              <a:cubicBezTo>
                                <a:pt x="12973" y="4006"/>
                                <a:pt x="12981" y="4043"/>
                                <a:pt x="12998" y="4093"/>
                              </a:cubicBezTo>
                              <a:cubicBezTo>
                                <a:pt x="12998" y="4126"/>
                                <a:pt x="13006" y="4134"/>
                                <a:pt x="13047" y="4118"/>
                              </a:cubicBezTo>
                            </a:path>
                            <a:path w="4292" h="1316">
                              <a:moveTo>
                                <a:pt x="13146" y="3770"/>
                              </a:moveTo>
                              <a:cubicBezTo>
                                <a:pt x="13146" y="3825"/>
                                <a:pt x="13146" y="4125"/>
                                <a:pt x="13146" y="4018"/>
                              </a:cubicBezTo>
                              <a:cubicBezTo>
                                <a:pt x="13146" y="3926"/>
                                <a:pt x="13148" y="3919"/>
                                <a:pt x="13196" y="3845"/>
                              </a:cubicBezTo>
                              <a:cubicBezTo>
                                <a:pt x="13229" y="3794"/>
                                <a:pt x="13253" y="3730"/>
                                <a:pt x="13320" y="3721"/>
                              </a:cubicBezTo>
                              <a:cubicBezTo>
                                <a:pt x="13361" y="3716"/>
                                <a:pt x="13441" y="3763"/>
                                <a:pt x="13469" y="3795"/>
                              </a:cubicBezTo>
                              <a:cubicBezTo>
                                <a:pt x="13489" y="3819"/>
                                <a:pt x="13527" y="3940"/>
                                <a:pt x="13519" y="3969"/>
                              </a:cubicBezTo>
                              <a:cubicBezTo>
                                <a:pt x="13506" y="4016"/>
                                <a:pt x="13492" y="4055"/>
                                <a:pt x="13469" y="4093"/>
                              </a:cubicBezTo>
                            </a:path>
                            <a:path w="4292" h="1316">
                              <a:moveTo>
                                <a:pt x="13866" y="3770"/>
                              </a:moveTo>
                              <a:cubicBezTo>
                                <a:pt x="13768" y="3730"/>
                                <a:pt x="13777" y="3767"/>
                                <a:pt x="13717" y="3845"/>
                              </a:cubicBezTo>
                              <a:cubicBezTo>
                                <a:pt x="13685" y="3886"/>
                                <a:pt x="13671" y="3937"/>
                                <a:pt x="13667" y="3994"/>
                              </a:cubicBezTo>
                              <a:cubicBezTo>
                                <a:pt x="13661" y="4089"/>
                                <a:pt x="13697" y="4079"/>
                                <a:pt x="13717" y="4118"/>
                              </a:cubicBezTo>
                              <a:cubicBezTo>
                                <a:pt x="13729" y="4143"/>
                                <a:pt x="13759" y="4207"/>
                                <a:pt x="13816" y="4167"/>
                              </a:cubicBezTo>
                              <a:cubicBezTo>
                                <a:pt x="13885" y="4119"/>
                                <a:pt x="13891" y="4093"/>
                                <a:pt x="13891" y="4018"/>
                              </a:cubicBezTo>
                              <a:cubicBezTo>
                                <a:pt x="13891" y="3964"/>
                                <a:pt x="13901" y="3916"/>
                                <a:pt x="13866" y="3870"/>
                              </a:cubicBezTo>
                              <a:cubicBezTo>
                                <a:pt x="13823" y="3814"/>
                                <a:pt x="13783" y="3762"/>
                                <a:pt x="13767" y="3696"/>
                              </a:cubicBezTo>
                            </a:path>
                            <a:path w="4292" h="1316">
                              <a:moveTo>
                                <a:pt x="14213" y="3299"/>
                              </a:moveTo>
                              <a:cubicBezTo>
                                <a:pt x="14213" y="3508"/>
                                <a:pt x="14213" y="3718"/>
                                <a:pt x="14188" y="3919"/>
                              </a:cubicBezTo>
                              <a:cubicBezTo>
                                <a:pt x="14178" y="4002"/>
                                <a:pt x="14169" y="4086"/>
                                <a:pt x="14163" y="4167"/>
                              </a:cubicBezTo>
                              <a:cubicBezTo>
                                <a:pt x="14163" y="4192"/>
                                <a:pt x="14163" y="4200"/>
                                <a:pt x="14163" y="4167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22,3299" coordsize="4292,1316" path="m9922,3969c9967,3980,9992,3994,10046,3994c10071,3994,10079,3994,10096,3994em10666,3721c10666,3939,10697,4180,10641,4390c10621,4464,10614,4544,10592,4614c10592,4581,10592,4564,10592,4539em10443,3795c10491,3747,10545,3687,10616,3671c10680,3657,10739,3676,10790,3696c10889,3736,10928,3738,10939,3845c10949,3941,10936,3946,10889,4018c10826,4115,10853,4056,10765,4093c10757,4101,10748,4110,10740,4118em11187,3845c11187,3939,11197,4007,11212,4093c11217,4122,11212,4161,11212,4192c11142,4134,11162,4093,11162,3994c11162,3931,11152,3876,11187,3820c11224,3760,11273,3726,11336,3721c11394,3716,11414,3752,11460,3770c11485,3770,11493,3770,11509,3770em11733,3746c11650,3746,11610,3772,11559,3845c11522,3898,11534,3956,11534,4018c11534,4085,11583,4176,11658,4167c11701,4162,11777,4096,11807,4068c11864,4015,11856,3953,11807,3894c11763,3840,11808,3789,11733,3770em12179,3845c12179,3929,12166,3988,12154,4068c12141,4157,12133,4252,12129,4341c12127,4384,12129,4579,12129,4539c12129,4523,12129,4506,12129,4490em12030,3820c12042,3726,12058,3724,12129,3671c12169,3641,12249,3631,12303,3646c12392,3671,12424,3731,12477,3795c12548,3881,12554,3863,12502,3944c12459,4011,12421,4078,12353,4118c12273,4165,12283,4171,12229,4118em12898,3795c12815,3795,12814,3785,12750,3845c12682,3908,12675,3925,12675,4018c12675,4069,12667,4102,12700,4142c12762,4219,12790,4134,12824,4093c12880,4025,12886,3979,12923,3894c12943,3854,12952,3848,12948,3820c12959,3865,12973,3890,12973,3944c12973,4006,12981,4043,12998,4093c12998,4126,13006,4134,13047,4118em13146,3770c13146,3825,13146,4125,13146,4018c13146,3926,13148,3919,13196,3845c13229,3794,13253,3730,13320,3721c13361,3716,13441,3763,13469,3795c13489,3819,13527,3940,13519,3969c13506,4016,13492,4055,13469,4093em13866,3770c13768,3730,13777,3767,13717,3845c13685,3886,13671,3937,13667,3994c13661,4089,13697,4079,13717,4118c13729,4143,13759,4207,13816,4167c13885,4119,13891,4093,13891,4018c13891,3964,13901,3916,13866,3870c13823,3814,13783,3762,13767,3696em14213,3299c14213,3508,14213,3718,14188,3919c14178,4002,14169,4086,14163,4167c14163,4192,14163,4200,14163,4167e" stroked="t" o:allowincell="f" style="position:absolute;margin-left:191.25pt;margin-top:21.5pt;width:121.6pt;height:37.35pt;mso-wrap-style:none;v-text-anchor:middle">
                <v:fill o:detectmouseclick="t" on="false"/>
                <v:stroke color="green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7350</wp:posOffset>
                </wp:positionH>
                <wp:positionV relativeFrom="paragraph">
                  <wp:posOffset>381000</wp:posOffset>
                </wp:positionV>
                <wp:extent cx="356870" cy="224155"/>
                <wp:effectExtent l="17780" t="18415" r="18415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621">
                              <a:moveTo>
                                <a:pt x="14833" y="3770"/>
                              </a:moveTo>
                              <a:cubicBezTo>
                                <a:pt x="14840" y="3790"/>
                                <a:pt x="14900" y="3839"/>
                                <a:pt x="14932" y="3845"/>
                              </a:cubicBezTo>
                              <a:cubicBezTo>
                                <a:pt x="15079" y="3874"/>
                                <a:pt x="15240" y="3806"/>
                                <a:pt x="15379" y="3870"/>
                              </a:cubicBezTo>
                              <a:cubicBezTo>
                                <a:pt x="15439" y="3898"/>
                                <a:pt x="15458" y="3870"/>
                                <a:pt x="15528" y="3870"/>
                              </a:cubicBezTo>
                            </a:path>
                            <a:path w="993" h="621">
                              <a:moveTo>
                                <a:pt x="15478" y="3597"/>
                              </a:moveTo>
                              <a:cubicBezTo>
                                <a:pt x="15497" y="3669"/>
                                <a:pt x="15524" y="3644"/>
                                <a:pt x="15577" y="3671"/>
                              </a:cubicBezTo>
                              <a:cubicBezTo>
                                <a:pt x="15624" y="3695"/>
                                <a:pt x="15688" y="3740"/>
                                <a:pt x="15726" y="3770"/>
                              </a:cubicBezTo>
                              <a:cubicBezTo>
                                <a:pt x="15763" y="3800"/>
                                <a:pt x="15835" y="3875"/>
                                <a:pt x="15825" y="3919"/>
                              </a:cubicBezTo>
                              <a:cubicBezTo>
                                <a:pt x="15820" y="3941"/>
                                <a:pt x="15672" y="4033"/>
                                <a:pt x="15652" y="4043"/>
                              </a:cubicBezTo>
                              <a:cubicBezTo>
                                <a:pt x="15589" y="4077"/>
                                <a:pt x="15533" y="4092"/>
                                <a:pt x="15478" y="4142"/>
                              </a:cubicBezTo>
                              <a:cubicBezTo>
                                <a:pt x="15441" y="4176"/>
                                <a:pt x="15424" y="4191"/>
                                <a:pt x="15379" y="4217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33,3597" coordsize="993,621" path="m14833,3770c14840,3790,14900,3839,14932,3845c15079,3874,15240,3806,15379,3870c15439,3898,15458,3870,15528,3870em15478,3597c15497,3669,15524,3644,15577,3671c15624,3695,15688,3740,15726,3770c15763,3800,15835,3875,15825,3919c15820,3941,15672,4033,15652,4043c15589,4077,15533,4092,15478,4142c15441,4176,15424,4191,15379,4217e" stroked="t" o:allowincell="f" style="position:absolute;margin-left:330.5pt;margin-top:30pt;width:28.05pt;height:17.6pt;mso-wrap-style:none;v-text-anchor:middle">
                <v:fill o:detectmouseclick="t" on="false"/>
                <v:stroke color="green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1545</wp:posOffset>
                </wp:positionH>
                <wp:positionV relativeFrom="paragraph">
                  <wp:posOffset>327025</wp:posOffset>
                </wp:positionV>
                <wp:extent cx="2232660" cy="285750"/>
                <wp:effectExtent l="18415" t="17780" r="1778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2" h="795">
                              <a:moveTo>
                                <a:pt x="22250" y="3448"/>
                              </a:moveTo>
                              <a:cubicBezTo>
                                <a:pt x="22224" y="3492"/>
                                <a:pt x="22225" y="3519"/>
                                <a:pt x="22225" y="3572"/>
                              </a:cubicBezTo>
                              <a:cubicBezTo>
                                <a:pt x="22225" y="3657"/>
                                <a:pt x="22219" y="3671"/>
                                <a:pt x="22200" y="3746"/>
                              </a:cubicBezTo>
                              <a:cubicBezTo>
                                <a:pt x="22187" y="3796"/>
                                <a:pt x="22183" y="3869"/>
                                <a:pt x="22175" y="3919"/>
                              </a:cubicBezTo>
                              <a:cubicBezTo>
                                <a:pt x="22165" y="3977"/>
                                <a:pt x="22159" y="4012"/>
                                <a:pt x="22151" y="4068"/>
                              </a:cubicBezTo>
                              <a:cubicBezTo>
                                <a:pt x="22151" y="4137"/>
                                <a:pt x="22131" y="4007"/>
                                <a:pt x="22126" y="3994"/>
                              </a:cubicBezTo>
                            </a:path>
                            <a:path w="6202" h="795">
                              <a:moveTo>
                                <a:pt x="21927" y="3820"/>
                              </a:moveTo>
                              <a:cubicBezTo>
                                <a:pt x="22076" y="3820"/>
                                <a:pt x="22241" y="3835"/>
                                <a:pt x="22374" y="3795"/>
                              </a:cubicBezTo>
                              <a:cubicBezTo>
                                <a:pt x="22428" y="3779"/>
                                <a:pt x="22454" y="3817"/>
                                <a:pt x="22498" y="3820"/>
                              </a:cubicBezTo>
                              <a:cubicBezTo>
                                <a:pt x="22514" y="3820"/>
                                <a:pt x="22531" y="3820"/>
                                <a:pt x="22547" y="3820"/>
                              </a:cubicBezTo>
                            </a:path>
                            <a:path w="6202" h="795">
                              <a:moveTo>
                                <a:pt x="16495" y="3448"/>
                              </a:moveTo>
                              <a:cubicBezTo>
                                <a:pt x="16472" y="3478"/>
                                <a:pt x="16453" y="3533"/>
                                <a:pt x="16446" y="3572"/>
                              </a:cubicBezTo>
                              <a:cubicBezTo>
                                <a:pt x="16437" y="3626"/>
                                <a:pt x="16424" y="3694"/>
                                <a:pt x="16421" y="3746"/>
                              </a:cubicBezTo>
                              <a:cubicBezTo>
                                <a:pt x="16417" y="3829"/>
                                <a:pt x="16381" y="3844"/>
                                <a:pt x="16371" y="3919"/>
                              </a:cubicBezTo>
                              <a:cubicBezTo>
                                <a:pt x="16371" y="3981"/>
                                <a:pt x="16381" y="3996"/>
                                <a:pt x="16346" y="4018"/>
                              </a:cubicBezTo>
                              <a:cubicBezTo>
                                <a:pt x="16346" y="4096"/>
                                <a:pt x="16342" y="3955"/>
                                <a:pt x="16346" y="3944"/>
                              </a:cubicBezTo>
                              <a:cubicBezTo>
                                <a:pt x="16365" y="3891"/>
                                <a:pt x="16420" y="3840"/>
                                <a:pt x="16470" y="3820"/>
                              </a:cubicBezTo>
                              <a:cubicBezTo>
                                <a:pt x="16510" y="3804"/>
                                <a:pt x="16557" y="3786"/>
                                <a:pt x="16594" y="3770"/>
                              </a:cubicBezTo>
                              <a:cubicBezTo>
                                <a:pt x="16681" y="3734"/>
                                <a:pt x="16676" y="3752"/>
                                <a:pt x="16743" y="3820"/>
                              </a:cubicBezTo>
                              <a:cubicBezTo>
                                <a:pt x="16788" y="3865"/>
                                <a:pt x="16775" y="3942"/>
                                <a:pt x="16743" y="3994"/>
                              </a:cubicBezTo>
                              <a:cubicBezTo>
                                <a:pt x="16711" y="4046"/>
                                <a:pt x="16674" y="4043"/>
                                <a:pt x="16619" y="4043"/>
                              </a:cubicBezTo>
                              <a:cubicBezTo>
                                <a:pt x="16576" y="4043"/>
                                <a:pt x="16506" y="4016"/>
                                <a:pt x="16470" y="3994"/>
                              </a:cubicBezTo>
                              <a:cubicBezTo>
                                <a:pt x="16448" y="3972"/>
                                <a:pt x="16437" y="3963"/>
                                <a:pt x="16470" y="3969"/>
                              </a:cubicBezTo>
                            </a:path>
                            <a:path w="6202" h="795">
                              <a:moveTo>
                                <a:pt x="17016" y="3770"/>
                              </a:moveTo>
                              <a:cubicBezTo>
                                <a:pt x="16982" y="3815"/>
                                <a:pt x="16969" y="3859"/>
                                <a:pt x="16966" y="3919"/>
                              </a:cubicBezTo>
                              <a:cubicBezTo>
                                <a:pt x="16963" y="3973"/>
                                <a:pt x="16913" y="4046"/>
                                <a:pt x="16966" y="4093"/>
                              </a:cubicBezTo>
                              <a:cubicBezTo>
                                <a:pt x="16999" y="4122"/>
                                <a:pt x="17117" y="4067"/>
                                <a:pt x="17140" y="4043"/>
                              </a:cubicBezTo>
                              <a:cubicBezTo>
                                <a:pt x="17181" y="3999"/>
                                <a:pt x="17198" y="3931"/>
                                <a:pt x="17239" y="3894"/>
                              </a:cubicBezTo>
                              <a:cubicBezTo>
                                <a:pt x="17302" y="3837"/>
                                <a:pt x="17277" y="3880"/>
                                <a:pt x="17314" y="3795"/>
                              </a:cubicBezTo>
                              <a:cubicBezTo>
                                <a:pt x="17345" y="3839"/>
                                <a:pt x="17338" y="3862"/>
                                <a:pt x="17338" y="3919"/>
                              </a:cubicBezTo>
                              <a:cubicBezTo>
                                <a:pt x="17338" y="3984"/>
                                <a:pt x="17408" y="4012"/>
                                <a:pt x="17462" y="4018"/>
                              </a:cubicBezTo>
                              <a:cubicBezTo>
                                <a:pt x="17512" y="4018"/>
                                <a:pt x="17529" y="4018"/>
                                <a:pt x="17562" y="4018"/>
                              </a:cubicBezTo>
                            </a:path>
                            <a:path w="6202" h="795">
                              <a:moveTo>
                                <a:pt x="17983" y="3522"/>
                              </a:moveTo>
                              <a:cubicBezTo>
                                <a:pt x="17963" y="3598"/>
                                <a:pt x="17926" y="3672"/>
                                <a:pt x="17909" y="3746"/>
                              </a:cubicBezTo>
                              <a:cubicBezTo>
                                <a:pt x="17892" y="3823"/>
                                <a:pt x="17870" y="3894"/>
                                <a:pt x="17835" y="3969"/>
                              </a:cubicBezTo>
                              <a:cubicBezTo>
                                <a:pt x="17809" y="4025"/>
                                <a:pt x="17746" y="4190"/>
                                <a:pt x="17785" y="4142"/>
                              </a:cubicBezTo>
                              <a:cubicBezTo>
                                <a:pt x="17793" y="4126"/>
                                <a:pt x="17802" y="4109"/>
                                <a:pt x="17810" y="4093"/>
                              </a:cubicBezTo>
                            </a:path>
                            <a:path w="6202" h="795">
                              <a:moveTo>
                                <a:pt x="17661" y="3721"/>
                              </a:moveTo>
                              <a:cubicBezTo>
                                <a:pt x="17708" y="3686"/>
                                <a:pt x="17748" y="3696"/>
                                <a:pt x="17810" y="3696"/>
                              </a:cubicBezTo>
                              <a:cubicBezTo>
                                <a:pt x="17909" y="3696"/>
                                <a:pt x="18008" y="3696"/>
                                <a:pt x="18107" y="3696"/>
                              </a:cubicBezTo>
                            </a:path>
                            <a:path w="6202" h="795">
                              <a:moveTo>
                                <a:pt x="18504" y="3770"/>
                              </a:moveTo>
                              <a:cubicBezTo>
                                <a:pt x="18469" y="3740"/>
                                <a:pt x="18410" y="3677"/>
                                <a:pt x="18355" y="3696"/>
                              </a:cubicBezTo>
                              <a:cubicBezTo>
                                <a:pt x="18311" y="3711"/>
                                <a:pt x="18248" y="3777"/>
                                <a:pt x="18231" y="3820"/>
                              </a:cubicBezTo>
                              <a:cubicBezTo>
                                <a:pt x="18213" y="3864"/>
                                <a:pt x="18207" y="3920"/>
                                <a:pt x="18207" y="3969"/>
                              </a:cubicBezTo>
                              <a:cubicBezTo>
                                <a:pt x="18207" y="4011"/>
                                <a:pt x="18240" y="4098"/>
                                <a:pt x="18306" y="4068"/>
                              </a:cubicBezTo>
                              <a:cubicBezTo>
                                <a:pt x="18394" y="4028"/>
                                <a:pt x="18417" y="3960"/>
                                <a:pt x="18479" y="3894"/>
                              </a:cubicBezTo>
                              <a:cubicBezTo>
                                <a:pt x="18526" y="3844"/>
                                <a:pt x="18535" y="3799"/>
                                <a:pt x="18579" y="3746"/>
                              </a:cubicBezTo>
                              <a:cubicBezTo>
                                <a:pt x="18568" y="3798"/>
                                <a:pt x="18542" y="3843"/>
                                <a:pt x="18529" y="3894"/>
                              </a:cubicBezTo>
                              <a:cubicBezTo>
                                <a:pt x="18507" y="3982"/>
                                <a:pt x="18531" y="4054"/>
                                <a:pt x="18579" y="4118"/>
                              </a:cubicBezTo>
                            </a:path>
                            <a:path w="6202" h="795">
                              <a:moveTo>
                                <a:pt x="18827" y="3770"/>
                              </a:moveTo>
                              <a:cubicBezTo>
                                <a:pt x="18806" y="3840"/>
                                <a:pt x="18802" y="3873"/>
                                <a:pt x="18802" y="3944"/>
                              </a:cubicBezTo>
                              <a:cubicBezTo>
                                <a:pt x="18802" y="4015"/>
                                <a:pt x="18786" y="4054"/>
                                <a:pt x="18777" y="4118"/>
                              </a:cubicBezTo>
                              <a:cubicBezTo>
                                <a:pt x="18783" y="4051"/>
                                <a:pt x="18799" y="3975"/>
                                <a:pt x="18827" y="3919"/>
                              </a:cubicBezTo>
                              <a:cubicBezTo>
                                <a:pt x="18847" y="3879"/>
                                <a:pt x="18912" y="3751"/>
                                <a:pt x="18951" y="3721"/>
                              </a:cubicBezTo>
                              <a:cubicBezTo>
                                <a:pt x="19005" y="3679"/>
                                <a:pt x="19039" y="3745"/>
                                <a:pt x="19050" y="3770"/>
                              </a:cubicBezTo>
                              <a:cubicBezTo>
                                <a:pt x="19086" y="3852"/>
                                <a:pt x="19118" y="3880"/>
                                <a:pt x="19124" y="3969"/>
                              </a:cubicBezTo>
                              <a:cubicBezTo>
                                <a:pt x="19127" y="4010"/>
                                <a:pt x="19100" y="4042"/>
                                <a:pt x="19100" y="4093"/>
                              </a:cubicBezTo>
                              <a:cubicBezTo>
                                <a:pt x="19100" y="4118"/>
                                <a:pt x="19100" y="4142"/>
                                <a:pt x="19100" y="4167"/>
                              </a:cubicBezTo>
                            </a:path>
                            <a:path w="6202" h="795">
                              <a:moveTo>
                                <a:pt x="19571" y="3894"/>
                              </a:moveTo>
                              <a:cubicBezTo>
                                <a:pt x="19477" y="3903"/>
                                <a:pt x="19443" y="3920"/>
                                <a:pt x="19397" y="4018"/>
                              </a:cubicBezTo>
                              <a:cubicBezTo>
                                <a:pt x="19380" y="4055"/>
                                <a:pt x="19354" y="4120"/>
                                <a:pt x="19372" y="4167"/>
                              </a:cubicBezTo>
                              <a:cubicBezTo>
                                <a:pt x="19387" y="4206"/>
                                <a:pt x="19441" y="4229"/>
                                <a:pt x="19472" y="4242"/>
                              </a:cubicBezTo>
                            </a:path>
                            <a:path w="6202" h="795">
                              <a:moveTo>
                                <a:pt x="19472" y="3969"/>
                              </a:moveTo>
                              <a:cubicBezTo>
                                <a:pt x="19472" y="3924"/>
                                <a:pt x="19468" y="3911"/>
                                <a:pt x="19496" y="3894"/>
                              </a:cubicBezTo>
                            </a:path>
                            <a:path w="6202" h="795">
                              <a:moveTo>
                                <a:pt x="19546" y="3894"/>
                              </a:moveTo>
                              <a:cubicBezTo>
                                <a:pt x="19468" y="3946"/>
                                <a:pt x="19516" y="3951"/>
                                <a:pt x="19472" y="4018"/>
                              </a:cubicBezTo>
                              <a:cubicBezTo>
                                <a:pt x="19423" y="4094"/>
                                <a:pt x="19422" y="4101"/>
                                <a:pt x="19422" y="4192"/>
                              </a:cubicBezTo>
                              <a:cubicBezTo>
                                <a:pt x="19422" y="4255"/>
                                <a:pt x="19474" y="4242"/>
                                <a:pt x="19521" y="4242"/>
                              </a:cubicBezTo>
                              <a:cubicBezTo>
                                <a:pt x="19594" y="4242"/>
                                <a:pt x="19599" y="4244"/>
                                <a:pt x="19670" y="4192"/>
                              </a:cubicBezTo>
                              <a:cubicBezTo>
                                <a:pt x="19712" y="4161"/>
                                <a:pt x="19739" y="4143"/>
                                <a:pt x="19769" y="4093"/>
                              </a:cubicBezTo>
                              <a:cubicBezTo>
                                <a:pt x="19808" y="4028"/>
                                <a:pt x="19788" y="4002"/>
                                <a:pt x="19745" y="3944"/>
                              </a:cubicBezTo>
                              <a:cubicBezTo>
                                <a:pt x="19738" y="3934"/>
                                <a:pt x="19630" y="3844"/>
                                <a:pt x="19621" y="3845"/>
                              </a:cubicBezTo>
                              <a:cubicBezTo>
                                <a:pt x="19570" y="3849"/>
                                <a:pt x="19555" y="3884"/>
                                <a:pt x="19546" y="3919"/>
                              </a:cubicBezTo>
                            </a:path>
                            <a:path w="6202" h="795">
                              <a:moveTo>
                                <a:pt x="20389" y="3795"/>
                              </a:moveTo>
                              <a:cubicBezTo>
                                <a:pt x="20306" y="3795"/>
                                <a:pt x="20281" y="3795"/>
                                <a:pt x="20216" y="3845"/>
                              </a:cubicBezTo>
                              <a:cubicBezTo>
                                <a:pt x="20166" y="3883"/>
                                <a:pt x="20123" y="3917"/>
                                <a:pt x="20092" y="3969"/>
                              </a:cubicBezTo>
                              <a:cubicBezTo>
                                <a:pt x="20069" y="4008"/>
                                <a:pt x="20005" y="4120"/>
                                <a:pt x="20042" y="4167"/>
                              </a:cubicBezTo>
                              <a:cubicBezTo>
                                <a:pt x="20103" y="4246"/>
                                <a:pt x="20185" y="4215"/>
                                <a:pt x="20241" y="4167"/>
                              </a:cubicBezTo>
                              <a:cubicBezTo>
                                <a:pt x="20273" y="4140"/>
                                <a:pt x="20330" y="4060"/>
                                <a:pt x="20340" y="4018"/>
                              </a:cubicBezTo>
                              <a:cubicBezTo>
                                <a:pt x="20354" y="3958"/>
                                <a:pt x="20380" y="3932"/>
                                <a:pt x="20389" y="3870"/>
                              </a:cubicBezTo>
                              <a:cubicBezTo>
                                <a:pt x="20425" y="3916"/>
                                <a:pt x="20414" y="3957"/>
                                <a:pt x="20414" y="4018"/>
                              </a:cubicBezTo>
                              <a:cubicBezTo>
                                <a:pt x="20414" y="4089"/>
                                <a:pt x="20444" y="4134"/>
                                <a:pt x="20513" y="4142"/>
                              </a:cubicBezTo>
                              <a:cubicBezTo>
                                <a:pt x="20590" y="4151"/>
                                <a:pt x="20599" y="4122"/>
                                <a:pt x="20638" y="4068"/>
                              </a:cubicBezTo>
                            </a:path>
                            <a:path w="6202" h="795">
                              <a:moveTo>
                                <a:pt x="21059" y="3448"/>
                              </a:moveTo>
                              <a:cubicBezTo>
                                <a:pt x="21038" y="3518"/>
                                <a:pt x="21052" y="3580"/>
                                <a:pt x="21034" y="3646"/>
                              </a:cubicBezTo>
                              <a:cubicBezTo>
                                <a:pt x="21016" y="3711"/>
                                <a:pt x="21011" y="3811"/>
                                <a:pt x="20985" y="3870"/>
                              </a:cubicBezTo>
                              <a:cubicBezTo>
                                <a:pt x="20964" y="3918"/>
                                <a:pt x="20945" y="3986"/>
                                <a:pt x="20935" y="4043"/>
                              </a:cubicBezTo>
                              <a:cubicBezTo>
                                <a:pt x="20930" y="4075"/>
                                <a:pt x="20933" y="4208"/>
                                <a:pt x="20910" y="4093"/>
                              </a:cubicBezTo>
                            </a:path>
                            <a:path w="6202" h="795">
                              <a:moveTo>
                                <a:pt x="20737" y="3820"/>
                              </a:moveTo>
                              <a:cubicBezTo>
                                <a:pt x="20886" y="3820"/>
                                <a:pt x="21034" y="3820"/>
                                <a:pt x="21183" y="3820"/>
                              </a:cubicBezTo>
                            </a:path>
                            <a:path w="6202" h="795">
                              <a:moveTo>
                                <a:pt x="21357" y="3845"/>
                              </a:moveTo>
                              <a:cubicBezTo>
                                <a:pt x="21401" y="3878"/>
                                <a:pt x="21423" y="3870"/>
                                <a:pt x="21481" y="3870"/>
                              </a:cubicBezTo>
                              <a:cubicBezTo>
                                <a:pt x="21512" y="3870"/>
                                <a:pt x="21585" y="3846"/>
                                <a:pt x="21605" y="3820"/>
                              </a:cubicBezTo>
                              <a:cubicBezTo>
                                <a:pt x="21642" y="3772"/>
                                <a:pt x="21628" y="3708"/>
                                <a:pt x="21580" y="3671"/>
                              </a:cubicBezTo>
                              <a:cubicBezTo>
                                <a:pt x="21564" y="3659"/>
                                <a:pt x="21491" y="3596"/>
                                <a:pt x="21456" y="3621"/>
                              </a:cubicBezTo>
                              <a:cubicBezTo>
                                <a:pt x="21403" y="3659"/>
                                <a:pt x="21347" y="3779"/>
                                <a:pt x="21332" y="3845"/>
                              </a:cubicBezTo>
                              <a:cubicBezTo>
                                <a:pt x="21317" y="3910"/>
                                <a:pt x="21331" y="3986"/>
                                <a:pt x="21357" y="4043"/>
                              </a:cubicBezTo>
                              <a:cubicBezTo>
                                <a:pt x="21384" y="4104"/>
                                <a:pt x="21439" y="4138"/>
                                <a:pt x="21506" y="4142"/>
                              </a:cubicBezTo>
                              <a:cubicBezTo>
                                <a:pt x="21570" y="4146"/>
                                <a:pt x="21595" y="4126"/>
                                <a:pt x="21654" y="4118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46,3448" coordsize="6202,795" path="m22250,3448c22224,3492,22225,3519,22225,3572c22225,3657,22219,3671,22200,3746c22187,3796,22183,3869,22175,3919c22165,3977,22159,4012,22151,4068c22151,4137,22131,4007,22126,3994em21927,3820c22076,3820,22241,3835,22374,3795c22428,3779,22454,3817,22498,3820c22514,3820,22531,3820,22547,3820em16495,3448c16472,3478,16453,3533,16446,3572c16437,3626,16424,3694,16421,3746c16417,3829,16381,3844,16371,3919c16371,3981,16381,3996,16346,4018c16346,4096,16342,3955,16346,3944c16365,3891,16420,3840,16470,3820c16510,3804,16557,3786,16594,3770c16681,3734,16676,3752,16743,3820c16788,3865,16775,3942,16743,3994c16711,4046,16674,4043,16619,4043c16576,4043,16506,4016,16470,3994c16448,3972,16437,3963,16470,3969em17016,3770c16982,3815,16969,3859,16966,3919c16963,3973,16913,4046,16966,4093c16999,4122,17117,4067,17140,4043c17181,3999,17198,3931,17239,3894c17302,3837,17277,3880,17314,3795c17345,3839,17338,3862,17338,3919c17338,3984,17408,4012,17462,4018c17512,4018,17529,4018,17562,4018em17983,3522c17963,3598,17926,3672,17909,3746c17892,3823,17870,3894,17835,3969c17809,4025,17746,4190,17785,4142c17793,4126,17802,4109,17810,4093em17661,3721c17708,3686,17748,3696,17810,3696c17909,3696,18008,3696,18107,3696em18504,3770c18469,3740,18410,3677,18355,3696c18311,3711,18248,3777,18231,3820c18213,3864,18207,3920,18207,3969c18207,4011,18240,4098,18306,4068c18394,4028,18417,3960,18479,3894c18526,3844,18535,3799,18579,3746c18568,3798,18542,3843,18529,3894c18507,3982,18531,4054,18579,4118em18827,3770c18806,3840,18802,3873,18802,3944c18802,4015,18786,4054,18777,4118c18783,4051,18799,3975,18827,3919c18847,3879,18912,3751,18951,3721c19005,3679,19039,3745,19050,3770c19086,3852,19118,3880,19124,3969c19127,4010,19100,4042,19100,4093c19100,4118,19100,4142,19100,4167em19571,3894c19477,3903,19443,3920,19397,4018c19380,4055,19354,4120,19372,4167c19387,4206,19441,4229,19472,4242em19472,3969c19472,3924,19468,3911,19496,3894em19546,3894c19468,3946,19516,3951,19472,4018c19423,4094,19422,4101,19422,4192c19422,4255,19474,4242,19521,4242c19594,4242,19599,4244,19670,4192c19712,4161,19739,4143,19769,4093c19808,4028,19788,4002,19745,3944c19738,3934,19630,3844,19621,3845c19570,3849,19555,3884,19546,3919em20389,3795c20306,3795,20281,3795,20216,3845c20166,3883,20123,3917,20092,3969c20069,4008,20005,4120,20042,4167c20103,4246,20185,4215,20241,4167c20273,4140,20330,4060,20340,4018c20354,3958,20380,3932,20389,3870c20425,3916,20414,3957,20414,4018c20414,4089,20444,4134,20513,4142c20590,4151,20599,4122,20638,4068em21059,3448c21038,3518,21052,3580,21034,3646c21016,3711,21011,3811,20985,3870c20964,3918,20945,3986,20935,4043c20930,4075,20933,4208,20910,4093em20737,3820c20886,3820,21034,3820,21183,3820em21357,3845c21401,3878,21423,3870,21481,3870c21512,3870,21585,3846,21605,3820c21642,3772,21628,3708,21580,3671c21564,3659,21491,3596,21456,3621c21403,3659,21347,3779,21332,3845c21317,3910,21331,3986,21357,4043c21384,4104,21439,4138,21506,4142c21570,4146,21595,4126,21654,4118e" stroked="t" o:allowincell="f" style="position:absolute;margin-left:373.35pt;margin-top:25.75pt;width:175.75pt;height:22.45pt;mso-wrap-style:none;v-text-anchor:middle">
                <v:fill o:detectmouseclick="t" on="false"/>
                <v:stroke color="lime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7080</wp:posOffset>
                </wp:positionH>
                <wp:positionV relativeFrom="paragraph">
                  <wp:posOffset>282575</wp:posOffset>
                </wp:positionV>
                <wp:extent cx="607695" cy="384175"/>
                <wp:effectExtent l="19050" t="18415" r="17145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8" h="1067">
                              <a:moveTo>
                                <a:pt x="22994" y="3349"/>
                              </a:moveTo>
                              <a:cubicBezTo>
                                <a:pt x="22994" y="3534"/>
                                <a:pt x="22995" y="3714"/>
                                <a:pt x="22969" y="3894"/>
                              </a:cubicBezTo>
                              <a:cubicBezTo>
                                <a:pt x="22961" y="3953"/>
                                <a:pt x="22950" y="4012"/>
                                <a:pt x="22944" y="4068"/>
                              </a:cubicBezTo>
                              <a:cubicBezTo>
                                <a:pt x="22938" y="4131"/>
                                <a:pt x="22958" y="4037"/>
                                <a:pt x="22969" y="4018"/>
                              </a:cubicBezTo>
                            </a:path>
                            <a:path w="1688" h="1067">
                              <a:moveTo>
                                <a:pt x="23316" y="3398"/>
                              </a:moveTo>
                              <a:cubicBezTo>
                                <a:pt x="23316" y="3579"/>
                                <a:pt x="23334" y="3771"/>
                                <a:pt x="23292" y="3944"/>
                              </a:cubicBezTo>
                              <a:cubicBezTo>
                                <a:pt x="23282" y="3986"/>
                                <a:pt x="23320" y="4061"/>
                                <a:pt x="23267" y="3919"/>
                              </a:cubicBezTo>
                            </a:path>
                            <a:path w="1688" h="1067">
                              <a:moveTo>
                                <a:pt x="22969" y="3746"/>
                              </a:moveTo>
                              <a:cubicBezTo>
                                <a:pt x="23101" y="3746"/>
                                <a:pt x="23234" y="3746"/>
                                <a:pt x="23366" y="3746"/>
                              </a:cubicBezTo>
                            </a:path>
                            <a:path w="1688" h="1067">
                              <a:moveTo>
                                <a:pt x="23639" y="3894"/>
                              </a:moveTo>
                              <a:cubicBezTo>
                                <a:pt x="23639" y="3878"/>
                                <a:pt x="23639" y="3861"/>
                                <a:pt x="23639" y="3845"/>
                              </a:cubicBezTo>
                              <a:cubicBezTo>
                                <a:pt x="23674" y="3845"/>
                                <a:pt x="23726" y="3851"/>
                                <a:pt x="23738" y="3894"/>
                              </a:cubicBezTo>
                              <a:cubicBezTo>
                                <a:pt x="23752" y="3944"/>
                                <a:pt x="23742" y="4025"/>
                                <a:pt x="23713" y="4068"/>
                              </a:cubicBezTo>
                              <a:cubicBezTo>
                                <a:pt x="23678" y="4120"/>
                                <a:pt x="23666" y="4167"/>
                                <a:pt x="23639" y="4217"/>
                              </a:cubicBezTo>
                              <a:cubicBezTo>
                                <a:pt x="23615" y="4261"/>
                                <a:pt x="23598" y="4282"/>
                                <a:pt x="23564" y="4316"/>
                              </a:cubicBezTo>
                              <a:cubicBezTo>
                                <a:pt x="23538" y="4222"/>
                                <a:pt x="23573" y="4242"/>
                                <a:pt x="23664" y="4242"/>
                              </a:cubicBezTo>
                              <a:cubicBezTo>
                                <a:pt x="23726" y="4242"/>
                                <a:pt x="23778" y="4288"/>
                                <a:pt x="23812" y="4341"/>
                              </a:cubicBezTo>
                              <a:cubicBezTo>
                                <a:pt x="23859" y="4414"/>
                                <a:pt x="23864" y="4409"/>
                                <a:pt x="23887" y="4341"/>
                              </a:cubicBezTo>
                            </a:path>
                            <a:path w="1688" h="1067">
                              <a:moveTo>
                                <a:pt x="24408" y="3373"/>
                              </a:moveTo>
                              <a:cubicBezTo>
                                <a:pt x="24362" y="3328"/>
                                <a:pt x="24349" y="3324"/>
                                <a:pt x="24284" y="3324"/>
                              </a:cubicBezTo>
                              <a:cubicBezTo>
                                <a:pt x="24218" y="3324"/>
                                <a:pt x="24218" y="3387"/>
                                <a:pt x="24185" y="3423"/>
                              </a:cubicBezTo>
                              <a:cubicBezTo>
                                <a:pt x="24124" y="3490"/>
                                <a:pt x="24094" y="3529"/>
                                <a:pt x="24085" y="3621"/>
                              </a:cubicBezTo>
                              <a:cubicBezTo>
                                <a:pt x="24076" y="3711"/>
                                <a:pt x="24063" y="3867"/>
                                <a:pt x="24110" y="3944"/>
                              </a:cubicBezTo>
                              <a:cubicBezTo>
                                <a:pt x="24154" y="4015"/>
                                <a:pt x="24210" y="4011"/>
                                <a:pt x="24259" y="4043"/>
                              </a:cubicBezTo>
                              <a:cubicBezTo>
                                <a:pt x="24318" y="4081"/>
                                <a:pt x="24346" y="4122"/>
                                <a:pt x="24433" y="4093"/>
                              </a:cubicBezTo>
                              <a:cubicBezTo>
                                <a:pt x="24453" y="4086"/>
                                <a:pt x="24544" y="4028"/>
                                <a:pt x="24557" y="4018"/>
                              </a:cubicBezTo>
                              <a:cubicBezTo>
                                <a:pt x="24625" y="3969"/>
                                <a:pt x="24631" y="3920"/>
                                <a:pt x="24631" y="3845"/>
                              </a:cubicBezTo>
                              <a:cubicBezTo>
                                <a:pt x="24631" y="3738"/>
                                <a:pt x="24631" y="3647"/>
                                <a:pt x="24606" y="3547"/>
                              </a:cubicBezTo>
                              <a:cubicBezTo>
                                <a:pt x="24590" y="3485"/>
                                <a:pt x="24519" y="3496"/>
                                <a:pt x="24482" y="3448"/>
                              </a:cubicBezTo>
                              <a:cubicBezTo>
                                <a:pt x="24448" y="3404"/>
                                <a:pt x="24456" y="3443"/>
                                <a:pt x="24433" y="3373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944,3324" coordsize="1688,1067" path="m22994,3349c22994,3534,22995,3714,22969,3894c22961,3953,22950,4012,22944,4068c22938,4131,22958,4037,22969,4018em23316,3398c23316,3579,23334,3771,23292,3944c23282,3986,23320,4061,23267,3919em22969,3746c23101,3746,23234,3746,23366,3746em23639,3894c23639,3878,23639,3861,23639,3845c23674,3845,23726,3851,23738,3894c23752,3944,23742,4025,23713,4068c23678,4120,23666,4167,23639,4217c23615,4261,23598,4282,23564,4316c23538,4222,23573,4242,23664,4242c23726,4242,23778,4288,23812,4341c23859,4414,23864,4409,23887,4341em24408,3373c24362,3328,24349,3324,24284,3324c24218,3324,24218,3387,24185,3423c24124,3490,24094,3529,24085,3621c24076,3711,24063,3867,24110,3944c24154,4015,24210,4011,24259,4043c24318,4081,24346,4122,24433,4093c24453,4086,24544,4028,24557,4018c24625,3969,24631,3920,24631,3845c24631,3738,24631,3647,24606,3547c24590,3485,24519,3496,24482,3448c24448,3404,24456,3443,24433,3373e" stroked="t" o:allowincell="f" style="position:absolute;margin-left:560.4pt;margin-top:22.25pt;width:47.8pt;height:30.2pt;mso-wrap-style:none;v-text-anchor:middle">
                <v:fill o:detectmouseclick="t" on="false"/>
                <v:stroke color="lime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0825</wp:posOffset>
                </wp:positionH>
                <wp:positionV relativeFrom="paragraph">
                  <wp:posOffset>889000</wp:posOffset>
                </wp:positionV>
                <wp:extent cx="349250" cy="215900"/>
                <wp:effectExtent l="19685" t="22225" r="17780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596">
                              <a:moveTo>
                                <a:pt x="2803" y="5135"/>
                              </a:moveTo>
                              <a:cubicBezTo>
                                <a:pt x="2743" y="5092"/>
                                <a:pt x="2707" y="5042"/>
                                <a:pt x="2654" y="5011"/>
                              </a:cubicBezTo>
                              <a:cubicBezTo>
                                <a:pt x="2582" y="4969"/>
                                <a:pt x="2580" y="5047"/>
                                <a:pt x="2555" y="5085"/>
                              </a:cubicBezTo>
                              <a:cubicBezTo>
                                <a:pt x="2528" y="5126"/>
                                <a:pt x="2523" y="5166"/>
                                <a:pt x="2505" y="5209"/>
                              </a:cubicBezTo>
                              <a:cubicBezTo>
                                <a:pt x="2485" y="5257"/>
                                <a:pt x="2464" y="5328"/>
                                <a:pt x="2480" y="5383"/>
                              </a:cubicBezTo>
                              <a:cubicBezTo>
                                <a:pt x="2495" y="5433"/>
                                <a:pt x="2536" y="5517"/>
                                <a:pt x="2580" y="5531"/>
                              </a:cubicBezTo>
                              <a:cubicBezTo>
                                <a:pt x="2651" y="5553"/>
                                <a:pt x="2680" y="5508"/>
                                <a:pt x="2704" y="5457"/>
                              </a:cubicBezTo>
                              <a:cubicBezTo>
                                <a:pt x="2726" y="5409"/>
                                <a:pt x="2744" y="5335"/>
                                <a:pt x="2753" y="5283"/>
                              </a:cubicBezTo>
                              <a:cubicBezTo>
                                <a:pt x="2753" y="5242"/>
                                <a:pt x="2745" y="5226"/>
                                <a:pt x="2778" y="5234"/>
                              </a:cubicBezTo>
                              <a:cubicBezTo>
                                <a:pt x="2801" y="5264"/>
                                <a:pt x="2824" y="5316"/>
                                <a:pt x="2803" y="5358"/>
                              </a:cubicBezTo>
                              <a:cubicBezTo>
                                <a:pt x="2776" y="5411"/>
                                <a:pt x="2759" y="5454"/>
                                <a:pt x="2803" y="5507"/>
                              </a:cubicBezTo>
                              <a:cubicBezTo>
                                <a:pt x="2840" y="5552"/>
                                <a:pt x="2907" y="5570"/>
                                <a:pt x="2952" y="5606"/>
                              </a:cubicBezTo>
                            </a:path>
                            <a:path w="969" h="596">
                              <a:moveTo>
                                <a:pt x="3398" y="5135"/>
                              </a:moveTo>
                              <a:cubicBezTo>
                                <a:pt x="3354" y="5117"/>
                                <a:pt x="3318" y="5079"/>
                                <a:pt x="3274" y="5060"/>
                              </a:cubicBezTo>
                              <a:cubicBezTo>
                                <a:pt x="3258" y="5052"/>
                                <a:pt x="3241" y="5043"/>
                                <a:pt x="3225" y="5035"/>
                              </a:cubicBezTo>
                              <a:cubicBezTo>
                                <a:pt x="3184" y="5086"/>
                                <a:pt x="3155" y="5121"/>
                                <a:pt x="3150" y="5184"/>
                              </a:cubicBezTo>
                              <a:cubicBezTo>
                                <a:pt x="3146" y="5233"/>
                                <a:pt x="3125" y="5272"/>
                                <a:pt x="3125" y="5333"/>
                              </a:cubicBezTo>
                              <a:cubicBezTo>
                                <a:pt x="3125" y="5408"/>
                                <a:pt x="3148" y="5400"/>
                                <a:pt x="3175" y="5457"/>
                              </a:cubicBezTo>
                              <a:cubicBezTo>
                                <a:pt x="3220" y="5550"/>
                                <a:pt x="3227" y="5529"/>
                                <a:pt x="3324" y="5556"/>
                              </a:cubicBezTo>
                              <a:cubicBezTo>
                                <a:pt x="3360" y="5566"/>
                                <a:pt x="3411" y="5556"/>
                                <a:pt x="3448" y="5556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80,5011" coordsize="969,596" path="m2803,5135c2743,5092,2707,5042,2654,5011c2582,4969,2580,5047,2555,5085c2528,5126,2523,5166,2505,5209c2485,5257,2464,5328,2480,5383c2495,5433,2536,5517,2580,5531c2651,5553,2680,5508,2704,5457c2726,5409,2744,5335,2753,5283c2753,5242,2745,5226,2778,5234c2801,5264,2824,5316,2803,5358c2776,5411,2759,5454,2803,5507c2840,5552,2907,5570,2952,5606em3398,5135c3354,5117,3318,5079,3274,5060c3258,5052,3241,5043,3225,5035c3184,5086,3155,5121,3150,5184c3146,5233,3125,5272,3125,5333c3125,5408,3148,5400,3175,5457c3220,5550,3227,5529,3324,5556c3360,5566,3411,5556,3448,5556e" stroked="t" o:allowincell="f" style="position:absolute;margin-left:-19.75pt;margin-top:70pt;width:27.45pt;height:16.95pt;mso-wrap-style:none;v-text-anchor:middle">
                <v:fill o:detectmouseclick="t" on="false"/>
                <v:stroke color="green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325</wp:posOffset>
                </wp:positionH>
                <wp:positionV relativeFrom="paragraph">
                  <wp:posOffset>906780</wp:posOffset>
                </wp:positionV>
                <wp:extent cx="27305" cy="205740"/>
                <wp:effectExtent l="18415" t="17780" r="1714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572">
                              <a:moveTo>
                                <a:pt x="3770" y="5259"/>
                              </a:moveTo>
                              <a:cubicBezTo>
                                <a:pt x="3770" y="5355"/>
                                <a:pt x="3764" y="5416"/>
                                <a:pt x="3746" y="5507"/>
                              </a:cubicBezTo>
                              <a:cubicBezTo>
                                <a:pt x="3736" y="5561"/>
                                <a:pt x="3782" y="5682"/>
                                <a:pt x="3721" y="5581"/>
                              </a:cubicBezTo>
                            </a:path>
                            <a:path w="75" h="572">
                              <a:moveTo>
                                <a:pt x="3696" y="5060"/>
                              </a:moveTo>
                              <a:lnTo>
                                <a:pt x="3696" y="5060"/>
                              </a:ln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96,5060" coordsize="75,572" path="m3770,5259c3770,5355,3764,5416,3746,5507c3736,5561,3782,5682,3721,5581em3696,5060l3696,5060e" stroked="t" o:allowincell="f" style="position:absolute;margin-left:14.75pt;margin-top:71.4pt;width:2.1pt;height:16.15pt;mso-wrap-style:none;v-text-anchor:middle">
                <v:fill o:detectmouseclick="t" on="false"/>
                <v:stroke color="green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725</wp:posOffset>
                </wp:positionH>
                <wp:positionV relativeFrom="paragraph">
                  <wp:posOffset>790575</wp:posOffset>
                </wp:positionV>
                <wp:extent cx="179705" cy="304800"/>
                <wp:effectExtent l="20955" t="17780" r="17145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844">
                              <a:moveTo>
                                <a:pt x="4366" y="5110"/>
                              </a:moveTo>
                              <a:cubicBezTo>
                                <a:pt x="4297" y="5051"/>
                                <a:pt x="4298" y="5046"/>
                                <a:pt x="4217" y="5085"/>
                              </a:cubicBezTo>
                              <a:cubicBezTo>
                                <a:pt x="4158" y="5113"/>
                                <a:pt x="4129" y="5170"/>
                                <a:pt x="4118" y="5234"/>
                              </a:cubicBezTo>
                              <a:cubicBezTo>
                                <a:pt x="4100" y="5338"/>
                                <a:pt x="4116" y="5417"/>
                                <a:pt x="4167" y="5482"/>
                              </a:cubicBezTo>
                              <a:cubicBezTo>
                                <a:pt x="4220" y="5550"/>
                                <a:pt x="4233" y="5558"/>
                                <a:pt x="4316" y="5581"/>
                              </a:cubicBezTo>
                              <a:cubicBezTo>
                                <a:pt x="4349" y="5581"/>
                                <a:pt x="4365" y="5581"/>
                                <a:pt x="4390" y="5581"/>
                              </a:cubicBezTo>
                              <a:cubicBezTo>
                                <a:pt x="4426" y="5501"/>
                                <a:pt x="4440" y="5445"/>
                                <a:pt x="4440" y="5358"/>
                              </a:cubicBezTo>
                              <a:cubicBezTo>
                                <a:pt x="4440" y="5175"/>
                                <a:pt x="4453" y="4987"/>
                                <a:pt x="4415" y="4812"/>
                              </a:cubicBezTo>
                              <a:cubicBezTo>
                                <a:pt x="4415" y="4779"/>
                                <a:pt x="4415" y="4763"/>
                                <a:pt x="4415" y="4738"/>
                              </a:cubicBezTo>
                              <a:cubicBezTo>
                                <a:pt x="4426" y="4782"/>
                                <a:pt x="4461" y="4833"/>
                                <a:pt x="4440" y="4887"/>
                              </a:cubicBezTo>
                              <a:cubicBezTo>
                                <a:pt x="4416" y="4947"/>
                                <a:pt x="4415" y="4982"/>
                                <a:pt x="4415" y="5060"/>
                              </a:cubicBezTo>
                              <a:cubicBezTo>
                                <a:pt x="4415" y="5185"/>
                                <a:pt x="4386" y="5343"/>
                                <a:pt x="4440" y="5457"/>
                              </a:cubicBezTo>
                              <a:cubicBezTo>
                                <a:pt x="4475" y="5530"/>
                                <a:pt x="4509" y="5560"/>
                                <a:pt x="4589" y="5581"/>
                              </a:cubicBezTo>
                              <a:cubicBezTo>
                                <a:pt x="4597" y="5581"/>
                                <a:pt x="4606" y="5581"/>
                                <a:pt x="4614" y="5581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18,4738" coordsize="497,844" path="m4366,5110c4297,5051,4298,5046,4217,5085c4158,5113,4129,5170,4118,5234c4100,5338,4116,5417,4167,5482c4220,5550,4233,5558,4316,5581c4349,5581,4365,5581,4390,5581c4426,5501,4440,5445,4440,5358c4440,5175,4453,4987,4415,4812c4415,4779,4415,4763,4415,4738c4426,4782,4461,4833,4440,4887c4416,4947,4415,4982,4415,5060c4415,5185,4386,5343,4440,5457c4475,5530,4509,5560,4589,5581c4597,5581,4606,5581,4614,5581e" stroked="t" o:allowincell="f" style="position:absolute;margin-left:26.75pt;margin-top:62.25pt;width:14.1pt;height:23.95pt;mso-wrap-style:none;v-text-anchor:middle">
                <v:fill o:detectmouseclick="t" on="false"/>
                <v:stroke color="green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9280</wp:posOffset>
                </wp:positionH>
                <wp:positionV relativeFrom="paragraph">
                  <wp:posOffset>952500</wp:posOffset>
                </wp:positionV>
                <wp:extent cx="3500755" cy="1106805"/>
                <wp:effectExtent l="20320" t="18415" r="1841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640" cy="110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4" h="3077">
                              <a:moveTo>
                                <a:pt x="2009" y="6896"/>
                              </a:moveTo>
                              <a:cubicBezTo>
                                <a:pt x="1871" y="6868"/>
                                <a:pt x="1953" y="6846"/>
                                <a:pt x="1885" y="6772"/>
                              </a:cubicBezTo>
                              <a:cubicBezTo>
                                <a:pt x="1867" y="6752"/>
                                <a:pt x="1740" y="6655"/>
                                <a:pt x="1712" y="6672"/>
                              </a:cubicBezTo>
                              <a:cubicBezTo>
                                <a:pt x="1671" y="6697"/>
                                <a:pt x="1628" y="6798"/>
                                <a:pt x="1612" y="6846"/>
                              </a:cubicBezTo>
                              <a:cubicBezTo>
                                <a:pt x="1597" y="6891"/>
                                <a:pt x="1571" y="6944"/>
                                <a:pt x="1563" y="6995"/>
                              </a:cubicBezTo>
                              <a:cubicBezTo>
                                <a:pt x="1552" y="7059"/>
                                <a:pt x="1541" y="7130"/>
                                <a:pt x="1538" y="7193"/>
                              </a:cubicBezTo>
                              <a:cubicBezTo>
                                <a:pt x="1534" y="7291"/>
                                <a:pt x="1521" y="7402"/>
                                <a:pt x="1563" y="7491"/>
                              </a:cubicBezTo>
                              <a:cubicBezTo>
                                <a:pt x="1606" y="7581"/>
                                <a:pt x="1652" y="7580"/>
                                <a:pt x="1712" y="7640"/>
                              </a:cubicBezTo>
                              <a:cubicBezTo>
                                <a:pt x="1758" y="7686"/>
                                <a:pt x="1791" y="7720"/>
                                <a:pt x="1860" y="7665"/>
                              </a:cubicBezTo>
                              <a:cubicBezTo>
                                <a:pt x="1868" y="7657"/>
                                <a:pt x="1877" y="7648"/>
                                <a:pt x="1885" y="7640"/>
                              </a:cubicBezTo>
                            </a:path>
                            <a:path w="9724" h="3077">
                              <a:moveTo>
                                <a:pt x="2232" y="7069"/>
                              </a:moveTo>
                              <a:cubicBezTo>
                                <a:pt x="2232" y="7005"/>
                                <a:pt x="2232" y="7108"/>
                                <a:pt x="2232" y="7119"/>
                              </a:cubicBezTo>
                              <a:cubicBezTo>
                                <a:pt x="2232" y="7216"/>
                                <a:pt x="2222" y="7301"/>
                                <a:pt x="2208" y="7392"/>
                              </a:cubicBezTo>
                              <a:cubicBezTo>
                                <a:pt x="2190" y="7506"/>
                                <a:pt x="2220" y="7823"/>
                                <a:pt x="2183" y="7714"/>
                              </a:cubicBezTo>
                              <a:cubicBezTo>
                                <a:pt x="2183" y="7698"/>
                                <a:pt x="2183" y="7681"/>
                                <a:pt x="2183" y="7665"/>
                              </a:cubicBezTo>
                            </a:path>
                            <a:path w="9724" h="3077">
                              <a:moveTo>
                                <a:pt x="2505" y="7045"/>
                              </a:moveTo>
                              <a:cubicBezTo>
                                <a:pt x="2505" y="7251"/>
                                <a:pt x="2518" y="7476"/>
                                <a:pt x="2480" y="7665"/>
                              </a:cubicBezTo>
                              <a:cubicBezTo>
                                <a:pt x="2480" y="7709"/>
                                <a:pt x="2483" y="7722"/>
                                <a:pt x="2456" y="7739"/>
                              </a:cubicBezTo>
                            </a:path>
                            <a:path w="9724" h="3077">
                              <a:moveTo>
                                <a:pt x="2183" y="7491"/>
                              </a:moveTo>
                              <a:cubicBezTo>
                                <a:pt x="2257" y="7491"/>
                                <a:pt x="2319" y="7478"/>
                                <a:pt x="2381" y="7466"/>
                              </a:cubicBezTo>
                              <a:cubicBezTo>
                                <a:pt x="2398" y="7466"/>
                                <a:pt x="2414" y="7466"/>
                                <a:pt x="2431" y="7466"/>
                              </a:cubicBezTo>
                            </a:path>
                            <a:path w="9724" h="3077">
                              <a:moveTo>
                                <a:pt x="2753" y="7789"/>
                              </a:moveTo>
                              <a:cubicBezTo>
                                <a:pt x="2753" y="7772"/>
                                <a:pt x="2753" y="7756"/>
                                <a:pt x="2753" y="7739"/>
                              </a:cubicBezTo>
                              <a:cubicBezTo>
                                <a:pt x="2818" y="7739"/>
                                <a:pt x="2863" y="7729"/>
                                <a:pt x="2902" y="7789"/>
                              </a:cubicBezTo>
                              <a:cubicBezTo>
                                <a:pt x="2943" y="7852"/>
                                <a:pt x="2918" y="7932"/>
                                <a:pt x="2853" y="7962"/>
                              </a:cubicBezTo>
                              <a:cubicBezTo>
                                <a:pt x="2836" y="7962"/>
                                <a:pt x="2820" y="7962"/>
                                <a:pt x="2803" y="7962"/>
                              </a:cubicBezTo>
                              <a:cubicBezTo>
                                <a:pt x="2855" y="7925"/>
                                <a:pt x="2896" y="7918"/>
                                <a:pt x="2927" y="7987"/>
                              </a:cubicBezTo>
                              <a:cubicBezTo>
                                <a:pt x="2941" y="8018"/>
                                <a:pt x="2968" y="8097"/>
                                <a:pt x="2952" y="8136"/>
                              </a:cubicBezTo>
                              <a:cubicBezTo>
                                <a:pt x="2943" y="8159"/>
                                <a:pt x="2857" y="8252"/>
                                <a:pt x="2828" y="8260"/>
                              </a:cubicBezTo>
                              <a:cubicBezTo>
                                <a:pt x="2800" y="8268"/>
                                <a:pt x="2692" y="8276"/>
                                <a:pt x="2679" y="8235"/>
                              </a:cubicBezTo>
                              <a:cubicBezTo>
                                <a:pt x="2679" y="8191"/>
                                <a:pt x="2676" y="8177"/>
                                <a:pt x="2704" y="8161"/>
                              </a:cubicBezTo>
                            </a:path>
                            <a:path w="9724" h="3077">
                              <a:moveTo>
                                <a:pt x="3125" y="7491"/>
                              </a:moveTo>
                              <a:cubicBezTo>
                                <a:pt x="3177" y="7491"/>
                                <a:pt x="3204" y="7544"/>
                                <a:pt x="3249" y="7541"/>
                              </a:cubicBezTo>
                              <a:cubicBezTo>
                                <a:pt x="3286" y="7539"/>
                                <a:pt x="3315" y="7499"/>
                                <a:pt x="3349" y="7491"/>
                              </a:cubicBezTo>
                            </a:path>
                            <a:path w="9724" h="3077">
                              <a:moveTo>
                                <a:pt x="3994" y="7094"/>
                              </a:moveTo>
                              <a:cubicBezTo>
                                <a:pt x="3975" y="7029"/>
                                <a:pt x="3946" y="7022"/>
                                <a:pt x="3894" y="6970"/>
                              </a:cubicBezTo>
                              <a:cubicBezTo>
                                <a:pt x="3845" y="6995"/>
                                <a:pt x="3825" y="7035"/>
                                <a:pt x="3820" y="7094"/>
                              </a:cubicBezTo>
                              <a:cubicBezTo>
                                <a:pt x="3814" y="7164"/>
                                <a:pt x="3781" y="7227"/>
                                <a:pt x="3770" y="7293"/>
                              </a:cubicBezTo>
                              <a:cubicBezTo>
                                <a:pt x="3757" y="7372"/>
                                <a:pt x="3751" y="7554"/>
                                <a:pt x="3795" y="7615"/>
                              </a:cubicBezTo>
                              <a:cubicBezTo>
                                <a:pt x="3842" y="7679"/>
                                <a:pt x="3839" y="7689"/>
                                <a:pt x="3919" y="7689"/>
                              </a:cubicBezTo>
                              <a:cubicBezTo>
                                <a:pt x="3966" y="7689"/>
                                <a:pt x="4009" y="7666"/>
                                <a:pt x="4043" y="7640"/>
                              </a:cubicBezTo>
                            </a:path>
                            <a:path w="9724" h="3077">
                              <a:moveTo>
                                <a:pt x="4465" y="7094"/>
                              </a:moveTo>
                              <a:cubicBezTo>
                                <a:pt x="4465" y="7258"/>
                                <a:pt x="4484" y="7443"/>
                                <a:pt x="4440" y="7590"/>
                              </a:cubicBezTo>
                              <a:cubicBezTo>
                                <a:pt x="4440" y="7623"/>
                                <a:pt x="4440" y="7640"/>
                                <a:pt x="4440" y="7665"/>
                              </a:cubicBezTo>
                            </a:path>
                            <a:path w="9724" h="3077">
                              <a:moveTo>
                                <a:pt x="4762" y="7069"/>
                              </a:moveTo>
                              <a:cubicBezTo>
                                <a:pt x="4762" y="7167"/>
                                <a:pt x="4777" y="7277"/>
                                <a:pt x="4738" y="7367"/>
                              </a:cubicBezTo>
                              <a:cubicBezTo>
                                <a:pt x="4708" y="7435"/>
                                <a:pt x="4713" y="7490"/>
                                <a:pt x="4713" y="7565"/>
                              </a:cubicBezTo>
                              <a:cubicBezTo>
                                <a:pt x="4713" y="7607"/>
                                <a:pt x="4688" y="7637"/>
                                <a:pt x="4688" y="7689"/>
                              </a:cubicBezTo>
                            </a:path>
                            <a:path w="9724" h="3077">
                              <a:moveTo>
                                <a:pt x="4465" y="7367"/>
                              </a:moveTo>
                              <a:cubicBezTo>
                                <a:pt x="4534" y="7387"/>
                                <a:pt x="4562" y="7371"/>
                                <a:pt x="4638" y="7342"/>
                              </a:cubicBezTo>
                            </a:path>
                            <a:path w="9724" h="3077">
                              <a:moveTo>
                                <a:pt x="4862" y="7590"/>
                              </a:moveTo>
                              <a:cubicBezTo>
                                <a:pt x="4905" y="7526"/>
                                <a:pt x="4907" y="7541"/>
                                <a:pt x="4986" y="7541"/>
                              </a:cubicBezTo>
                              <a:cubicBezTo>
                                <a:pt x="4986" y="7619"/>
                                <a:pt x="4996" y="7678"/>
                                <a:pt x="4961" y="7739"/>
                              </a:cubicBezTo>
                              <a:cubicBezTo>
                                <a:pt x="4922" y="7808"/>
                                <a:pt x="4914" y="7840"/>
                                <a:pt x="4862" y="7888"/>
                              </a:cubicBezTo>
                              <a:cubicBezTo>
                                <a:pt x="4854" y="7896"/>
                                <a:pt x="4845" y="7905"/>
                                <a:pt x="4837" y="7913"/>
                              </a:cubicBezTo>
                              <a:cubicBezTo>
                                <a:pt x="4861" y="7902"/>
                                <a:pt x="4955" y="7862"/>
                                <a:pt x="4986" y="7888"/>
                              </a:cubicBezTo>
                              <a:cubicBezTo>
                                <a:pt x="5006" y="7928"/>
                                <a:pt x="5004" y="7945"/>
                                <a:pt x="5035" y="7938"/>
                              </a:cubicBezTo>
                            </a:path>
                            <a:path w="9724" h="3077">
                              <a:moveTo>
                                <a:pt x="5407" y="7392"/>
                              </a:moveTo>
                              <a:cubicBezTo>
                                <a:pt x="5467" y="7404"/>
                                <a:pt x="5496" y="7436"/>
                                <a:pt x="5556" y="7441"/>
                              </a:cubicBezTo>
                              <a:cubicBezTo>
                                <a:pt x="5588" y="7444"/>
                                <a:pt x="5618" y="7422"/>
                                <a:pt x="5655" y="7417"/>
                              </a:cubicBezTo>
                            </a:path>
                            <a:path w="9724" h="3077">
                              <a:moveTo>
                                <a:pt x="6350" y="6995"/>
                              </a:moveTo>
                              <a:cubicBezTo>
                                <a:pt x="6285" y="6958"/>
                                <a:pt x="6276" y="6945"/>
                                <a:pt x="6201" y="6945"/>
                              </a:cubicBezTo>
                              <a:cubicBezTo>
                                <a:pt x="6124" y="6945"/>
                                <a:pt x="6120" y="6990"/>
                                <a:pt x="6077" y="7045"/>
                              </a:cubicBezTo>
                              <a:cubicBezTo>
                                <a:pt x="6032" y="7102"/>
                                <a:pt x="6014" y="7169"/>
                                <a:pt x="6003" y="7243"/>
                              </a:cubicBezTo>
                              <a:cubicBezTo>
                                <a:pt x="5994" y="7306"/>
                                <a:pt x="5995" y="7386"/>
                                <a:pt x="6028" y="7441"/>
                              </a:cubicBezTo>
                              <a:cubicBezTo>
                                <a:pt x="6061" y="7495"/>
                                <a:pt x="6063" y="7547"/>
                                <a:pt x="6127" y="7590"/>
                              </a:cubicBezTo>
                              <a:cubicBezTo>
                                <a:pt x="6175" y="7622"/>
                                <a:pt x="6220" y="7640"/>
                                <a:pt x="6276" y="7640"/>
                              </a:cubicBezTo>
                              <a:cubicBezTo>
                                <a:pt x="6341" y="7640"/>
                                <a:pt x="6364" y="7641"/>
                                <a:pt x="6424" y="7615"/>
                              </a:cubicBezTo>
                            </a:path>
                            <a:path w="9724" h="3077">
                              <a:moveTo>
                                <a:pt x="6722" y="7069"/>
                              </a:moveTo>
                              <a:cubicBezTo>
                                <a:pt x="6722" y="7259"/>
                                <a:pt x="6722" y="7450"/>
                                <a:pt x="6722" y="7640"/>
                              </a:cubicBezTo>
                            </a:path>
                            <a:path w="9724" h="3077">
                              <a:moveTo>
                                <a:pt x="7045" y="7020"/>
                              </a:moveTo>
                              <a:cubicBezTo>
                                <a:pt x="7077" y="7064"/>
                                <a:pt x="7069" y="7087"/>
                                <a:pt x="7069" y="7144"/>
                              </a:cubicBezTo>
                              <a:cubicBezTo>
                                <a:pt x="7069" y="7216"/>
                                <a:pt x="7048" y="7270"/>
                                <a:pt x="7045" y="7342"/>
                              </a:cubicBezTo>
                              <a:cubicBezTo>
                                <a:pt x="7044" y="7361"/>
                                <a:pt x="7029" y="7566"/>
                                <a:pt x="7020" y="7541"/>
                              </a:cubicBezTo>
                              <a:cubicBezTo>
                                <a:pt x="7020" y="7524"/>
                                <a:pt x="7020" y="7508"/>
                                <a:pt x="7020" y="7491"/>
                              </a:cubicBezTo>
                            </a:path>
                            <a:path w="9724" h="3077">
                              <a:moveTo>
                                <a:pt x="6821" y="7243"/>
                              </a:moveTo>
                              <a:cubicBezTo>
                                <a:pt x="6858" y="7271"/>
                                <a:pt x="6923" y="7285"/>
                                <a:pt x="6970" y="7293"/>
                              </a:cubicBezTo>
                              <a:cubicBezTo>
                                <a:pt x="6987" y="7293"/>
                                <a:pt x="7003" y="7293"/>
                                <a:pt x="7020" y="7293"/>
                              </a:cubicBezTo>
                            </a:path>
                            <a:path w="9724" h="3077">
                              <a:moveTo>
                                <a:pt x="7293" y="7565"/>
                              </a:moveTo>
                              <a:cubicBezTo>
                                <a:pt x="7350" y="7565"/>
                                <a:pt x="7361" y="7579"/>
                                <a:pt x="7367" y="7640"/>
                              </a:cubicBezTo>
                              <a:cubicBezTo>
                                <a:pt x="7375" y="7717"/>
                                <a:pt x="7337" y="7777"/>
                                <a:pt x="7293" y="7838"/>
                              </a:cubicBezTo>
                              <a:cubicBezTo>
                                <a:pt x="7247" y="7903"/>
                                <a:pt x="7217" y="7926"/>
                                <a:pt x="7144" y="7962"/>
                              </a:cubicBezTo>
                              <a:cubicBezTo>
                                <a:pt x="7229" y="7962"/>
                                <a:pt x="7303" y="7943"/>
                                <a:pt x="7367" y="8012"/>
                              </a:cubicBezTo>
                              <a:cubicBezTo>
                                <a:pt x="7417" y="8066"/>
                                <a:pt x="7395" y="8090"/>
                                <a:pt x="7466" y="8062"/>
                              </a:cubicBezTo>
                            </a:path>
                            <a:path w="9724" h="3077">
                              <a:moveTo>
                                <a:pt x="7689" y="7218"/>
                              </a:moveTo>
                              <a:cubicBezTo>
                                <a:pt x="7744" y="7218"/>
                                <a:pt x="7772" y="7234"/>
                                <a:pt x="7813" y="7243"/>
                              </a:cubicBezTo>
                              <a:cubicBezTo>
                                <a:pt x="7882" y="7258"/>
                                <a:pt x="7907" y="7197"/>
                                <a:pt x="7962" y="7193"/>
                              </a:cubicBezTo>
                              <a:cubicBezTo>
                                <a:pt x="7979" y="7193"/>
                                <a:pt x="7995" y="7193"/>
                                <a:pt x="8012" y="7193"/>
                              </a:cubicBezTo>
                            </a:path>
                            <a:path w="9724" h="3077">
                              <a:moveTo>
                                <a:pt x="8632" y="7020"/>
                              </a:moveTo>
                              <a:cubicBezTo>
                                <a:pt x="8568" y="6972"/>
                                <a:pt x="8556" y="6994"/>
                                <a:pt x="8508" y="7045"/>
                              </a:cubicBezTo>
                              <a:cubicBezTo>
                                <a:pt x="8445" y="7112"/>
                                <a:pt x="8457" y="7164"/>
                                <a:pt x="8409" y="7243"/>
                              </a:cubicBezTo>
                              <a:cubicBezTo>
                                <a:pt x="8375" y="7299"/>
                                <a:pt x="8384" y="7346"/>
                                <a:pt x="8384" y="7417"/>
                              </a:cubicBezTo>
                              <a:cubicBezTo>
                                <a:pt x="8384" y="7521"/>
                                <a:pt x="8434" y="7531"/>
                                <a:pt x="8508" y="7590"/>
                              </a:cubicBezTo>
                              <a:cubicBezTo>
                                <a:pt x="8558" y="7630"/>
                                <a:pt x="8625" y="7625"/>
                                <a:pt x="8682" y="7590"/>
                              </a:cubicBezTo>
                              <a:cubicBezTo>
                                <a:pt x="8728" y="7561"/>
                                <a:pt x="8768" y="7504"/>
                                <a:pt x="8806" y="7466"/>
                              </a:cubicBezTo>
                            </a:path>
                            <a:path w="9724" h="3077">
                              <a:moveTo>
                                <a:pt x="8409" y="6201"/>
                              </a:moveTo>
                              <a:cubicBezTo>
                                <a:pt x="8409" y="6133"/>
                                <a:pt x="8409" y="6308"/>
                                <a:pt x="8409" y="6325"/>
                              </a:cubicBezTo>
                              <a:cubicBezTo>
                                <a:pt x="8409" y="6382"/>
                                <a:pt x="8389" y="6421"/>
                                <a:pt x="8384" y="6474"/>
                              </a:cubicBezTo>
                              <a:cubicBezTo>
                                <a:pt x="8380" y="6517"/>
                                <a:pt x="8359" y="6641"/>
                                <a:pt x="8359" y="6598"/>
                              </a:cubicBezTo>
                              <a:cubicBezTo>
                                <a:pt x="8359" y="6581"/>
                                <a:pt x="8359" y="6565"/>
                                <a:pt x="8359" y="6548"/>
                              </a:cubicBezTo>
                            </a:path>
                            <a:path w="9724" h="3077">
                              <a:moveTo>
                                <a:pt x="8657" y="6226"/>
                              </a:moveTo>
                              <a:cubicBezTo>
                                <a:pt x="8657" y="6302"/>
                                <a:pt x="8644" y="6355"/>
                                <a:pt x="8632" y="6424"/>
                              </a:cubicBezTo>
                              <a:cubicBezTo>
                                <a:pt x="8623" y="6477"/>
                                <a:pt x="8632" y="6544"/>
                                <a:pt x="8632" y="6598"/>
                              </a:cubicBezTo>
                            </a:path>
                            <a:path w="9724" h="3077">
                              <a:moveTo>
                                <a:pt x="8607" y="5209"/>
                              </a:moveTo>
                              <a:cubicBezTo>
                                <a:pt x="8599" y="5201"/>
                                <a:pt x="8590" y="5192"/>
                                <a:pt x="8582" y="5184"/>
                              </a:cubicBezTo>
                              <a:cubicBezTo>
                                <a:pt x="8554" y="5198"/>
                                <a:pt x="8507" y="5247"/>
                                <a:pt x="8483" y="5283"/>
                              </a:cubicBezTo>
                              <a:cubicBezTo>
                                <a:pt x="8448" y="5336"/>
                                <a:pt x="8445" y="5388"/>
                                <a:pt x="8409" y="5432"/>
                              </a:cubicBezTo>
                              <a:cubicBezTo>
                                <a:pt x="8377" y="5472"/>
                                <a:pt x="8384" y="5505"/>
                                <a:pt x="8384" y="5556"/>
                              </a:cubicBezTo>
                              <a:cubicBezTo>
                                <a:pt x="8384" y="5616"/>
                                <a:pt x="8361" y="5744"/>
                                <a:pt x="8434" y="5779"/>
                              </a:cubicBezTo>
                              <a:cubicBezTo>
                                <a:pt x="8491" y="5806"/>
                                <a:pt x="8576" y="5805"/>
                                <a:pt x="8632" y="5779"/>
                              </a:cubicBezTo>
                              <a:cubicBezTo>
                                <a:pt x="8678" y="5758"/>
                                <a:pt x="8760" y="5725"/>
                                <a:pt x="8781" y="5680"/>
                              </a:cubicBezTo>
                              <a:cubicBezTo>
                                <a:pt x="8787" y="5667"/>
                                <a:pt x="8808" y="5542"/>
                                <a:pt x="8806" y="5531"/>
                              </a:cubicBezTo>
                              <a:cubicBezTo>
                                <a:pt x="8788" y="5449"/>
                                <a:pt x="8739" y="5415"/>
                                <a:pt x="8682" y="5358"/>
                              </a:cubicBezTo>
                              <a:cubicBezTo>
                                <a:pt x="8638" y="5314"/>
                                <a:pt x="8607" y="5324"/>
                                <a:pt x="8607" y="5259"/>
                              </a:cubicBezTo>
                            </a:path>
                            <a:path w="9724" h="3077">
                              <a:moveTo>
                                <a:pt x="9178" y="7293"/>
                              </a:moveTo>
                              <a:cubicBezTo>
                                <a:pt x="9228" y="7305"/>
                                <a:pt x="9242" y="7317"/>
                                <a:pt x="9302" y="7317"/>
                              </a:cubicBezTo>
                              <a:cubicBezTo>
                                <a:pt x="9334" y="7317"/>
                                <a:pt x="9346" y="7334"/>
                                <a:pt x="9376" y="7342"/>
                              </a:cubicBezTo>
                            </a:path>
                            <a:path w="9724" h="3077">
                              <a:moveTo>
                                <a:pt x="9897" y="7094"/>
                              </a:moveTo>
                              <a:cubicBezTo>
                                <a:pt x="9834" y="7046"/>
                                <a:pt x="9820" y="7067"/>
                                <a:pt x="9773" y="7119"/>
                              </a:cubicBezTo>
                              <a:cubicBezTo>
                                <a:pt x="9736" y="7160"/>
                                <a:pt x="9713" y="7194"/>
                                <a:pt x="9699" y="7243"/>
                              </a:cubicBezTo>
                              <a:cubicBezTo>
                                <a:pt x="9681" y="7305"/>
                                <a:pt x="9698" y="7418"/>
                                <a:pt x="9723" y="7466"/>
                              </a:cubicBezTo>
                              <a:cubicBezTo>
                                <a:pt x="9761" y="7539"/>
                                <a:pt x="9774" y="7576"/>
                                <a:pt x="9847" y="7615"/>
                              </a:cubicBezTo>
                              <a:cubicBezTo>
                                <a:pt x="9917" y="7653"/>
                                <a:pt x="9968" y="7625"/>
                                <a:pt x="10021" y="7565"/>
                              </a:cubicBezTo>
                              <a:cubicBezTo>
                                <a:pt x="10070" y="7509"/>
                                <a:pt x="10071" y="7463"/>
                                <a:pt x="10071" y="7392"/>
                              </a:cubicBezTo>
                              <a:cubicBezTo>
                                <a:pt x="10071" y="7358"/>
                                <a:pt x="10019" y="7272"/>
                                <a:pt x="9996" y="7243"/>
                              </a:cubicBezTo>
                              <a:cubicBezTo>
                                <a:pt x="9954" y="7191"/>
                                <a:pt x="9977" y="7190"/>
                                <a:pt x="9922" y="7144"/>
                              </a:cubicBezTo>
                            </a:path>
                            <a:path w="9724" h="3077">
                              <a:moveTo>
                                <a:pt x="10319" y="7144"/>
                              </a:moveTo>
                              <a:cubicBezTo>
                                <a:pt x="10319" y="7318"/>
                                <a:pt x="10319" y="7491"/>
                                <a:pt x="10319" y="7665"/>
                              </a:cubicBezTo>
                              <a:cubicBezTo>
                                <a:pt x="10319" y="7614"/>
                                <a:pt x="10328" y="7614"/>
                                <a:pt x="10344" y="7565"/>
                              </a:cubicBezTo>
                            </a:path>
                            <a:path w="9724" h="3077">
                              <a:moveTo>
                                <a:pt x="10716" y="7069"/>
                              </a:moveTo>
                              <a:cubicBezTo>
                                <a:pt x="10703" y="7119"/>
                                <a:pt x="10691" y="7133"/>
                                <a:pt x="10691" y="7193"/>
                              </a:cubicBezTo>
                              <a:cubicBezTo>
                                <a:pt x="10691" y="7256"/>
                                <a:pt x="10666" y="7296"/>
                                <a:pt x="10666" y="7367"/>
                              </a:cubicBezTo>
                              <a:cubicBezTo>
                                <a:pt x="10666" y="7465"/>
                                <a:pt x="10659" y="7557"/>
                                <a:pt x="10641" y="7640"/>
                              </a:cubicBezTo>
                              <a:cubicBezTo>
                                <a:pt x="10619" y="7743"/>
                                <a:pt x="10641" y="7651"/>
                                <a:pt x="10641" y="7615"/>
                              </a:cubicBezTo>
                            </a:path>
                            <a:path w="9724" h="3077">
                              <a:moveTo>
                                <a:pt x="10393" y="7367"/>
                              </a:moveTo>
                              <a:cubicBezTo>
                                <a:pt x="10446" y="7380"/>
                                <a:pt x="10478" y="7392"/>
                                <a:pt x="10542" y="7392"/>
                              </a:cubicBezTo>
                              <a:cubicBezTo>
                                <a:pt x="10587" y="7392"/>
                                <a:pt x="10616" y="7436"/>
                                <a:pt x="10666" y="7441"/>
                              </a:cubicBezTo>
                              <a:cubicBezTo>
                                <a:pt x="10691" y="7441"/>
                                <a:pt x="10699" y="7441"/>
                                <a:pt x="10691" y="7466"/>
                              </a:cubicBezTo>
                            </a:path>
                            <a:path w="9724" h="3077">
                              <a:moveTo>
                                <a:pt x="9401" y="6697"/>
                              </a:moveTo>
                              <a:cubicBezTo>
                                <a:pt x="9419" y="6651"/>
                                <a:pt x="9424" y="6632"/>
                                <a:pt x="9426" y="6573"/>
                              </a:cubicBezTo>
                              <a:cubicBezTo>
                                <a:pt x="9428" y="6523"/>
                                <a:pt x="9421" y="6476"/>
                                <a:pt x="9475" y="6449"/>
                              </a:cubicBezTo>
                              <a:cubicBezTo>
                                <a:pt x="9515" y="6429"/>
                                <a:pt x="9555" y="6431"/>
                                <a:pt x="9599" y="6424"/>
                              </a:cubicBezTo>
                              <a:cubicBezTo>
                                <a:pt x="9650" y="6416"/>
                                <a:pt x="9692" y="6388"/>
                                <a:pt x="9748" y="6400"/>
                              </a:cubicBezTo>
                              <a:cubicBezTo>
                                <a:pt x="9784" y="6408"/>
                                <a:pt x="9839" y="6431"/>
                                <a:pt x="9872" y="6449"/>
                              </a:cubicBezTo>
                              <a:cubicBezTo>
                                <a:pt x="9933" y="6482"/>
                                <a:pt x="9952" y="6517"/>
                                <a:pt x="10021" y="6524"/>
                              </a:cubicBezTo>
                              <a:cubicBezTo>
                                <a:pt x="10076" y="6530"/>
                                <a:pt x="10118" y="6519"/>
                                <a:pt x="10170" y="6499"/>
                              </a:cubicBezTo>
                              <a:cubicBezTo>
                                <a:pt x="10211" y="6483"/>
                                <a:pt x="10268" y="6409"/>
                                <a:pt x="10294" y="6400"/>
                              </a:cubicBezTo>
                              <a:cubicBezTo>
                                <a:pt x="10381" y="6370"/>
                                <a:pt x="10347" y="6378"/>
                                <a:pt x="10418" y="6325"/>
                              </a:cubicBezTo>
                              <a:cubicBezTo>
                                <a:pt x="10465" y="6289"/>
                                <a:pt x="10521" y="6263"/>
                                <a:pt x="10542" y="6201"/>
                              </a:cubicBezTo>
                              <a:cubicBezTo>
                                <a:pt x="10552" y="6172"/>
                                <a:pt x="10539" y="6133"/>
                                <a:pt x="10542" y="6102"/>
                              </a:cubicBezTo>
                              <a:cubicBezTo>
                                <a:pt x="10527" y="6145"/>
                                <a:pt x="10501" y="6167"/>
                                <a:pt x="10517" y="6226"/>
                              </a:cubicBezTo>
                              <a:cubicBezTo>
                                <a:pt x="10526" y="6258"/>
                                <a:pt x="10527" y="6322"/>
                                <a:pt x="10542" y="6350"/>
                              </a:cubicBezTo>
                              <a:cubicBezTo>
                                <a:pt x="10564" y="6392"/>
                                <a:pt x="10671" y="6439"/>
                                <a:pt x="10716" y="6449"/>
                              </a:cubicBezTo>
                              <a:cubicBezTo>
                                <a:pt x="10771" y="6461"/>
                                <a:pt x="10824" y="6429"/>
                                <a:pt x="10864" y="6424"/>
                              </a:cubicBezTo>
                              <a:cubicBezTo>
                                <a:pt x="10980" y="6411"/>
                                <a:pt x="11061" y="6422"/>
                                <a:pt x="11137" y="6474"/>
                              </a:cubicBezTo>
                              <a:cubicBezTo>
                                <a:pt x="11187" y="6508"/>
                                <a:pt x="11246" y="6529"/>
                                <a:pt x="11261" y="6598"/>
                              </a:cubicBezTo>
                              <a:cubicBezTo>
                                <a:pt x="11271" y="6644"/>
                                <a:pt x="11250" y="6706"/>
                                <a:pt x="11237" y="6747"/>
                              </a:cubicBezTo>
                              <a:cubicBezTo>
                                <a:pt x="11223" y="6790"/>
                                <a:pt x="11220" y="6821"/>
                                <a:pt x="11212" y="6871"/>
                              </a:cubicBezTo>
                              <a:cubicBezTo>
                                <a:pt x="11200" y="6940"/>
                                <a:pt x="11212" y="6839"/>
                                <a:pt x="11212" y="6821"/>
                              </a:cubicBezTo>
                            </a:path>
                            <a:path w="9724" h="3077">
                              <a:moveTo>
                                <a:pt x="9674" y="6871"/>
                              </a:moveTo>
                              <a:cubicBezTo>
                                <a:pt x="9658" y="6904"/>
                                <a:pt x="9656" y="6885"/>
                                <a:pt x="9649" y="6921"/>
                              </a:cubicBezTo>
                              <a:cubicBezTo>
                                <a:pt x="9640" y="6967"/>
                                <a:pt x="9631" y="7025"/>
                                <a:pt x="9624" y="7069"/>
                              </a:cubicBezTo>
                              <a:cubicBezTo>
                                <a:pt x="9606" y="7174"/>
                                <a:pt x="9615" y="7298"/>
                                <a:pt x="9599" y="7392"/>
                              </a:cubicBezTo>
                              <a:cubicBezTo>
                                <a:pt x="9583" y="7489"/>
                                <a:pt x="9590" y="7595"/>
                                <a:pt x="9575" y="7689"/>
                              </a:cubicBezTo>
                              <a:cubicBezTo>
                                <a:pt x="9557" y="7801"/>
                                <a:pt x="9588" y="7911"/>
                                <a:pt x="9550" y="8012"/>
                              </a:cubicBezTo>
                              <a:cubicBezTo>
                                <a:pt x="9601" y="8006"/>
                                <a:pt x="9621" y="7990"/>
                                <a:pt x="9674" y="7987"/>
                              </a:cubicBezTo>
                              <a:cubicBezTo>
                                <a:pt x="9729" y="7984"/>
                                <a:pt x="9768" y="7965"/>
                                <a:pt x="9823" y="7962"/>
                              </a:cubicBezTo>
                              <a:cubicBezTo>
                                <a:pt x="10087" y="7947"/>
                                <a:pt x="10452" y="8029"/>
                                <a:pt x="10691" y="7938"/>
                              </a:cubicBezTo>
                              <a:cubicBezTo>
                                <a:pt x="10743" y="7918"/>
                                <a:pt x="10819" y="7934"/>
                                <a:pt x="10864" y="7913"/>
                              </a:cubicBezTo>
                              <a:cubicBezTo>
                                <a:pt x="10923" y="7885"/>
                                <a:pt x="10911" y="7853"/>
                                <a:pt x="10914" y="7789"/>
                              </a:cubicBezTo>
                              <a:cubicBezTo>
                                <a:pt x="10921" y="7651"/>
                                <a:pt x="10983" y="6830"/>
                                <a:pt x="10864" y="6796"/>
                              </a:cubicBezTo>
                              <a:cubicBezTo>
                                <a:pt x="10704" y="6750"/>
                                <a:pt x="10483" y="6798"/>
                                <a:pt x="10319" y="6772"/>
                              </a:cubicBezTo>
                              <a:cubicBezTo>
                                <a:pt x="10267" y="6764"/>
                                <a:pt x="10187" y="6752"/>
                                <a:pt x="10145" y="6747"/>
                              </a:cubicBezTo>
                              <a:cubicBezTo>
                                <a:pt x="10039" y="6735"/>
                                <a:pt x="9914" y="6745"/>
                                <a:pt x="9823" y="6772"/>
                              </a:cubicBezTo>
                              <a:cubicBezTo>
                                <a:pt x="9781" y="6785"/>
                                <a:pt x="9750" y="6796"/>
                                <a:pt x="9699" y="6796"/>
                              </a:cubicBezTo>
                              <a:cubicBezTo>
                                <a:pt x="9609" y="6796"/>
                                <a:pt x="9653" y="6816"/>
                                <a:pt x="9699" y="6821"/>
                              </a:cubicBezTo>
                              <a:cubicBezTo>
                                <a:pt x="9707" y="6821"/>
                                <a:pt x="9715" y="6821"/>
                                <a:pt x="9723" y="6821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8,5184" coordsize="9724,3077" path="m2009,6896c1871,6868,1953,6846,1885,6772c1867,6752,1740,6655,1712,6672c1671,6697,1628,6798,1612,6846c1597,6891,1571,6944,1563,6995c1552,7059,1541,7130,1538,7193c1534,7291,1521,7402,1563,7491c1606,7581,1652,7580,1712,7640c1758,7686,1791,7720,1860,7665c1868,7657,1877,7648,1885,7640em2232,7069c2232,7005,2232,7108,2232,7119c2232,7216,2222,7301,2208,7392c2190,7506,2220,7823,2183,7714c2183,7698,2183,7681,2183,7665em2505,7045c2505,7251,2518,7476,2480,7665c2480,7709,2483,7722,2456,7739em2183,7491c2257,7491,2319,7478,2381,7466c2398,7466,2414,7466,2431,7466em2753,7789c2753,7772,2753,7756,2753,7739c2818,7739,2863,7729,2902,7789c2943,7852,2918,7932,2853,7962c2836,7962,2820,7962,2803,7962c2855,7925,2896,7918,2927,7987c2941,8018,2968,8097,2952,8136c2943,8159,2857,8252,2828,8260c2800,8268,2692,8276,2679,8235c2679,8191,2676,8177,2704,8161em3125,7491c3177,7491,3204,7544,3249,7541c3286,7539,3315,7499,3349,7491em3994,7094c3975,7029,3946,7022,3894,6970c3845,6995,3825,7035,3820,7094c3814,7164,3781,7227,3770,7293c3757,7372,3751,7554,3795,7615c3842,7679,3839,7689,3919,7689c3966,7689,4009,7666,4043,7640em4465,7094c4465,7258,4484,7443,4440,7590c4440,7623,4440,7640,4440,7665em4762,7069c4762,7167,4777,7277,4738,7367c4708,7435,4713,7490,4713,7565c4713,7607,4688,7637,4688,7689em4465,7367c4534,7387,4562,7371,4638,7342em4862,7590c4905,7526,4907,7541,4986,7541c4986,7619,4996,7678,4961,7739c4922,7808,4914,7840,4862,7888c4854,7896,4845,7905,4837,7913c4861,7902,4955,7862,4986,7888c5006,7928,5004,7945,5035,7938em5407,7392c5467,7404,5496,7436,5556,7441c5588,7444,5618,7422,5655,7417em6350,6995c6285,6958,6276,6945,6201,6945c6124,6945,6120,6990,6077,7045c6032,7102,6014,7169,6003,7243c5994,7306,5995,7386,6028,7441c6061,7495,6063,7547,6127,7590c6175,7622,6220,7640,6276,7640c6341,7640,6364,7641,6424,7615em6722,7069c6722,7259,6722,7450,6722,7640em7045,7020c7077,7064,7069,7087,7069,7144c7069,7216,7048,7270,7045,7342c7044,7361,7029,7566,7020,7541c7020,7524,7020,7508,7020,7491em6821,7243c6858,7271,6923,7285,6970,7293c6987,7293,7003,7293,7020,7293em7293,7565c7350,7565,7361,7579,7367,7640c7375,7717,7337,7777,7293,7838c7247,7903,7217,7926,7144,7962c7229,7962,7303,7943,7367,8012c7417,8066,7395,8090,7466,8062em7689,7218c7744,7218,7772,7234,7813,7243c7882,7258,7907,7197,7962,7193c7979,7193,7995,7193,8012,7193em8632,7020c8568,6972,8556,6994,8508,7045c8445,7112,8457,7164,8409,7243c8375,7299,8384,7346,8384,7417c8384,7521,8434,7531,8508,7590c8558,7630,8625,7625,8682,7590c8728,7561,8768,7504,8806,7466em8409,6201c8409,6133,8409,6308,8409,6325c8409,6382,8389,6421,8384,6474c8380,6517,8359,6641,8359,6598c8359,6581,8359,6565,8359,6548em8657,6226c8657,6302,8644,6355,8632,6424c8623,6477,8632,6544,8632,6598em8607,5209c8599,5201,8590,5192,8582,5184c8554,5198,8507,5247,8483,5283c8448,5336,8445,5388,8409,5432c8377,5472,8384,5505,8384,5556c8384,5616,8361,5744,8434,5779c8491,5806,8576,5805,8632,5779c8678,5758,8760,5725,8781,5680c8787,5667,8808,5542,8806,5531c8788,5449,8739,5415,8682,5358c8638,5314,8607,5324,8607,5259em9178,7293c9228,7305,9242,7317,9302,7317c9334,7317,9346,7334,9376,7342em9897,7094c9834,7046,9820,7067,9773,7119c9736,7160,9713,7194,9699,7243c9681,7305,9698,7418,9723,7466c9761,7539,9774,7576,9847,7615c9917,7653,9968,7625,10021,7565c10070,7509,10071,7463,10071,7392c10071,7358,10019,7272,9996,7243c9954,7191,9977,7190,9922,7144em10319,7144c10319,7318,10319,7491,10319,7665c10319,7614,10328,7614,10344,7565em10716,7069c10703,7119,10691,7133,10691,7193c10691,7256,10666,7296,10666,7367c10666,7465,10659,7557,10641,7640c10619,7743,10641,7651,10641,7615em10393,7367c10446,7380,10478,7392,10542,7392c10587,7392,10616,7436,10666,7441c10691,7441,10699,7441,10691,7466em9401,6697c9419,6651,9424,6632,9426,6573c9428,6523,9421,6476,9475,6449c9515,6429,9555,6431,9599,6424c9650,6416,9692,6388,9748,6400c9784,6408,9839,6431,9872,6449c9933,6482,9952,6517,10021,6524c10076,6530,10118,6519,10170,6499c10211,6483,10268,6409,10294,6400c10381,6370,10347,6378,10418,6325c10465,6289,10521,6263,10542,6201c10552,6172,10539,6133,10542,6102c10527,6145,10501,6167,10517,6226c10526,6258,10527,6322,10542,6350c10564,6392,10671,6439,10716,6449c10771,6461,10824,6429,10864,6424c10980,6411,11061,6422,11137,6474c11187,6508,11246,6529,11261,6598c11271,6644,11250,6706,11237,6747c11223,6790,11220,6821,11212,6871c11200,6940,11212,6839,11212,6821em9674,6871c9658,6904,9656,6885,9649,6921c9640,6967,9631,7025,9624,7069c9606,7174,9615,7298,9599,7392c9583,7489,9590,7595,9575,7689c9557,7801,9588,7911,9550,8012c9601,8006,9621,7990,9674,7987c9729,7984,9768,7965,9823,7962c10087,7947,10452,8029,10691,7938c10743,7918,10819,7934,10864,7913c10923,7885,10911,7853,10914,7789c10921,7651,10983,6830,10864,6796c10704,6750,10483,6798,10319,6772c10267,6764,10187,6752,10145,6747c10039,6735,9914,6745,9823,6772c9781,6785,9750,6796,9699,6796c9609,6796,9653,6816,9699,6821c9707,6821,9715,6821,9723,6821e" stroked="t" o:allowincell="f" style="position:absolute;margin-left:-46.4pt;margin-top:75pt;width:275.6pt;height:87.1pt;mso-wrap-style:none;v-text-anchor:middle">
                <v:fill o:detectmouseclick="t" on="false"/>
                <v:stroke color="red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6580</wp:posOffset>
                </wp:positionH>
                <wp:positionV relativeFrom="paragraph">
                  <wp:posOffset>1433830</wp:posOffset>
                </wp:positionV>
                <wp:extent cx="205740" cy="250190"/>
                <wp:effectExtent l="17780" t="17780" r="1778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695">
                              <a:moveTo>
                                <a:pt x="12080" y="6524"/>
                              </a:moveTo>
                              <a:cubicBezTo>
                                <a:pt x="12080" y="6573"/>
                                <a:pt x="12063" y="6610"/>
                                <a:pt x="12055" y="6648"/>
                              </a:cubicBezTo>
                              <a:cubicBezTo>
                                <a:pt x="12035" y="6748"/>
                                <a:pt x="12055" y="6847"/>
                                <a:pt x="12030" y="6945"/>
                              </a:cubicBezTo>
                              <a:cubicBezTo>
                                <a:pt x="12015" y="7003"/>
                                <a:pt x="11994" y="7061"/>
                                <a:pt x="11981" y="7119"/>
                              </a:cubicBezTo>
                              <a:cubicBezTo>
                                <a:pt x="11975" y="7146"/>
                                <a:pt x="11981" y="7192"/>
                                <a:pt x="11981" y="7218"/>
                              </a:cubicBezTo>
                              <a:cubicBezTo>
                                <a:pt x="11981" y="7174"/>
                                <a:pt x="11978" y="7161"/>
                                <a:pt x="12005" y="7144"/>
                              </a:cubicBezTo>
                            </a:path>
                            <a:path w="571" h="695">
                              <a:moveTo>
                                <a:pt x="11832" y="6896"/>
                              </a:moveTo>
                              <a:cubicBezTo>
                                <a:pt x="11992" y="6896"/>
                                <a:pt x="12152" y="6906"/>
                                <a:pt x="12303" y="6871"/>
                              </a:cubicBezTo>
                              <a:cubicBezTo>
                                <a:pt x="12330" y="6865"/>
                                <a:pt x="12377" y="6871"/>
                                <a:pt x="12402" y="6871"/>
                              </a:cubicBezTo>
                              <a:cubicBezTo>
                                <a:pt x="12339" y="6871"/>
                                <a:pt x="12315" y="6860"/>
                                <a:pt x="12303" y="6796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32,6524" coordsize="571,695" path="m12080,6524c12080,6573,12063,6610,12055,6648c12035,6748,12055,6847,12030,6945c12015,7003,11994,7061,11981,7119c11975,7146,11981,7192,11981,7218c11981,7174,11978,7161,12005,7144em11832,6896c11992,6896,12152,6906,12303,6871c12330,6865,12377,6871,12402,6871c12339,6871,12315,6860,12303,6796e" stroked="t" o:allowincell="f" style="position:absolute;margin-left:245.4pt;margin-top:112.9pt;width:16.15pt;height:19.65pt;mso-wrap-style:none;v-text-anchor:middle">
                <v:fill o:detectmouseclick="t" on="false"/>
                <v:stroke color="red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6800</wp:posOffset>
                </wp:positionH>
                <wp:positionV relativeFrom="paragraph">
                  <wp:posOffset>737870</wp:posOffset>
                </wp:positionV>
                <wp:extent cx="1957705" cy="1160780"/>
                <wp:effectExtent l="18415" t="17780" r="18415" b="215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116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3" h="3225">
                              <a:moveTo>
                                <a:pt x="13519" y="6573"/>
                              </a:moveTo>
                              <a:cubicBezTo>
                                <a:pt x="13479" y="6593"/>
                                <a:pt x="13478" y="6526"/>
                                <a:pt x="13419" y="6499"/>
                              </a:cubicBezTo>
                              <a:cubicBezTo>
                                <a:pt x="13366" y="6475"/>
                                <a:pt x="13328" y="6515"/>
                                <a:pt x="13295" y="6548"/>
                              </a:cubicBezTo>
                              <a:cubicBezTo>
                                <a:pt x="13245" y="6599"/>
                                <a:pt x="13234" y="6679"/>
                                <a:pt x="13221" y="6747"/>
                              </a:cubicBezTo>
                              <a:cubicBezTo>
                                <a:pt x="13209" y="6810"/>
                                <a:pt x="13196" y="6814"/>
                                <a:pt x="13196" y="6896"/>
                              </a:cubicBezTo>
                              <a:cubicBezTo>
                                <a:pt x="13196" y="6956"/>
                                <a:pt x="13194" y="6995"/>
                                <a:pt x="13221" y="7045"/>
                              </a:cubicBezTo>
                              <a:cubicBezTo>
                                <a:pt x="13252" y="7102"/>
                                <a:pt x="13319" y="7113"/>
                                <a:pt x="13345" y="7169"/>
                              </a:cubicBezTo>
                              <a:cubicBezTo>
                                <a:pt x="13385" y="7256"/>
                                <a:pt x="13370" y="7230"/>
                                <a:pt x="13444" y="7268"/>
                              </a:cubicBezTo>
                              <a:cubicBezTo>
                                <a:pt x="13460" y="7276"/>
                                <a:pt x="13574" y="7296"/>
                                <a:pt x="13593" y="7293"/>
                              </a:cubicBezTo>
                              <a:cubicBezTo>
                                <a:pt x="13628" y="7288"/>
                                <a:pt x="13666" y="7262"/>
                                <a:pt x="13692" y="7243"/>
                              </a:cubicBezTo>
                            </a:path>
                            <a:path w="5433" h="3225">
                              <a:moveTo>
                                <a:pt x="13990" y="6598"/>
                              </a:moveTo>
                              <a:cubicBezTo>
                                <a:pt x="13990" y="6651"/>
                                <a:pt x="13984" y="6699"/>
                                <a:pt x="13965" y="6747"/>
                              </a:cubicBezTo>
                              <a:cubicBezTo>
                                <a:pt x="13924" y="6848"/>
                                <a:pt x="13957" y="6949"/>
                                <a:pt x="13891" y="7045"/>
                              </a:cubicBezTo>
                              <a:cubicBezTo>
                                <a:pt x="13879" y="7063"/>
                                <a:pt x="13824" y="7172"/>
                                <a:pt x="13841" y="7193"/>
                              </a:cubicBezTo>
                              <a:cubicBezTo>
                                <a:pt x="13849" y="7193"/>
                                <a:pt x="13858" y="7193"/>
                                <a:pt x="13866" y="7193"/>
                              </a:cubicBezTo>
                            </a:path>
                            <a:path w="5433" h="3225">
                              <a:moveTo>
                                <a:pt x="14238" y="6648"/>
                              </a:moveTo>
                              <a:cubicBezTo>
                                <a:pt x="14238" y="6770"/>
                                <a:pt x="14232" y="6880"/>
                                <a:pt x="14213" y="6995"/>
                              </a:cubicBezTo>
                              <a:cubicBezTo>
                                <a:pt x="14204" y="7050"/>
                                <a:pt x="14208" y="7142"/>
                                <a:pt x="14188" y="7193"/>
                              </a:cubicBezTo>
                              <a:cubicBezTo>
                                <a:pt x="14167" y="7247"/>
                                <a:pt x="14163" y="7221"/>
                                <a:pt x="14163" y="7293"/>
                              </a:cubicBezTo>
                            </a:path>
                            <a:path w="5433" h="3225">
                              <a:moveTo>
                                <a:pt x="13940" y="6970"/>
                              </a:moveTo>
                              <a:cubicBezTo>
                                <a:pt x="13990" y="6957"/>
                                <a:pt x="14004" y="6945"/>
                                <a:pt x="14064" y="6945"/>
                              </a:cubicBezTo>
                              <a:cubicBezTo>
                                <a:pt x="14110" y="6945"/>
                                <a:pt x="14144" y="6930"/>
                                <a:pt x="14188" y="6921"/>
                              </a:cubicBezTo>
                            </a:path>
                            <a:path w="5433" h="3225">
                              <a:moveTo>
                                <a:pt x="14436" y="7268"/>
                              </a:moveTo>
                              <a:cubicBezTo>
                                <a:pt x="14453" y="7217"/>
                                <a:pt x="14494" y="7245"/>
                                <a:pt x="14536" y="7268"/>
                              </a:cubicBezTo>
                              <a:cubicBezTo>
                                <a:pt x="14609" y="7307"/>
                                <a:pt x="14592" y="7335"/>
                                <a:pt x="14560" y="7392"/>
                              </a:cubicBezTo>
                              <a:cubicBezTo>
                                <a:pt x="14520" y="7464"/>
                                <a:pt x="14503" y="7458"/>
                                <a:pt x="14560" y="7516"/>
                              </a:cubicBezTo>
                              <a:cubicBezTo>
                                <a:pt x="14590" y="7547"/>
                                <a:pt x="14606" y="7596"/>
                                <a:pt x="14610" y="7640"/>
                              </a:cubicBezTo>
                              <a:cubicBezTo>
                                <a:pt x="14617" y="7712"/>
                                <a:pt x="14545" y="7786"/>
                                <a:pt x="14486" y="7813"/>
                              </a:cubicBezTo>
                              <a:cubicBezTo>
                                <a:pt x="14419" y="7844"/>
                                <a:pt x="14393" y="7802"/>
                                <a:pt x="14362" y="7764"/>
                              </a:cubicBezTo>
                              <a:cubicBezTo>
                                <a:pt x="14334" y="7736"/>
                                <a:pt x="14325" y="7722"/>
                                <a:pt x="14337" y="7689"/>
                              </a:cubicBezTo>
                            </a:path>
                            <a:path w="5433" h="3225">
                              <a:moveTo>
                                <a:pt x="14808" y="6896"/>
                              </a:moveTo>
                              <a:cubicBezTo>
                                <a:pt x="14871" y="6896"/>
                                <a:pt x="14899" y="6916"/>
                                <a:pt x="14957" y="6921"/>
                              </a:cubicBezTo>
                              <a:cubicBezTo>
                                <a:pt x="15028" y="6927"/>
                                <a:pt x="15044" y="6931"/>
                                <a:pt x="15106" y="6921"/>
                              </a:cubicBezTo>
                              <a:cubicBezTo>
                                <a:pt x="15114" y="6921"/>
                                <a:pt x="15123" y="6921"/>
                                <a:pt x="15131" y="6921"/>
                              </a:cubicBezTo>
                            </a:path>
                            <a:path w="5433" h="3225">
                              <a:moveTo>
                                <a:pt x="15652" y="6697"/>
                              </a:moveTo>
                              <a:cubicBezTo>
                                <a:pt x="15639" y="6668"/>
                                <a:pt x="15607" y="6569"/>
                                <a:pt x="15553" y="6623"/>
                              </a:cubicBezTo>
                              <a:cubicBezTo>
                                <a:pt x="15500" y="6675"/>
                                <a:pt x="15494" y="6720"/>
                                <a:pt x="15453" y="6772"/>
                              </a:cubicBezTo>
                              <a:cubicBezTo>
                                <a:pt x="15422" y="6810"/>
                                <a:pt x="15422" y="6854"/>
                                <a:pt x="15404" y="6896"/>
                              </a:cubicBezTo>
                              <a:cubicBezTo>
                                <a:pt x="15381" y="6948"/>
                                <a:pt x="15379" y="6966"/>
                                <a:pt x="15379" y="7020"/>
                              </a:cubicBezTo>
                              <a:cubicBezTo>
                                <a:pt x="15379" y="7055"/>
                                <a:pt x="15384" y="7146"/>
                                <a:pt x="15404" y="7169"/>
                              </a:cubicBezTo>
                              <a:cubicBezTo>
                                <a:pt x="15426" y="7195"/>
                                <a:pt x="15517" y="7202"/>
                                <a:pt x="15553" y="7218"/>
                              </a:cubicBezTo>
                              <a:cubicBezTo>
                                <a:pt x="15632" y="7254"/>
                                <a:pt x="15645" y="7237"/>
                                <a:pt x="15726" y="7218"/>
                              </a:cubicBezTo>
                              <a:cubicBezTo>
                                <a:pt x="15734" y="7218"/>
                                <a:pt x="15743" y="7218"/>
                                <a:pt x="15751" y="7218"/>
                              </a:cubicBezTo>
                            </a:path>
                            <a:path w="5433" h="3225">
                              <a:moveTo>
                                <a:pt x="15677" y="5953"/>
                              </a:moveTo>
                              <a:cubicBezTo>
                                <a:pt x="15677" y="6002"/>
                                <a:pt x="15682" y="6032"/>
                                <a:pt x="15652" y="6077"/>
                              </a:cubicBezTo>
                              <a:cubicBezTo>
                                <a:pt x="15627" y="6114"/>
                                <a:pt x="15624" y="6165"/>
                                <a:pt x="15602" y="6201"/>
                              </a:cubicBezTo>
                              <a:cubicBezTo>
                                <a:pt x="15576" y="6245"/>
                                <a:pt x="15577" y="6310"/>
                                <a:pt x="15577" y="6226"/>
                              </a:cubicBezTo>
                            </a:path>
                            <a:path w="5433" h="3225">
                              <a:moveTo>
                                <a:pt x="15652" y="5259"/>
                              </a:moveTo>
                              <a:cubicBezTo>
                                <a:pt x="15619" y="5239"/>
                                <a:pt x="15572" y="5218"/>
                                <a:pt x="15528" y="5234"/>
                              </a:cubicBezTo>
                              <a:cubicBezTo>
                                <a:pt x="15447" y="5263"/>
                                <a:pt x="15464" y="5299"/>
                                <a:pt x="15429" y="5358"/>
                              </a:cubicBezTo>
                              <a:cubicBezTo>
                                <a:pt x="15406" y="5397"/>
                                <a:pt x="15387" y="5456"/>
                                <a:pt x="15404" y="5507"/>
                              </a:cubicBezTo>
                              <a:cubicBezTo>
                                <a:pt x="15424" y="5566"/>
                                <a:pt x="15437" y="5664"/>
                                <a:pt x="15503" y="5680"/>
                              </a:cubicBezTo>
                              <a:cubicBezTo>
                                <a:pt x="15564" y="5695"/>
                                <a:pt x="15621" y="5645"/>
                                <a:pt x="15677" y="5631"/>
                              </a:cubicBezTo>
                              <a:cubicBezTo>
                                <a:pt x="15717" y="5621"/>
                                <a:pt x="15754" y="5558"/>
                                <a:pt x="15776" y="5531"/>
                              </a:cubicBezTo>
                              <a:cubicBezTo>
                                <a:pt x="15800" y="5501"/>
                                <a:pt x="15816" y="5449"/>
                                <a:pt x="15801" y="5407"/>
                              </a:cubicBezTo>
                              <a:cubicBezTo>
                                <a:pt x="15797" y="5395"/>
                                <a:pt x="15734" y="5264"/>
                                <a:pt x="15726" y="5259"/>
                              </a:cubicBezTo>
                              <a:cubicBezTo>
                                <a:pt x="15710" y="5259"/>
                                <a:pt x="15693" y="5259"/>
                                <a:pt x="15677" y="5259"/>
                              </a:cubicBezTo>
                            </a:path>
                            <a:path w="5433" h="3225">
                              <a:moveTo>
                                <a:pt x="15999" y="5060"/>
                              </a:moveTo>
                              <a:cubicBezTo>
                                <a:pt x="16042" y="5118"/>
                                <a:pt x="16016" y="5116"/>
                                <a:pt x="15999" y="5184"/>
                              </a:cubicBezTo>
                              <a:cubicBezTo>
                                <a:pt x="15986" y="5237"/>
                                <a:pt x="15977" y="5303"/>
                                <a:pt x="15974" y="5358"/>
                              </a:cubicBezTo>
                              <a:cubicBezTo>
                                <a:pt x="15971" y="5408"/>
                                <a:pt x="15970" y="5465"/>
                                <a:pt x="15949" y="5507"/>
                              </a:cubicBezTo>
                              <a:cubicBezTo>
                                <a:pt x="15949" y="5479"/>
                                <a:pt x="15951" y="5468"/>
                                <a:pt x="15974" y="5457"/>
                              </a:cubicBezTo>
                            </a:path>
                            <a:path w="5433" h="3225">
                              <a:moveTo>
                                <a:pt x="16272" y="4961"/>
                              </a:moveTo>
                              <a:cubicBezTo>
                                <a:pt x="16261" y="5014"/>
                                <a:pt x="16247" y="5053"/>
                                <a:pt x="16247" y="5110"/>
                              </a:cubicBezTo>
                              <a:cubicBezTo>
                                <a:pt x="16247" y="5207"/>
                                <a:pt x="16250" y="5300"/>
                                <a:pt x="16222" y="5383"/>
                              </a:cubicBezTo>
                              <a:cubicBezTo>
                                <a:pt x="16203" y="5437"/>
                                <a:pt x="16263" y="5495"/>
                                <a:pt x="16197" y="5407"/>
                              </a:cubicBezTo>
                            </a:path>
                            <a:path w="5433" h="3225">
                              <a:moveTo>
                                <a:pt x="16024" y="5209"/>
                              </a:moveTo>
                              <a:cubicBezTo>
                                <a:pt x="16066" y="5203"/>
                                <a:pt x="16127" y="5164"/>
                                <a:pt x="16173" y="5184"/>
                              </a:cubicBezTo>
                              <a:cubicBezTo>
                                <a:pt x="16205" y="5197"/>
                                <a:pt x="16215" y="5233"/>
                                <a:pt x="16222" y="5259"/>
                              </a:cubicBezTo>
                            </a:path>
                            <a:path w="5433" h="3225">
                              <a:moveTo>
                                <a:pt x="16098" y="6697"/>
                              </a:moveTo>
                              <a:cubicBezTo>
                                <a:pt x="16098" y="6761"/>
                                <a:pt x="16083" y="6799"/>
                                <a:pt x="16073" y="6846"/>
                              </a:cubicBezTo>
                              <a:cubicBezTo>
                                <a:pt x="16059" y="6914"/>
                                <a:pt x="16040" y="6978"/>
                                <a:pt x="16024" y="7045"/>
                              </a:cubicBezTo>
                              <a:cubicBezTo>
                                <a:pt x="16014" y="7089"/>
                                <a:pt x="16002" y="7149"/>
                                <a:pt x="15999" y="7193"/>
                              </a:cubicBezTo>
                              <a:cubicBezTo>
                                <a:pt x="15999" y="7235"/>
                                <a:pt x="15999" y="7243"/>
                                <a:pt x="15999" y="7268"/>
                              </a:cubicBezTo>
                            </a:path>
                            <a:path w="5433" h="3225">
                              <a:moveTo>
                                <a:pt x="16421" y="6772"/>
                              </a:moveTo>
                              <a:cubicBezTo>
                                <a:pt x="16421" y="6832"/>
                                <a:pt x="16417" y="6872"/>
                                <a:pt x="16396" y="6921"/>
                              </a:cubicBezTo>
                              <a:cubicBezTo>
                                <a:pt x="16372" y="6975"/>
                                <a:pt x="16360" y="7037"/>
                                <a:pt x="16346" y="7094"/>
                              </a:cubicBezTo>
                              <a:cubicBezTo>
                                <a:pt x="16333" y="7147"/>
                                <a:pt x="16335" y="7282"/>
                                <a:pt x="16297" y="7243"/>
                              </a:cubicBezTo>
                              <a:cubicBezTo>
                                <a:pt x="16297" y="7235"/>
                                <a:pt x="16297" y="7226"/>
                                <a:pt x="16297" y="7218"/>
                              </a:cubicBezTo>
                            </a:path>
                            <a:path w="5433" h="3225">
                              <a:moveTo>
                                <a:pt x="16098" y="6945"/>
                              </a:moveTo>
                              <a:cubicBezTo>
                                <a:pt x="16160" y="6961"/>
                                <a:pt x="16167" y="6970"/>
                                <a:pt x="16247" y="6970"/>
                              </a:cubicBezTo>
                              <a:cubicBezTo>
                                <a:pt x="16292" y="6970"/>
                                <a:pt x="16315" y="6945"/>
                                <a:pt x="16371" y="6945"/>
                              </a:cubicBezTo>
                              <a:cubicBezTo>
                                <a:pt x="16388" y="6945"/>
                                <a:pt x="16404" y="6945"/>
                                <a:pt x="16421" y="6945"/>
                              </a:cubicBezTo>
                            </a:path>
                            <a:path w="5433" h="3225">
                              <a:moveTo>
                                <a:pt x="16495" y="6648"/>
                              </a:moveTo>
                              <a:cubicBezTo>
                                <a:pt x="16495" y="6685"/>
                                <a:pt x="16485" y="6742"/>
                                <a:pt x="16470" y="6772"/>
                              </a:cubicBezTo>
                              <a:cubicBezTo>
                                <a:pt x="16448" y="6794"/>
                                <a:pt x="16440" y="6799"/>
                                <a:pt x="16446" y="6821"/>
                              </a:cubicBezTo>
                            </a:path>
                            <a:path w="5433" h="3225">
                              <a:moveTo>
                                <a:pt x="16718" y="6995"/>
                              </a:moveTo>
                              <a:cubicBezTo>
                                <a:pt x="16776" y="6995"/>
                                <a:pt x="16834" y="6995"/>
                                <a:pt x="16892" y="6995"/>
                              </a:cubicBezTo>
                            </a:path>
                            <a:path w="5433" h="3225">
                              <a:moveTo>
                                <a:pt x="17487" y="6648"/>
                              </a:moveTo>
                              <a:cubicBezTo>
                                <a:pt x="17458" y="6608"/>
                                <a:pt x="17427" y="6550"/>
                                <a:pt x="17363" y="6573"/>
                              </a:cubicBezTo>
                              <a:cubicBezTo>
                                <a:pt x="17293" y="6598"/>
                                <a:pt x="17249" y="6682"/>
                                <a:pt x="17239" y="6747"/>
                              </a:cubicBezTo>
                              <a:cubicBezTo>
                                <a:pt x="17231" y="6800"/>
                                <a:pt x="17214" y="6839"/>
                                <a:pt x="17214" y="6896"/>
                              </a:cubicBezTo>
                              <a:cubicBezTo>
                                <a:pt x="17214" y="6947"/>
                                <a:pt x="17207" y="6980"/>
                                <a:pt x="17239" y="7020"/>
                              </a:cubicBezTo>
                              <a:cubicBezTo>
                                <a:pt x="17278" y="7069"/>
                                <a:pt x="17256" y="7115"/>
                                <a:pt x="17314" y="7144"/>
                              </a:cubicBezTo>
                              <a:cubicBezTo>
                                <a:pt x="17350" y="7162"/>
                                <a:pt x="17419" y="7187"/>
                                <a:pt x="17462" y="7169"/>
                              </a:cubicBezTo>
                              <a:cubicBezTo>
                                <a:pt x="17487" y="7144"/>
                                <a:pt x="17495" y="7136"/>
                                <a:pt x="17512" y="7119"/>
                              </a:cubicBezTo>
                            </a:path>
                            <a:path w="5433" h="3225">
                              <a:moveTo>
                                <a:pt x="17909" y="6697"/>
                              </a:moveTo>
                              <a:cubicBezTo>
                                <a:pt x="17909" y="6776"/>
                                <a:pt x="17897" y="6824"/>
                                <a:pt x="17884" y="6896"/>
                              </a:cubicBezTo>
                              <a:cubicBezTo>
                                <a:pt x="17871" y="6966"/>
                                <a:pt x="17884" y="7313"/>
                                <a:pt x="17884" y="7218"/>
                              </a:cubicBezTo>
                            </a:path>
                            <a:path w="5433" h="3225">
                              <a:moveTo>
                                <a:pt x="18256" y="6524"/>
                              </a:moveTo>
                              <a:cubicBezTo>
                                <a:pt x="18256" y="6622"/>
                                <a:pt x="18245" y="6701"/>
                                <a:pt x="18231" y="6796"/>
                              </a:cubicBezTo>
                              <a:cubicBezTo>
                                <a:pt x="18221" y="6862"/>
                                <a:pt x="18210" y="6930"/>
                                <a:pt x="18207" y="6995"/>
                              </a:cubicBezTo>
                              <a:cubicBezTo>
                                <a:pt x="18203" y="7074"/>
                                <a:pt x="18200" y="7120"/>
                                <a:pt x="18182" y="7193"/>
                              </a:cubicBezTo>
                              <a:cubicBezTo>
                                <a:pt x="18182" y="7226"/>
                                <a:pt x="18182" y="7226"/>
                                <a:pt x="18182" y="7169"/>
                              </a:cubicBezTo>
                            </a:path>
                            <a:path w="5433" h="3225">
                              <a:moveTo>
                                <a:pt x="17934" y="6945"/>
                              </a:moveTo>
                              <a:cubicBezTo>
                                <a:pt x="17983" y="6916"/>
                                <a:pt x="18022" y="6921"/>
                                <a:pt x="18083" y="6921"/>
                              </a:cubicBezTo>
                              <a:cubicBezTo>
                                <a:pt x="18132" y="6921"/>
                                <a:pt x="18182" y="6921"/>
                                <a:pt x="18231" y="6921"/>
                              </a:cubicBezTo>
                            </a:path>
                            <a:path w="5433" h="3225">
                              <a:moveTo>
                                <a:pt x="18455" y="7144"/>
                              </a:moveTo>
                              <a:cubicBezTo>
                                <a:pt x="18455" y="7127"/>
                                <a:pt x="18455" y="7111"/>
                                <a:pt x="18455" y="7094"/>
                              </a:cubicBezTo>
                              <a:cubicBezTo>
                                <a:pt x="18516" y="7094"/>
                                <a:pt x="18597" y="7072"/>
                                <a:pt x="18628" y="7144"/>
                              </a:cubicBezTo>
                              <a:cubicBezTo>
                                <a:pt x="18641" y="7174"/>
                                <a:pt x="18615" y="7271"/>
                                <a:pt x="18604" y="7293"/>
                              </a:cubicBezTo>
                              <a:cubicBezTo>
                                <a:pt x="18585" y="7331"/>
                                <a:pt x="18512" y="7359"/>
                                <a:pt x="18479" y="7392"/>
                              </a:cubicBezTo>
                              <a:cubicBezTo>
                                <a:pt x="18493" y="7343"/>
                                <a:pt x="18528" y="7278"/>
                                <a:pt x="18604" y="7317"/>
                              </a:cubicBezTo>
                              <a:cubicBezTo>
                                <a:pt x="18643" y="7337"/>
                                <a:pt x="18628" y="7406"/>
                                <a:pt x="18628" y="7441"/>
                              </a:cubicBezTo>
                              <a:cubicBezTo>
                                <a:pt x="18628" y="7497"/>
                                <a:pt x="18636" y="7541"/>
                                <a:pt x="18604" y="7590"/>
                              </a:cubicBezTo>
                              <a:cubicBezTo>
                                <a:pt x="18575" y="7634"/>
                                <a:pt x="18510" y="7682"/>
                                <a:pt x="18455" y="7665"/>
                              </a:cubicBezTo>
                              <a:cubicBezTo>
                                <a:pt x="18428" y="7657"/>
                                <a:pt x="18354" y="7629"/>
                                <a:pt x="18331" y="7615"/>
                              </a:cubicBezTo>
                              <a:cubicBezTo>
                                <a:pt x="18302" y="7597"/>
                                <a:pt x="18198" y="7558"/>
                                <a:pt x="18182" y="7541"/>
                              </a:cubicBezTo>
                              <a:cubicBezTo>
                                <a:pt x="18174" y="7524"/>
                                <a:pt x="18165" y="7508"/>
                                <a:pt x="18157" y="7491"/>
                              </a:cubicBezTo>
                            </a:path>
                            <a:path w="5433" h="3225">
                              <a:moveTo>
                                <a:pt x="15776" y="4911"/>
                              </a:moveTo>
                              <a:cubicBezTo>
                                <a:pt x="15776" y="4919"/>
                                <a:pt x="15776" y="4928"/>
                                <a:pt x="15776" y="4936"/>
                              </a:cubicBezTo>
                            </a:path>
                            <a:path w="5433" h="3225">
                              <a:moveTo>
                                <a:pt x="15776" y="4911"/>
                              </a:moveTo>
                              <a:cubicBezTo>
                                <a:pt x="15828" y="4881"/>
                                <a:pt x="15870" y="4882"/>
                                <a:pt x="15925" y="4862"/>
                              </a:cubicBezTo>
                              <a:cubicBezTo>
                                <a:pt x="15965" y="4848"/>
                                <a:pt x="16040" y="4807"/>
                                <a:pt x="16073" y="4787"/>
                              </a:cubicBezTo>
                              <a:cubicBezTo>
                                <a:pt x="16125" y="4756"/>
                                <a:pt x="16173" y="4739"/>
                                <a:pt x="16222" y="4713"/>
                              </a:cubicBezTo>
                              <a:cubicBezTo>
                                <a:pt x="16281" y="4681"/>
                                <a:pt x="16343" y="4690"/>
                                <a:pt x="16396" y="4663"/>
                              </a:cubicBezTo>
                              <a:cubicBezTo>
                                <a:pt x="16442" y="4640"/>
                                <a:pt x="16491" y="4632"/>
                                <a:pt x="16545" y="4614"/>
                              </a:cubicBezTo>
                              <a:cubicBezTo>
                                <a:pt x="16580" y="4614"/>
                                <a:pt x="16597" y="4609"/>
                                <a:pt x="16619" y="4589"/>
                              </a:cubicBezTo>
                              <a:cubicBezTo>
                                <a:pt x="16603" y="4632"/>
                                <a:pt x="16597" y="4661"/>
                                <a:pt x="16594" y="4713"/>
                              </a:cubicBezTo>
                              <a:cubicBezTo>
                                <a:pt x="16585" y="4898"/>
                                <a:pt x="16599" y="5081"/>
                                <a:pt x="16570" y="5259"/>
                              </a:cubicBezTo>
                              <a:cubicBezTo>
                                <a:pt x="16550" y="5384"/>
                                <a:pt x="16570" y="5528"/>
                                <a:pt x="16570" y="5655"/>
                              </a:cubicBezTo>
                              <a:cubicBezTo>
                                <a:pt x="16509" y="5647"/>
                                <a:pt x="16475" y="5612"/>
                                <a:pt x="16421" y="5655"/>
                              </a:cubicBezTo>
                              <a:cubicBezTo>
                                <a:pt x="16394" y="5677"/>
                                <a:pt x="16308" y="5720"/>
                                <a:pt x="16272" y="5730"/>
                              </a:cubicBezTo>
                              <a:cubicBezTo>
                                <a:pt x="16215" y="5746"/>
                                <a:pt x="16174" y="5762"/>
                                <a:pt x="16123" y="5804"/>
                              </a:cubicBezTo>
                              <a:cubicBezTo>
                                <a:pt x="16079" y="5840"/>
                                <a:pt x="16030" y="5952"/>
                                <a:pt x="15999" y="5904"/>
                              </a:cubicBezTo>
                              <a:cubicBezTo>
                                <a:pt x="15980" y="5874"/>
                                <a:pt x="15991" y="5854"/>
                                <a:pt x="16024" y="5804"/>
                              </a:cubicBezTo>
                            </a:path>
                            <a:path w="5433" h="3225">
                              <a:moveTo>
                                <a:pt x="15801" y="4837"/>
                              </a:moveTo>
                              <a:cubicBezTo>
                                <a:pt x="15801" y="5174"/>
                                <a:pt x="15759" y="5561"/>
                                <a:pt x="15825" y="5879"/>
                              </a:cubicBezTo>
                              <a:cubicBezTo>
                                <a:pt x="15825" y="5895"/>
                                <a:pt x="15825" y="5912"/>
                                <a:pt x="15825" y="5928"/>
                              </a:cubicBezTo>
                              <a:cubicBezTo>
                                <a:pt x="15859" y="5920"/>
                                <a:pt x="15920" y="5897"/>
                                <a:pt x="15949" y="5879"/>
                              </a:cubicBezTo>
                              <a:cubicBezTo>
                                <a:pt x="15992" y="5853"/>
                                <a:pt x="16020" y="5854"/>
                                <a:pt x="16073" y="5854"/>
                              </a:cubicBezTo>
                              <a:cubicBezTo>
                                <a:pt x="16106" y="5854"/>
                                <a:pt x="16140" y="5854"/>
                                <a:pt x="16173" y="5854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33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96,4589" coordsize="5433,3225" path="m13519,6573c13479,6593,13478,6526,13419,6499c13366,6475,13328,6515,13295,6548c13245,6599,13234,6679,13221,6747c13209,6810,13196,6814,13196,6896c13196,6956,13194,6995,13221,7045c13252,7102,13319,7113,13345,7169c13385,7256,13370,7230,13444,7268c13460,7276,13574,7296,13593,7293c13628,7288,13666,7262,13692,7243em13990,6598c13990,6651,13984,6699,13965,6747c13924,6848,13957,6949,13891,7045c13879,7063,13824,7172,13841,7193c13849,7193,13858,7193,13866,7193em14238,6648c14238,6770,14232,6880,14213,6995c14204,7050,14208,7142,14188,7193c14167,7247,14163,7221,14163,7293em13940,6970c13990,6957,14004,6945,14064,6945c14110,6945,14144,6930,14188,6921em14436,7268c14453,7217,14494,7245,14536,7268c14609,7307,14592,7335,14560,7392c14520,7464,14503,7458,14560,7516c14590,7547,14606,7596,14610,7640c14617,7712,14545,7786,14486,7813c14419,7844,14393,7802,14362,7764c14334,7736,14325,7722,14337,7689em14808,6896c14871,6896,14899,6916,14957,6921c15028,6927,15044,6931,15106,6921c15114,6921,15123,6921,15131,6921em15652,6697c15639,6668,15607,6569,15553,6623c15500,6675,15494,6720,15453,6772c15422,6810,15422,6854,15404,6896c15381,6948,15379,6966,15379,7020c15379,7055,15384,7146,15404,7169c15426,7195,15517,7202,15553,7218c15632,7254,15645,7237,15726,7218c15734,7218,15743,7218,15751,7218em15677,5953c15677,6002,15682,6032,15652,6077c15627,6114,15624,6165,15602,6201c15576,6245,15577,6310,15577,6226em15652,5259c15619,5239,15572,5218,15528,5234c15447,5263,15464,5299,15429,5358c15406,5397,15387,5456,15404,5507c15424,5566,15437,5664,15503,5680c15564,5695,15621,5645,15677,5631c15717,5621,15754,5558,15776,5531c15800,5501,15816,5449,15801,5407c15797,5395,15734,5264,15726,5259c15710,5259,15693,5259,15677,5259em15999,5060c16042,5118,16016,5116,15999,5184c15986,5237,15977,5303,15974,5358c15971,5408,15970,5465,15949,5507c15949,5479,15951,5468,15974,5457em16272,4961c16261,5014,16247,5053,16247,5110c16247,5207,16250,5300,16222,5383c16203,5437,16263,5495,16197,5407em16024,5209c16066,5203,16127,5164,16173,5184c16205,5197,16215,5233,16222,5259em16098,6697c16098,6761,16083,6799,16073,6846c16059,6914,16040,6978,16024,7045c16014,7089,16002,7149,15999,7193c15999,7235,15999,7243,15999,7268em16421,6772c16421,6832,16417,6872,16396,6921c16372,6975,16360,7037,16346,7094c16333,7147,16335,7282,16297,7243c16297,7235,16297,7226,16297,7218em16098,6945c16160,6961,16167,6970,16247,6970c16292,6970,16315,6945,16371,6945c16388,6945,16404,6945,16421,6945em16495,6648c16495,6685,16485,6742,16470,6772c16448,6794,16440,6799,16446,6821em16718,6995c16776,6995,16834,6995,16892,6995em17487,6648c17458,6608,17427,6550,17363,6573c17293,6598,17249,6682,17239,6747c17231,6800,17214,6839,17214,6896c17214,6947,17207,6980,17239,7020c17278,7069,17256,7115,17314,7144c17350,7162,17419,7187,17462,7169c17487,7144,17495,7136,17512,7119em17909,6697c17909,6776,17897,6824,17884,6896c17871,6966,17884,7313,17884,7218em18256,6524c18256,6622,18245,6701,18231,6796c18221,6862,18210,6930,18207,6995c18203,7074,18200,7120,18182,7193c18182,7226,18182,7226,18182,7169em17934,6945c17983,6916,18022,6921,18083,6921c18132,6921,18182,6921,18231,6921em18455,7144c18455,7127,18455,7111,18455,7094c18516,7094,18597,7072,18628,7144c18641,7174,18615,7271,18604,7293c18585,7331,18512,7359,18479,7392c18493,7343,18528,7278,18604,7317c18643,7337,18628,7406,18628,7441c18628,7497,18636,7541,18604,7590c18575,7634,18510,7682,18455,7665c18428,7657,18354,7629,18331,7615c18302,7597,18198,7558,18182,7541c18174,7524,18165,7508,18157,7491em15776,4911c15776,4919,15776,4928,15776,4936em15776,4911c15828,4881,15870,4882,15925,4862c15965,4848,16040,4807,16073,4787c16125,4756,16173,4739,16222,4713c16281,4681,16343,4690,16396,4663c16442,4640,16491,4632,16545,4614c16580,4614,16597,4609,16619,4589c16603,4632,16597,4661,16594,4713c16585,4898,16599,5081,16570,5259c16550,5384,16570,5528,16570,5655c16509,5647,16475,5612,16421,5655c16394,5677,16308,5720,16272,5730c16215,5746,16174,5762,16123,5804c16079,5840,16030,5952,15999,5904c15980,5874,15991,5854,16024,5804em15801,4837c15801,5174,15759,5561,15825,5879c15825,5895,15825,5912,15825,5928c15859,5920,15920,5897,15949,5879c15992,5853,16020,5854,16073,5854c16106,5854,16140,5854,16173,5854e" stroked="t" o:allowincell="f" style="position:absolute;margin-left:284pt;margin-top:58.1pt;width:154.1pt;height:91.35pt;mso-wrap-style:none;v-text-anchor:middle">
                <v:fill o:detectmouseclick="t" on="false"/>
                <v:stroke color="#3333cc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74080</wp:posOffset>
                </wp:positionH>
                <wp:positionV relativeFrom="paragraph">
                  <wp:posOffset>1524000</wp:posOffset>
                </wp:positionV>
                <wp:extent cx="624840" cy="294005"/>
                <wp:effectExtent l="17780" t="18415" r="17780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819">
                              <a:moveTo>
                                <a:pt x="19769" y="7094"/>
                              </a:moveTo>
                              <a:cubicBezTo>
                                <a:pt x="19869" y="7094"/>
                                <a:pt x="20033" y="7062"/>
                                <a:pt x="20117" y="7119"/>
                              </a:cubicBezTo>
                              <a:cubicBezTo>
                                <a:pt x="20177" y="7160"/>
                                <a:pt x="20187" y="7124"/>
                                <a:pt x="20265" y="7144"/>
                              </a:cubicBezTo>
                              <a:cubicBezTo>
                                <a:pt x="20330" y="7160"/>
                                <a:pt x="20370" y="7169"/>
                                <a:pt x="20439" y="7169"/>
                              </a:cubicBezTo>
                              <a:cubicBezTo>
                                <a:pt x="20662" y="7169"/>
                                <a:pt x="20886" y="7169"/>
                                <a:pt x="21109" y="7169"/>
                              </a:cubicBezTo>
                              <a:cubicBezTo>
                                <a:pt x="21079" y="7139"/>
                                <a:pt x="21065" y="7128"/>
                                <a:pt x="21034" y="7119"/>
                              </a:cubicBezTo>
                            </a:path>
                            <a:path w="1738" h="819">
                              <a:moveTo>
                                <a:pt x="20960" y="6772"/>
                              </a:moveTo>
                              <a:cubicBezTo>
                                <a:pt x="20974" y="6812"/>
                                <a:pt x="21039" y="6815"/>
                                <a:pt x="21084" y="6846"/>
                              </a:cubicBezTo>
                              <a:cubicBezTo>
                                <a:pt x="21126" y="6875"/>
                                <a:pt x="21164" y="6871"/>
                                <a:pt x="21208" y="6896"/>
                              </a:cubicBezTo>
                              <a:cubicBezTo>
                                <a:pt x="21249" y="6920"/>
                                <a:pt x="21316" y="6954"/>
                                <a:pt x="21357" y="6970"/>
                              </a:cubicBezTo>
                              <a:cubicBezTo>
                                <a:pt x="21420" y="6995"/>
                                <a:pt x="21441" y="7021"/>
                                <a:pt x="21481" y="7069"/>
                              </a:cubicBezTo>
                              <a:cubicBezTo>
                                <a:pt x="21489" y="7077"/>
                                <a:pt x="21498" y="7086"/>
                                <a:pt x="21506" y="7094"/>
                              </a:cubicBezTo>
                              <a:cubicBezTo>
                                <a:pt x="21488" y="7131"/>
                                <a:pt x="21426" y="7166"/>
                                <a:pt x="21406" y="7193"/>
                              </a:cubicBezTo>
                              <a:cubicBezTo>
                                <a:pt x="21366" y="7248"/>
                                <a:pt x="21292" y="7308"/>
                                <a:pt x="21258" y="7367"/>
                              </a:cubicBezTo>
                              <a:cubicBezTo>
                                <a:pt x="21231" y="7414"/>
                                <a:pt x="21183" y="7429"/>
                                <a:pt x="21134" y="7466"/>
                              </a:cubicBezTo>
                              <a:cubicBezTo>
                                <a:pt x="21091" y="7499"/>
                                <a:pt x="21049" y="7539"/>
                                <a:pt x="21010" y="7565"/>
                              </a:cubicBezTo>
                              <a:cubicBezTo>
                                <a:pt x="21002" y="7573"/>
                                <a:pt x="20993" y="7582"/>
                                <a:pt x="20985" y="7590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769,6772" coordsize="1738,819" path="m19769,7094c19869,7094,20033,7062,20117,7119c20177,7160,20187,7124,20265,7144c20330,7160,20370,7169,20439,7169c20662,7169,20886,7169,21109,7169c21079,7139,21065,7128,21034,7119em20960,6772c20974,6812,21039,6815,21084,6846c21126,6875,21164,6871,21208,6896c21249,6920,21316,6954,21357,6970c21420,6995,21441,7021,21481,7069c21489,7077,21498,7086,21506,7094c21488,7131,21426,7166,21406,7193c21366,7248,21292,7308,21258,7367c21231,7414,21183,7429,21134,7466c21091,7499,21049,7539,21010,7565c21002,7573,20993,7582,20985,7590e" stroked="t" o:allowincell="f" style="position:absolute;margin-left:470.4pt;margin-top:120pt;width:49.15pt;height:23.1pt;mso-wrap-style:none;v-text-anchor:middle">
                <v:fill o:detectmouseclick="t" on="false"/>
                <v:stroke color="red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1295</wp:posOffset>
                </wp:positionH>
                <wp:positionV relativeFrom="paragraph">
                  <wp:posOffset>2969895</wp:posOffset>
                </wp:positionV>
                <wp:extent cx="598805" cy="394335"/>
                <wp:effectExtent l="18415" t="17780" r="19685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39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3" h="1092">
                              <a:moveTo>
                                <a:pt x="11212" y="10939"/>
                              </a:moveTo>
                              <a:cubicBezTo>
                                <a:pt x="11173" y="10891"/>
                                <a:pt x="11145" y="10843"/>
                                <a:pt x="11088" y="10815"/>
                              </a:cubicBezTo>
                              <a:cubicBezTo>
                                <a:pt x="11036" y="10789"/>
                                <a:pt x="10986" y="10777"/>
                                <a:pt x="10939" y="10815"/>
                              </a:cubicBezTo>
                              <a:cubicBezTo>
                                <a:pt x="10884" y="10859"/>
                                <a:pt x="10858" y="10930"/>
                                <a:pt x="10840" y="10988"/>
                              </a:cubicBezTo>
                              <a:cubicBezTo>
                                <a:pt x="10811" y="11083"/>
                                <a:pt x="10790" y="11136"/>
                                <a:pt x="10790" y="11237"/>
                              </a:cubicBezTo>
                              <a:cubicBezTo>
                                <a:pt x="10790" y="11329"/>
                                <a:pt x="10800" y="11391"/>
                                <a:pt x="10864" y="11460"/>
                              </a:cubicBezTo>
                              <a:cubicBezTo>
                                <a:pt x="10899" y="11497"/>
                                <a:pt x="10984" y="11574"/>
                                <a:pt x="11038" y="11584"/>
                              </a:cubicBezTo>
                              <a:cubicBezTo>
                                <a:pt x="11097" y="11595"/>
                                <a:pt x="11210" y="11566"/>
                                <a:pt x="11261" y="11534"/>
                              </a:cubicBezTo>
                              <a:cubicBezTo>
                                <a:pt x="11289" y="11506"/>
                                <a:pt x="11303" y="11497"/>
                                <a:pt x="11336" y="11509"/>
                              </a:cubicBezTo>
                            </a:path>
                            <a:path w="1663" h="1092">
                              <a:moveTo>
                                <a:pt x="11633" y="10988"/>
                              </a:moveTo>
                              <a:cubicBezTo>
                                <a:pt x="11664" y="10960"/>
                                <a:pt x="11658" y="11019"/>
                                <a:pt x="11658" y="11063"/>
                              </a:cubicBezTo>
                              <a:cubicBezTo>
                                <a:pt x="11658" y="11192"/>
                                <a:pt x="11657" y="11310"/>
                                <a:pt x="11633" y="11435"/>
                              </a:cubicBezTo>
                              <a:cubicBezTo>
                                <a:pt x="11628" y="11461"/>
                                <a:pt x="11633" y="11576"/>
                                <a:pt x="11633" y="11460"/>
                              </a:cubicBezTo>
                            </a:path>
                            <a:path w="1663" h="1092">
                              <a:moveTo>
                                <a:pt x="11931" y="10864"/>
                              </a:moveTo>
                              <a:cubicBezTo>
                                <a:pt x="11961" y="10914"/>
                                <a:pt x="11956" y="10951"/>
                                <a:pt x="11956" y="11013"/>
                              </a:cubicBezTo>
                              <a:cubicBezTo>
                                <a:pt x="11956" y="11162"/>
                                <a:pt x="11956" y="11311"/>
                                <a:pt x="11956" y="11460"/>
                              </a:cubicBezTo>
                            </a:path>
                            <a:path w="1663" h="1092">
                              <a:moveTo>
                                <a:pt x="11733" y="11187"/>
                              </a:moveTo>
                              <a:cubicBezTo>
                                <a:pt x="11788" y="11187"/>
                                <a:pt x="11804" y="11198"/>
                                <a:pt x="11857" y="11212"/>
                              </a:cubicBezTo>
                              <a:cubicBezTo>
                                <a:pt x="11901" y="11223"/>
                                <a:pt x="11960" y="11212"/>
                                <a:pt x="12005" y="11212"/>
                              </a:cubicBezTo>
                            </a:path>
                            <a:path w="1663" h="1092">
                              <a:moveTo>
                                <a:pt x="12229" y="11385"/>
                              </a:moveTo>
                              <a:cubicBezTo>
                                <a:pt x="12285" y="11371"/>
                                <a:pt x="12289" y="11343"/>
                                <a:pt x="12353" y="11385"/>
                              </a:cubicBezTo>
                              <a:cubicBezTo>
                                <a:pt x="12428" y="11434"/>
                                <a:pt x="12362" y="11482"/>
                                <a:pt x="12328" y="11509"/>
                              </a:cubicBezTo>
                              <a:cubicBezTo>
                                <a:pt x="12320" y="11517"/>
                                <a:pt x="12311" y="11526"/>
                                <a:pt x="12303" y="11534"/>
                              </a:cubicBezTo>
                              <a:cubicBezTo>
                                <a:pt x="12345" y="11576"/>
                                <a:pt x="12399" y="11623"/>
                                <a:pt x="12427" y="11658"/>
                              </a:cubicBezTo>
                              <a:cubicBezTo>
                                <a:pt x="12447" y="11683"/>
                                <a:pt x="12472" y="11746"/>
                                <a:pt x="12452" y="11782"/>
                              </a:cubicBezTo>
                              <a:cubicBezTo>
                                <a:pt x="12430" y="11822"/>
                                <a:pt x="12373" y="11878"/>
                                <a:pt x="12328" y="11881"/>
                              </a:cubicBezTo>
                              <a:cubicBezTo>
                                <a:pt x="12262" y="11886"/>
                                <a:pt x="12195" y="11881"/>
                                <a:pt x="12129" y="11881"/>
                              </a:cubicBezTo>
                              <a:cubicBezTo>
                                <a:pt x="12129" y="11807"/>
                                <a:pt x="12129" y="11782"/>
                                <a:pt x="12129" y="11733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90,10790" coordsize="1663,1092" path="m11212,10939c11173,10891,11145,10843,11088,10815c11036,10789,10986,10777,10939,10815c10884,10859,10858,10930,10840,10988c10811,11083,10790,11136,10790,11237c10790,11329,10800,11391,10864,11460c10899,11497,10984,11574,11038,11584c11097,11595,11210,11566,11261,11534c11289,11506,11303,11497,11336,11509em11633,10988c11664,10960,11658,11019,11658,11063c11658,11192,11657,11310,11633,11435c11628,11461,11633,11576,11633,11460em11931,10864c11961,10914,11956,10951,11956,11013c11956,11162,11956,11311,11956,11460em11733,11187c11788,11187,11804,11198,11857,11212c11901,11223,11960,11212,12005,11212em12229,11385c12285,11371,12289,11343,12353,11385c12428,11434,12362,11482,12328,11509c12320,11517,12311,11526,12303,11534c12345,11576,12399,11623,12427,11658c12447,11683,12472,11746,12452,11782c12430,11822,12373,11878,12328,11881c12262,11886,12195,11881,12129,11881c12129,11807,12129,11782,12129,11733e" stroked="t" o:allowincell="f" style="position:absolute;margin-left:215.85pt;margin-top:233.85pt;width:47.1pt;height:31pt;mso-wrap-style:none;v-text-anchor:middle">
                <v:fill o:detectmouseclick="t" on="false"/>
                <v:stroke color="red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2997200</wp:posOffset>
                </wp:positionV>
                <wp:extent cx="947420" cy="330200"/>
                <wp:effectExtent l="17780" t="17780" r="17780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0" h="919">
                              <a:moveTo>
                                <a:pt x="12874" y="11237"/>
                              </a:moveTo>
                              <a:cubicBezTo>
                                <a:pt x="12935" y="11268"/>
                                <a:pt x="12934" y="11286"/>
                                <a:pt x="13022" y="11286"/>
                              </a:cubicBezTo>
                              <a:cubicBezTo>
                                <a:pt x="13088" y="11286"/>
                                <a:pt x="13155" y="11286"/>
                                <a:pt x="13221" y="11286"/>
                              </a:cubicBezTo>
                            </a:path>
                            <a:path w="2630" h="919">
                              <a:moveTo>
                                <a:pt x="13816" y="10988"/>
                              </a:moveTo>
                              <a:cubicBezTo>
                                <a:pt x="13781" y="10954"/>
                                <a:pt x="13760" y="10928"/>
                                <a:pt x="13717" y="10914"/>
                              </a:cubicBezTo>
                              <a:cubicBezTo>
                                <a:pt x="13616" y="10882"/>
                                <a:pt x="13602" y="10906"/>
                                <a:pt x="13568" y="10988"/>
                              </a:cubicBezTo>
                              <a:cubicBezTo>
                                <a:pt x="13536" y="11064"/>
                                <a:pt x="13506" y="11129"/>
                                <a:pt x="13494" y="11212"/>
                              </a:cubicBezTo>
                              <a:cubicBezTo>
                                <a:pt x="13480" y="11309"/>
                                <a:pt x="13520" y="11326"/>
                                <a:pt x="13543" y="11385"/>
                              </a:cubicBezTo>
                              <a:cubicBezTo>
                                <a:pt x="13575" y="11466"/>
                                <a:pt x="13630" y="11465"/>
                                <a:pt x="13692" y="11509"/>
                              </a:cubicBezTo>
                              <a:cubicBezTo>
                                <a:pt x="13728" y="11534"/>
                                <a:pt x="13784" y="11618"/>
                                <a:pt x="13841" y="11609"/>
                              </a:cubicBezTo>
                              <a:cubicBezTo>
                                <a:pt x="13866" y="11584"/>
                                <a:pt x="13874" y="11576"/>
                                <a:pt x="13891" y="11559"/>
                              </a:cubicBezTo>
                            </a:path>
                            <a:path w="2630" h="919">
                              <a:moveTo>
                                <a:pt x="14213" y="10964"/>
                              </a:moveTo>
                              <a:cubicBezTo>
                                <a:pt x="14213" y="11062"/>
                                <a:pt x="14203" y="11145"/>
                                <a:pt x="14188" y="11237"/>
                              </a:cubicBezTo>
                              <a:cubicBezTo>
                                <a:pt x="14178" y="11293"/>
                                <a:pt x="14168" y="11356"/>
                                <a:pt x="14163" y="11410"/>
                              </a:cubicBezTo>
                              <a:cubicBezTo>
                                <a:pt x="14156" y="11480"/>
                                <a:pt x="14144" y="11494"/>
                                <a:pt x="14188" y="11435"/>
                              </a:cubicBezTo>
                            </a:path>
                            <a:path w="2630" h="919">
                              <a:moveTo>
                                <a:pt x="14536" y="10864"/>
                              </a:moveTo>
                              <a:cubicBezTo>
                                <a:pt x="14536" y="11008"/>
                                <a:pt x="14534" y="11149"/>
                                <a:pt x="14511" y="11286"/>
                              </a:cubicBezTo>
                              <a:cubicBezTo>
                                <a:pt x="14500" y="11349"/>
                                <a:pt x="14511" y="11421"/>
                                <a:pt x="14511" y="11485"/>
                              </a:cubicBezTo>
                            </a:path>
                            <a:path w="2630" h="919">
                              <a:moveTo>
                                <a:pt x="14139" y="11261"/>
                              </a:moveTo>
                              <a:cubicBezTo>
                                <a:pt x="14228" y="11261"/>
                                <a:pt x="14304" y="11251"/>
                                <a:pt x="14387" y="11237"/>
                              </a:cubicBezTo>
                              <a:cubicBezTo>
                                <a:pt x="14431" y="11237"/>
                                <a:pt x="14445" y="11240"/>
                                <a:pt x="14461" y="11212"/>
                              </a:cubicBezTo>
                            </a:path>
                            <a:path w="2630" h="919">
                              <a:moveTo>
                                <a:pt x="14734" y="11336"/>
                              </a:moveTo>
                              <a:cubicBezTo>
                                <a:pt x="14742" y="11319"/>
                                <a:pt x="14751" y="11303"/>
                                <a:pt x="14759" y="11286"/>
                              </a:cubicBezTo>
                              <a:cubicBezTo>
                                <a:pt x="14798" y="11302"/>
                                <a:pt x="14854" y="11328"/>
                                <a:pt x="14833" y="11385"/>
                              </a:cubicBezTo>
                              <a:cubicBezTo>
                                <a:pt x="14815" y="11435"/>
                                <a:pt x="14772" y="11548"/>
                                <a:pt x="14734" y="11584"/>
                              </a:cubicBezTo>
                              <a:cubicBezTo>
                                <a:pt x="14717" y="11592"/>
                                <a:pt x="14701" y="11601"/>
                                <a:pt x="14684" y="11609"/>
                              </a:cubicBezTo>
                              <a:cubicBezTo>
                                <a:pt x="14721" y="11700"/>
                                <a:pt x="14753" y="11646"/>
                                <a:pt x="14808" y="11683"/>
                              </a:cubicBezTo>
                              <a:cubicBezTo>
                                <a:pt x="14825" y="11695"/>
                                <a:pt x="14956" y="11784"/>
                                <a:pt x="14957" y="11782"/>
                              </a:cubicBezTo>
                              <a:cubicBezTo>
                                <a:pt x="14957" y="11766"/>
                                <a:pt x="14957" y="11749"/>
                                <a:pt x="14957" y="11733"/>
                              </a:cubicBezTo>
                            </a:path>
                            <a:path w="2630" h="919">
                              <a:moveTo>
                                <a:pt x="15156" y="11112"/>
                              </a:moveTo>
                              <a:cubicBezTo>
                                <a:pt x="15215" y="11112"/>
                                <a:pt x="15249" y="11118"/>
                                <a:pt x="15304" y="11137"/>
                              </a:cubicBezTo>
                              <a:cubicBezTo>
                                <a:pt x="15368" y="11160"/>
                                <a:pt x="15413" y="11162"/>
                                <a:pt x="15478" y="11162"/>
                              </a:cubicBezTo>
                              <a:cubicBezTo>
                                <a:pt x="15486" y="11162"/>
                                <a:pt x="15495" y="11162"/>
                                <a:pt x="15503" y="11162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74,10864" coordsize="2630,919" path="m12874,11237c12935,11268,12934,11286,13022,11286c13088,11286,13155,11286,13221,11286em13816,10988c13781,10954,13760,10928,13717,10914c13616,10882,13602,10906,13568,10988c13536,11064,13506,11129,13494,11212c13480,11309,13520,11326,13543,11385c13575,11466,13630,11465,13692,11509c13728,11534,13784,11618,13841,11609c13866,11584,13874,11576,13891,11559em14213,10964c14213,11062,14203,11145,14188,11237c14178,11293,14168,11356,14163,11410c14156,11480,14144,11494,14188,11435em14536,10864c14536,11008,14534,11149,14511,11286c14500,11349,14511,11421,14511,11485em14139,11261c14228,11261,14304,11251,14387,11237c14431,11237,14445,11240,14461,11212em14734,11336c14742,11319,14751,11303,14759,11286c14798,11302,14854,11328,14833,11385c14815,11435,14772,11548,14734,11584c14717,11592,14701,11601,14684,11609c14721,11700,14753,11646,14808,11683c14825,11695,14956,11784,14957,11782c14957,11766,14957,11749,14957,11733em15156,11112c15215,11112,15249,11118,15304,11137c15368,11160,15413,11162,15478,11162c15486,11162,15495,11162,15503,11162e" stroked="t" o:allowincell="f" style="position:absolute;margin-left:274.9pt;margin-top:236pt;width:74.55pt;height:25.95pt;mso-wrap-style:none;v-text-anchor:middle">
                <v:fill o:detectmouseclick="t" on="false"/>
                <v:stroke color="red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1525</wp:posOffset>
                </wp:positionH>
                <wp:positionV relativeFrom="paragraph">
                  <wp:posOffset>2952750</wp:posOffset>
                </wp:positionV>
                <wp:extent cx="803275" cy="384175"/>
                <wp:effectExtent l="18415" t="17780" r="17145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3" h="1068">
                              <a:moveTo>
                                <a:pt x="16197" y="10815"/>
                              </a:moveTo>
                              <a:cubicBezTo>
                                <a:pt x="16134" y="10751"/>
                                <a:pt x="16113" y="10715"/>
                                <a:pt x="16024" y="10765"/>
                              </a:cubicBezTo>
                              <a:cubicBezTo>
                                <a:pt x="15941" y="10812"/>
                                <a:pt x="15948" y="10841"/>
                                <a:pt x="15925" y="10914"/>
                              </a:cubicBezTo>
                              <a:cubicBezTo>
                                <a:pt x="15898" y="11000"/>
                                <a:pt x="15900" y="11071"/>
                                <a:pt x="15900" y="11162"/>
                              </a:cubicBezTo>
                              <a:cubicBezTo>
                                <a:pt x="15900" y="11185"/>
                                <a:pt x="15938" y="11323"/>
                                <a:pt x="15949" y="11336"/>
                              </a:cubicBezTo>
                              <a:cubicBezTo>
                                <a:pt x="15987" y="11380"/>
                                <a:pt x="16035" y="11407"/>
                                <a:pt x="16098" y="11410"/>
                              </a:cubicBezTo>
                              <a:cubicBezTo>
                                <a:pt x="16156" y="11413"/>
                                <a:pt x="16214" y="11410"/>
                                <a:pt x="16272" y="11410"/>
                              </a:cubicBezTo>
                            </a:path>
                            <a:path w="2233" h="1068">
                              <a:moveTo>
                                <a:pt x="16644" y="10864"/>
                              </a:moveTo>
                              <a:cubicBezTo>
                                <a:pt x="16644" y="10970"/>
                                <a:pt x="16636" y="11063"/>
                                <a:pt x="16619" y="11162"/>
                              </a:cubicBezTo>
                              <a:cubicBezTo>
                                <a:pt x="16607" y="11232"/>
                                <a:pt x="16619" y="11313"/>
                                <a:pt x="16619" y="11385"/>
                              </a:cubicBezTo>
                            </a:path>
                            <a:path w="2233" h="1068">
                              <a:moveTo>
                                <a:pt x="17016" y="10765"/>
                              </a:moveTo>
                              <a:cubicBezTo>
                                <a:pt x="17016" y="10843"/>
                                <a:pt x="16995" y="10890"/>
                                <a:pt x="16991" y="10964"/>
                              </a:cubicBezTo>
                              <a:cubicBezTo>
                                <a:pt x="16983" y="11101"/>
                                <a:pt x="17005" y="11485"/>
                                <a:pt x="16991" y="11460"/>
                              </a:cubicBezTo>
                              <a:cubicBezTo>
                                <a:pt x="16983" y="11452"/>
                                <a:pt x="16974" y="11443"/>
                                <a:pt x="16966" y="11435"/>
                              </a:cubicBezTo>
                            </a:path>
                            <a:path w="2233" h="1068">
                              <a:moveTo>
                                <a:pt x="16669" y="11112"/>
                              </a:moveTo>
                              <a:cubicBezTo>
                                <a:pt x="16727" y="11112"/>
                                <a:pt x="16763" y="11124"/>
                                <a:pt x="16818" y="11137"/>
                              </a:cubicBezTo>
                              <a:cubicBezTo>
                                <a:pt x="16876" y="11151"/>
                                <a:pt x="16946" y="11134"/>
                                <a:pt x="16991" y="11112"/>
                              </a:cubicBezTo>
                            </a:path>
                            <a:path w="2233" h="1068">
                              <a:moveTo>
                                <a:pt x="17264" y="11361"/>
                              </a:moveTo>
                              <a:cubicBezTo>
                                <a:pt x="17318" y="11361"/>
                                <a:pt x="17360" y="11357"/>
                                <a:pt x="17413" y="11385"/>
                              </a:cubicBezTo>
                              <a:cubicBezTo>
                                <a:pt x="17459" y="11409"/>
                                <a:pt x="17462" y="11465"/>
                                <a:pt x="17462" y="11509"/>
                              </a:cubicBezTo>
                              <a:cubicBezTo>
                                <a:pt x="17462" y="11584"/>
                                <a:pt x="17406" y="11612"/>
                                <a:pt x="17388" y="11683"/>
                              </a:cubicBezTo>
                              <a:cubicBezTo>
                                <a:pt x="17330" y="11702"/>
                                <a:pt x="17263" y="11818"/>
                                <a:pt x="17264" y="11757"/>
                              </a:cubicBezTo>
                              <a:cubicBezTo>
                                <a:pt x="17265" y="11702"/>
                                <a:pt x="17362" y="11655"/>
                                <a:pt x="17413" y="11683"/>
                              </a:cubicBezTo>
                              <a:cubicBezTo>
                                <a:pt x="17466" y="11713"/>
                                <a:pt x="17486" y="11800"/>
                                <a:pt x="17537" y="11807"/>
                              </a:cubicBezTo>
                              <a:cubicBezTo>
                                <a:pt x="17591" y="11815"/>
                                <a:pt x="17659" y="11776"/>
                                <a:pt x="17711" y="11757"/>
                              </a:cubicBezTo>
                            </a:path>
                            <a:path w="2233" h="1068">
                              <a:moveTo>
                                <a:pt x="17785" y="11162"/>
                              </a:moveTo>
                              <a:cubicBezTo>
                                <a:pt x="17848" y="11178"/>
                                <a:pt x="17853" y="11187"/>
                                <a:pt x="17934" y="11187"/>
                              </a:cubicBezTo>
                              <a:cubicBezTo>
                                <a:pt x="18008" y="11187"/>
                                <a:pt x="18072" y="11176"/>
                                <a:pt x="18132" y="11212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00,10740" coordsize="2233,1068" path="m16197,10815c16134,10751,16113,10715,16024,10765c15941,10812,15948,10841,15925,10914c15898,11000,15900,11071,15900,11162c15900,11185,15938,11323,15949,11336c15987,11380,16035,11407,16098,11410c16156,11413,16214,11410,16272,11410em16644,10864c16644,10970,16636,11063,16619,11162c16607,11232,16619,11313,16619,11385em17016,10765c17016,10843,16995,10890,16991,10964c16983,11101,17005,11485,16991,11460c16983,11452,16974,11443,16966,11435em16669,11112c16727,11112,16763,11124,16818,11137c16876,11151,16946,11134,16991,11112em17264,11361c17318,11361,17360,11357,17413,11385c17459,11409,17462,11465,17462,11509c17462,11584,17406,11612,17388,11683c17330,11702,17263,11818,17264,11757c17265,11702,17362,11655,17413,11683c17466,11713,17486,11800,17537,11807c17591,11815,17659,11776,17711,11757em17785,11162c17848,11178,17853,11187,17934,11187c18008,11187,18072,11176,18132,11212e" stroked="t" o:allowincell="f" style="position:absolute;margin-left:360.75pt;margin-top:232.5pt;width:63.2pt;height:30.2pt;mso-wrap-style:none;v-text-anchor:middle">
                <v:fill o:detectmouseclick="t" on="false"/>
                <v:stroke color="red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7675</wp:posOffset>
                </wp:positionH>
                <wp:positionV relativeFrom="paragraph">
                  <wp:posOffset>3005455</wp:posOffset>
                </wp:positionV>
                <wp:extent cx="152400" cy="223520"/>
                <wp:effectExtent l="20320" t="18415" r="17780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621">
                              <a:moveTo>
                                <a:pt x="18802" y="10914"/>
                              </a:moveTo>
                              <a:cubicBezTo>
                                <a:pt x="18732" y="10893"/>
                                <a:pt x="18674" y="10857"/>
                                <a:pt x="18628" y="10939"/>
                              </a:cubicBezTo>
                              <a:cubicBezTo>
                                <a:pt x="18594" y="10999"/>
                                <a:pt x="18575" y="11054"/>
                                <a:pt x="18554" y="11112"/>
                              </a:cubicBezTo>
                              <a:cubicBezTo>
                                <a:pt x="18540" y="11152"/>
                                <a:pt x="18509" y="11214"/>
                                <a:pt x="18529" y="11261"/>
                              </a:cubicBezTo>
                              <a:cubicBezTo>
                                <a:pt x="18549" y="11308"/>
                                <a:pt x="18601" y="11343"/>
                                <a:pt x="18628" y="11385"/>
                              </a:cubicBezTo>
                              <a:cubicBezTo>
                                <a:pt x="18649" y="11418"/>
                                <a:pt x="18709" y="11497"/>
                                <a:pt x="18752" y="11509"/>
                              </a:cubicBezTo>
                              <a:cubicBezTo>
                                <a:pt x="18827" y="11530"/>
                                <a:pt x="18883" y="11495"/>
                                <a:pt x="18926" y="11435"/>
                              </a:cubicBezTo>
                              <a:cubicBezTo>
                                <a:pt x="18934" y="11418"/>
                                <a:pt x="18943" y="11402"/>
                                <a:pt x="18951" y="11385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29,10889" coordsize="423,621" path="m18802,10914c18732,10893,18674,10857,18628,10939c18594,10999,18575,11054,18554,11112c18540,11152,18509,11214,18529,11261c18549,11308,18601,11343,18628,11385c18649,11418,18709,11497,18752,11509c18827,11530,18883,11495,18926,11435c18934,11418,18943,11402,18951,11385e" stroked="t" o:allowincell="f" style="position:absolute;margin-left:435.25pt;margin-top:236.65pt;width:11.95pt;height:17.55pt;mso-wrap-style:none;v-text-anchor:middle">
                <v:fill o:detectmouseclick="t" on="false"/>
                <v:stroke color="red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5455</wp:posOffset>
                </wp:positionH>
                <wp:positionV relativeFrom="paragraph">
                  <wp:posOffset>2514600</wp:posOffset>
                </wp:positionV>
                <wp:extent cx="151765" cy="384175"/>
                <wp:effectExtent l="20955" t="19050" r="20955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1068">
                              <a:moveTo>
                                <a:pt x="18703" y="10319"/>
                              </a:moveTo>
                              <a:cubicBezTo>
                                <a:pt x="18670" y="10363"/>
                                <a:pt x="18678" y="10385"/>
                                <a:pt x="18678" y="10443"/>
                              </a:cubicBezTo>
                              <a:cubicBezTo>
                                <a:pt x="18678" y="10467"/>
                                <a:pt x="18653" y="10575"/>
                                <a:pt x="18653" y="10517"/>
                              </a:cubicBezTo>
                            </a:path>
                            <a:path w="422" h="1068">
                              <a:moveTo>
                                <a:pt x="18926" y="10244"/>
                              </a:moveTo>
                              <a:cubicBezTo>
                                <a:pt x="18926" y="10300"/>
                                <a:pt x="18919" y="10344"/>
                                <a:pt x="18901" y="10393"/>
                              </a:cubicBezTo>
                              <a:cubicBezTo>
                                <a:pt x="18881" y="10450"/>
                                <a:pt x="18866" y="10508"/>
                                <a:pt x="18852" y="10567"/>
                              </a:cubicBezTo>
                              <a:cubicBezTo>
                                <a:pt x="18852" y="10575"/>
                                <a:pt x="18852" y="10584"/>
                                <a:pt x="18852" y="10592"/>
                              </a:cubicBezTo>
                            </a:path>
                            <a:path w="422" h="1068">
                              <a:moveTo>
                                <a:pt x="18777" y="9525"/>
                              </a:moveTo>
                              <a:cubicBezTo>
                                <a:pt x="18707" y="9525"/>
                                <a:pt x="18693" y="9511"/>
                                <a:pt x="18653" y="9575"/>
                              </a:cubicBezTo>
                              <a:cubicBezTo>
                                <a:pt x="18619" y="9629"/>
                                <a:pt x="18589" y="9686"/>
                                <a:pt x="18579" y="9748"/>
                              </a:cubicBezTo>
                              <a:cubicBezTo>
                                <a:pt x="18571" y="9798"/>
                                <a:pt x="18561" y="9933"/>
                                <a:pt x="18604" y="9971"/>
                              </a:cubicBezTo>
                              <a:cubicBezTo>
                                <a:pt x="18644" y="10007"/>
                                <a:pt x="18661" y="10021"/>
                                <a:pt x="18728" y="10021"/>
                              </a:cubicBezTo>
                              <a:cubicBezTo>
                                <a:pt x="18791" y="10021"/>
                                <a:pt x="18847" y="10032"/>
                                <a:pt x="18901" y="9996"/>
                              </a:cubicBezTo>
                              <a:cubicBezTo>
                                <a:pt x="18948" y="9964"/>
                                <a:pt x="18984" y="9900"/>
                                <a:pt x="19000" y="9847"/>
                              </a:cubicBezTo>
                              <a:cubicBezTo>
                                <a:pt x="19028" y="9754"/>
                                <a:pt x="18994" y="9691"/>
                                <a:pt x="18951" y="9624"/>
                              </a:cubicBezTo>
                              <a:cubicBezTo>
                                <a:pt x="18906" y="9555"/>
                                <a:pt x="18959" y="9533"/>
                                <a:pt x="18876" y="9525"/>
                              </a:cubicBezTo>
                              <a:cubicBezTo>
                                <a:pt x="18868" y="9525"/>
                                <a:pt x="18860" y="9525"/>
                                <a:pt x="18852" y="9525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79,9525" coordsize="422,1068" path="m18703,10319c18670,10363,18678,10385,18678,10443c18678,10467,18653,10575,18653,10517em18926,10244c18926,10300,18919,10344,18901,10393c18881,10450,18866,10508,18852,10567c18852,10575,18852,10584,18852,10592em18777,9525c18707,9525,18693,9511,18653,9575c18619,9629,18589,9686,18579,9748c18571,9798,18561,9933,18604,9971c18644,10007,18661,10021,18728,10021c18791,10021,18847,10032,18901,9996c18948,9964,18984,9900,19000,9847c19028,9754,18994,9691,18951,9624c18906,9555,18959,9533,18876,9525c18868,9525,18860,9525,18852,9525e" stroked="t" o:allowincell="f" style="position:absolute;margin-left:436.65pt;margin-top:198pt;width:11.9pt;height:30.2pt;mso-wrap-style:none;v-text-anchor:middle">
                <v:fill o:detectmouseclick="t" on="false"/>
                <v:stroke color="red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95645</wp:posOffset>
                </wp:positionH>
                <wp:positionV relativeFrom="paragraph">
                  <wp:posOffset>2979420</wp:posOffset>
                </wp:positionV>
                <wp:extent cx="714375" cy="313055"/>
                <wp:effectExtent l="18415" t="18415" r="21590" b="177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6" h="869">
                              <a:moveTo>
                                <a:pt x="19273" y="11212"/>
                              </a:moveTo>
                              <a:cubicBezTo>
                                <a:pt x="19287" y="11254"/>
                                <a:pt x="19321" y="11237"/>
                                <a:pt x="19372" y="11237"/>
                              </a:cubicBezTo>
                              <a:cubicBezTo>
                                <a:pt x="19445" y="11237"/>
                                <a:pt x="19501" y="11253"/>
                                <a:pt x="19571" y="11261"/>
                              </a:cubicBezTo>
                              <a:cubicBezTo>
                                <a:pt x="19645" y="11261"/>
                                <a:pt x="19475" y="11287"/>
                                <a:pt x="19472" y="11286"/>
                              </a:cubicBezTo>
                              <a:cubicBezTo>
                                <a:pt x="19464" y="11278"/>
                                <a:pt x="19455" y="11269"/>
                                <a:pt x="19447" y="11261"/>
                              </a:cubicBezTo>
                            </a:path>
                            <a:path w="1986" h="869">
                              <a:moveTo>
                                <a:pt x="20166" y="10815"/>
                              </a:moveTo>
                              <a:cubicBezTo>
                                <a:pt x="20125" y="10815"/>
                                <a:pt x="20040" y="10819"/>
                                <a:pt x="20017" y="10864"/>
                              </a:cubicBezTo>
                              <a:cubicBezTo>
                                <a:pt x="19996" y="10906"/>
                                <a:pt x="19957" y="10988"/>
                                <a:pt x="19943" y="11038"/>
                              </a:cubicBezTo>
                              <a:cubicBezTo>
                                <a:pt x="19928" y="11096"/>
                                <a:pt x="19885" y="11146"/>
                                <a:pt x="19869" y="11212"/>
                              </a:cubicBezTo>
                              <a:cubicBezTo>
                                <a:pt x="19858" y="11257"/>
                                <a:pt x="19844" y="11282"/>
                                <a:pt x="19844" y="11336"/>
                              </a:cubicBezTo>
                              <a:cubicBezTo>
                                <a:pt x="19844" y="11399"/>
                                <a:pt x="19835" y="11453"/>
                                <a:pt x="19869" y="11509"/>
                              </a:cubicBezTo>
                              <a:cubicBezTo>
                                <a:pt x="19896" y="11553"/>
                                <a:pt x="19885" y="11592"/>
                                <a:pt x="19918" y="11633"/>
                              </a:cubicBezTo>
                              <a:cubicBezTo>
                                <a:pt x="19952" y="11675"/>
                                <a:pt x="19992" y="11683"/>
                                <a:pt x="20042" y="11683"/>
                              </a:cubicBezTo>
                              <a:cubicBezTo>
                                <a:pt x="20110" y="11683"/>
                                <a:pt x="20178" y="11692"/>
                                <a:pt x="20241" y="11658"/>
                              </a:cubicBezTo>
                              <a:cubicBezTo>
                                <a:pt x="20273" y="11641"/>
                                <a:pt x="20345" y="11587"/>
                                <a:pt x="20365" y="11559"/>
                              </a:cubicBezTo>
                              <a:cubicBezTo>
                                <a:pt x="20404" y="11504"/>
                                <a:pt x="20381" y="11446"/>
                                <a:pt x="20414" y="11385"/>
                              </a:cubicBezTo>
                              <a:cubicBezTo>
                                <a:pt x="20439" y="11339"/>
                                <a:pt x="20439" y="11321"/>
                                <a:pt x="20439" y="11261"/>
                              </a:cubicBezTo>
                              <a:cubicBezTo>
                                <a:pt x="20439" y="11196"/>
                                <a:pt x="20425" y="11162"/>
                                <a:pt x="20414" y="11112"/>
                              </a:cubicBezTo>
                              <a:cubicBezTo>
                                <a:pt x="20399" y="11045"/>
                                <a:pt x="20387" y="11031"/>
                                <a:pt x="20365" y="10964"/>
                              </a:cubicBezTo>
                              <a:cubicBezTo>
                                <a:pt x="20358" y="10941"/>
                                <a:pt x="20290" y="10840"/>
                                <a:pt x="20290" y="10840"/>
                              </a:cubicBezTo>
                              <a:cubicBezTo>
                                <a:pt x="20261" y="10868"/>
                                <a:pt x="20258" y="10876"/>
                                <a:pt x="20315" y="10864"/>
                              </a:cubicBezTo>
                            </a:path>
                            <a:path w="1986" h="869">
                              <a:moveTo>
                                <a:pt x="20836" y="11311"/>
                              </a:moveTo>
                              <a:cubicBezTo>
                                <a:pt x="20897" y="11311"/>
                                <a:pt x="20901" y="11341"/>
                                <a:pt x="20960" y="11361"/>
                              </a:cubicBezTo>
                              <a:cubicBezTo>
                                <a:pt x="21010" y="11378"/>
                                <a:pt x="21055" y="11385"/>
                                <a:pt x="21109" y="11385"/>
                              </a:cubicBezTo>
                              <a:cubicBezTo>
                                <a:pt x="21164" y="11385"/>
                                <a:pt x="21312" y="11424"/>
                                <a:pt x="21258" y="11435"/>
                              </a:cubicBezTo>
                              <a:cubicBezTo>
                                <a:pt x="21241" y="11435"/>
                                <a:pt x="21225" y="11435"/>
                                <a:pt x="21208" y="11435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73,10815" coordsize="1986,869" path="m19273,11212c19287,11254,19321,11237,19372,11237c19445,11237,19501,11253,19571,11261c19645,11261,19475,11287,19472,11286c19464,11278,19455,11269,19447,11261em20166,10815c20125,10815,20040,10819,20017,10864c19996,10906,19957,10988,19943,11038c19928,11096,19885,11146,19869,11212c19858,11257,19844,11282,19844,11336c19844,11399,19835,11453,19869,11509c19896,11553,19885,11592,19918,11633c19952,11675,19992,11683,20042,11683c20110,11683,20178,11692,20241,11658c20273,11641,20345,11587,20365,11559c20404,11504,20381,11446,20414,11385c20439,11339,20439,11321,20439,11261c20439,11196,20425,11162,20414,11112c20399,11045,20387,11031,20365,10964c20358,10941,20290,10840,20290,10840c20261,10868,20258,10876,20315,10864em20836,11311c20897,11311,20901,11341,20960,11361c21010,11378,21055,11385,21109,11385c21164,11385,21312,11424,21258,11435c21241,11435,21225,11435,21208,11435e" stroked="t" o:allowincell="f" style="position:absolute;margin-left:456.35pt;margin-top:234.6pt;width:56.2pt;height:24.6pt;mso-wrap-style:none;v-text-anchor:middle">
                <v:fill o:detectmouseclick="t" on="false"/>
                <v:stroke color="red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1150</wp:posOffset>
                </wp:positionH>
                <wp:positionV relativeFrom="paragraph">
                  <wp:posOffset>2622550</wp:posOffset>
                </wp:positionV>
                <wp:extent cx="688975" cy="1633220"/>
                <wp:effectExtent l="22860" t="17780" r="16510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16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1" h="4540">
                              <a:moveTo>
                                <a:pt x="22101" y="9897"/>
                              </a:moveTo>
                              <a:cubicBezTo>
                                <a:pt x="22038" y="9879"/>
                                <a:pt x="22027" y="9830"/>
                                <a:pt x="21952" y="9823"/>
                              </a:cubicBezTo>
                              <a:cubicBezTo>
                                <a:pt x="21933" y="9821"/>
                                <a:pt x="21844" y="9901"/>
                                <a:pt x="21828" y="9922"/>
                              </a:cubicBezTo>
                              <a:cubicBezTo>
                                <a:pt x="21768" y="10001"/>
                                <a:pt x="21736" y="10074"/>
                                <a:pt x="21704" y="10170"/>
                              </a:cubicBezTo>
                              <a:cubicBezTo>
                                <a:pt x="21688" y="10218"/>
                                <a:pt x="21645" y="10371"/>
                                <a:pt x="21679" y="10418"/>
                              </a:cubicBezTo>
                              <a:cubicBezTo>
                                <a:pt x="21722" y="10477"/>
                                <a:pt x="21823" y="10554"/>
                                <a:pt x="21903" y="10567"/>
                              </a:cubicBezTo>
                              <a:cubicBezTo>
                                <a:pt x="21972" y="10579"/>
                                <a:pt x="22047" y="10546"/>
                                <a:pt x="22101" y="10517"/>
                              </a:cubicBezTo>
                              <a:cubicBezTo>
                                <a:pt x="22146" y="10493"/>
                                <a:pt x="22185" y="10475"/>
                                <a:pt x="22225" y="10443"/>
                              </a:cubicBezTo>
                            </a:path>
                            <a:path w="1911" h="4540">
                              <a:moveTo>
                                <a:pt x="22572" y="9947"/>
                              </a:moveTo>
                              <a:cubicBezTo>
                                <a:pt x="22572" y="9880"/>
                                <a:pt x="22572" y="9985"/>
                                <a:pt x="22572" y="9996"/>
                              </a:cubicBezTo>
                              <a:cubicBezTo>
                                <a:pt x="22572" y="10118"/>
                                <a:pt x="22576" y="10230"/>
                                <a:pt x="22547" y="10344"/>
                              </a:cubicBezTo>
                              <a:cubicBezTo>
                                <a:pt x="22541" y="10370"/>
                                <a:pt x="22547" y="10419"/>
                                <a:pt x="22547" y="10443"/>
                              </a:cubicBezTo>
                              <a:cubicBezTo>
                                <a:pt x="22569" y="10399"/>
                                <a:pt x="22572" y="10387"/>
                                <a:pt x="22597" y="10368"/>
                              </a:cubicBezTo>
                            </a:path>
                            <a:path w="1911" h="4540">
                              <a:moveTo>
                                <a:pt x="22845" y="9823"/>
                              </a:moveTo>
                              <a:cubicBezTo>
                                <a:pt x="22878" y="9866"/>
                                <a:pt x="22870" y="9889"/>
                                <a:pt x="22870" y="9947"/>
                              </a:cubicBezTo>
                              <a:cubicBezTo>
                                <a:pt x="22870" y="10073"/>
                                <a:pt x="22934" y="10408"/>
                                <a:pt x="22845" y="10319"/>
                              </a:cubicBezTo>
                              <a:cubicBezTo>
                                <a:pt x="22845" y="10302"/>
                                <a:pt x="22845" y="10286"/>
                                <a:pt x="22845" y="10269"/>
                              </a:cubicBezTo>
                            </a:path>
                            <a:path w="1911" h="4540">
                              <a:moveTo>
                                <a:pt x="22647" y="10120"/>
                              </a:moveTo>
                              <a:cubicBezTo>
                                <a:pt x="22700" y="10110"/>
                                <a:pt x="22740" y="10096"/>
                                <a:pt x="22796" y="10096"/>
                              </a:cubicBezTo>
                              <a:cubicBezTo>
                                <a:pt x="22837" y="10096"/>
                                <a:pt x="22845" y="10096"/>
                                <a:pt x="22870" y="10096"/>
                              </a:cubicBezTo>
                            </a:path>
                            <a:path w="1911" h="4540">
                              <a:moveTo>
                                <a:pt x="23143" y="10244"/>
                              </a:moveTo>
                              <a:cubicBezTo>
                                <a:pt x="23188" y="10222"/>
                                <a:pt x="23208" y="10244"/>
                                <a:pt x="23267" y="10269"/>
                              </a:cubicBezTo>
                              <a:cubicBezTo>
                                <a:pt x="23258" y="10316"/>
                                <a:pt x="23221" y="10392"/>
                                <a:pt x="23192" y="10418"/>
                              </a:cubicBezTo>
                              <a:cubicBezTo>
                                <a:pt x="23167" y="10435"/>
                                <a:pt x="23143" y="10451"/>
                                <a:pt x="23118" y="10468"/>
                              </a:cubicBezTo>
                              <a:cubicBezTo>
                                <a:pt x="23134" y="10488"/>
                                <a:pt x="23242" y="10581"/>
                                <a:pt x="23242" y="10592"/>
                              </a:cubicBezTo>
                              <a:cubicBezTo>
                                <a:pt x="23242" y="10651"/>
                                <a:pt x="23152" y="10712"/>
                                <a:pt x="23118" y="10740"/>
                              </a:cubicBezTo>
                              <a:cubicBezTo>
                                <a:pt x="23071" y="10778"/>
                                <a:pt x="23042" y="10773"/>
                                <a:pt x="22994" y="10790"/>
                              </a:cubicBezTo>
                              <a:cubicBezTo>
                                <a:pt x="22977" y="10798"/>
                                <a:pt x="22961" y="10807"/>
                                <a:pt x="22944" y="10815"/>
                              </a:cubicBezTo>
                            </a:path>
                            <a:path w="1911" h="4540">
                              <a:moveTo>
                                <a:pt x="22299" y="10939"/>
                              </a:moveTo>
                              <a:cubicBezTo>
                                <a:pt x="22299" y="11007"/>
                                <a:pt x="22299" y="11305"/>
                                <a:pt x="22299" y="11212"/>
                              </a:cubicBezTo>
                            </a:path>
                            <a:path w="1911" h="4540">
                              <a:moveTo>
                                <a:pt x="22250" y="11534"/>
                              </a:moveTo>
                              <a:cubicBezTo>
                                <a:pt x="22177" y="11524"/>
                                <a:pt x="22156" y="11485"/>
                                <a:pt x="22076" y="11485"/>
                              </a:cubicBezTo>
                              <a:cubicBezTo>
                                <a:pt x="22010" y="11485"/>
                                <a:pt x="21982" y="11534"/>
                                <a:pt x="21952" y="11584"/>
                              </a:cubicBezTo>
                              <a:cubicBezTo>
                                <a:pt x="21914" y="11646"/>
                                <a:pt x="21903" y="11687"/>
                                <a:pt x="21903" y="11757"/>
                              </a:cubicBezTo>
                              <a:cubicBezTo>
                                <a:pt x="21903" y="11839"/>
                                <a:pt x="21946" y="11859"/>
                                <a:pt x="22002" y="11906"/>
                              </a:cubicBezTo>
                              <a:cubicBezTo>
                                <a:pt x="22045" y="11942"/>
                                <a:pt x="22094" y="11977"/>
                                <a:pt x="22151" y="11981"/>
                              </a:cubicBezTo>
                              <a:cubicBezTo>
                                <a:pt x="22232" y="11986"/>
                                <a:pt x="22301" y="11984"/>
                                <a:pt x="22374" y="11956"/>
                              </a:cubicBezTo>
                            </a:path>
                            <a:path w="1911" h="4540">
                              <a:moveTo>
                                <a:pt x="22820" y="11534"/>
                              </a:moveTo>
                              <a:cubicBezTo>
                                <a:pt x="22820" y="11594"/>
                                <a:pt x="22800" y="11616"/>
                                <a:pt x="22796" y="11683"/>
                              </a:cubicBezTo>
                              <a:cubicBezTo>
                                <a:pt x="22792" y="11741"/>
                                <a:pt x="22789" y="11803"/>
                                <a:pt x="22771" y="11857"/>
                              </a:cubicBezTo>
                              <a:cubicBezTo>
                                <a:pt x="22753" y="11909"/>
                                <a:pt x="22743" y="11954"/>
                                <a:pt x="22721" y="12005"/>
                              </a:cubicBezTo>
                              <a:cubicBezTo>
                                <a:pt x="22721" y="11956"/>
                                <a:pt x="22721" y="11939"/>
                                <a:pt x="22721" y="11906"/>
                              </a:cubicBezTo>
                            </a:path>
                            <a:path w="1911" h="4540">
                              <a:moveTo>
                                <a:pt x="23192" y="11435"/>
                              </a:moveTo>
                              <a:cubicBezTo>
                                <a:pt x="23192" y="11557"/>
                                <a:pt x="23185" y="11664"/>
                                <a:pt x="23168" y="11782"/>
                              </a:cubicBezTo>
                              <a:cubicBezTo>
                                <a:pt x="23159" y="11847"/>
                                <a:pt x="23156" y="11889"/>
                                <a:pt x="23143" y="11956"/>
                              </a:cubicBezTo>
                              <a:cubicBezTo>
                                <a:pt x="23139" y="11978"/>
                                <a:pt x="23143" y="12007"/>
                                <a:pt x="23143" y="12030"/>
                              </a:cubicBezTo>
                            </a:path>
                            <a:path w="1911" h="4540">
                              <a:moveTo>
                                <a:pt x="22796" y="11807"/>
                              </a:moveTo>
                              <a:cubicBezTo>
                                <a:pt x="22933" y="11807"/>
                                <a:pt x="23090" y="11784"/>
                                <a:pt x="23217" y="11832"/>
                              </a:cubicBezTo>
                            </a:path>
                            <a:path w="1911" h="4540">
                              <a:moveTo>
                                <a:pt x="22175" y="12229"/>
                              </a:moveTo>
                              <a:cubicBezTo>
                                <a:pt x="22228" y="12247"/>
                                <a:pt x="22179" y="12275"/>
                                <a:pt x="22175" y="12328"/>
                              </a:cubicBezTo>
                              <a:cubicBezTo>
                                <a:pt x="22165" y="12477"/>
                                <a:pt x="22175" y="12874"/>
                                <a:pt x="22175" y="12725"/>
                              </a:cubicBezTo>
                              <a:cubicBezTo>
                                <a:pt x="22175" y="12717"/>
                                <a:pt x="22175" y="12708"/>
                                <a:pt x="22175" y="12700"/>
                              </a:cubicBezTo>
                            </a:path>
                            <a:path w="1911" h="4540">
                              <a:moveTo>
                                <a:pt x="22324" y="13345"/>
                              </a:moveTo>
                              <a:cubicBezTo>
                                <a:pt x="22295" y="13293"/>
                                <a:pt x="22267" y="13263"/>
                                <a:pt x="22225" y="13221"/>
                              </a:cubicBezTo>
                              <a:cubicBezTo>
                                <a:pt x="22209" y="13205"/>
                                <a:pt x="22123" y="13172"/>
                                <a:pt x="22101" y="13196"/>
                              </a:cubicBezTo>
                              <a:cubicBezTo>
                                <a:pt x="22037" y="13267"/>
                                <a:pt x="22036" y="13340"/>
                                <a:pt x="22002" y="13419"/>
                              </a:cubicBezTo>
                              <a:cubicBezTo>
                                <a:pt x="21972" y="13489"/>
                                <a:pt x="21952" y="13509"/>
                                <a:pt x="21952" y="13593"/>
                              </a:cubicBezTo>
                              <a:cubicBezTo>
                                <a:pt x="21952" y="13675"/>
                                <a:pt x="21992" y="13673"/>
                                <a:pt x="22051" y="13717"/>
                              </a:cubicBezTo>
                              <a:cubicBezTo>
                                <a:pt x="22101" y="13755"/>
                                <a:pt x="22160" y="13742"/>
                                <a:pt x="22225" y="13742"/>
                              </a:cubicBezTo>
                              <a:cubicBezTo>
                                <a:pt x="22288" y="13742"/>
                                <a:pt x="22297" y="13704"/>
                                <a:pt x="22349" y="13667"/>
                              </a:cubicBezTo>
                            </a:path>
                            <a:path w="1911" h="4540">
                              <a:moveTo>
                                <a:pt x="22820" y="13271"/>
                              </a:moveTo>
                              <a:cubicBezTo>
                                <a:pt x="22820" y="13321"/>
                                <a:pt x="22808" y="13372"/>
                                <a:pt x="22796" y="13419"/>
                              </a:cubicBezTo>
                              <a:cubicBezTo>
                                <a:pt x="22776" y="13496"/>
                                <a:pt x="22771" y="13539"/>
                                <a:pt x="22771" y="13618"/>
                              </a:cubicBezTo>
                              <a:cubicBezTo>
                                <a:pt x="22771" y="13659"/>
                                <a:pt x="22771" y="13701"/>
                                <a:pt x="22771" y="13742"/>
                              </a:cubicBezTo>
                            </a:path>
                            <a:path w="1911" h="4540">
                              <a:moveTo>
                                <a:pt x="23168" y="13246"/>
                              </a:moveTo>
                              <a:cubicBezTo>
                                <a:pt x="23143" y="13304"/>
                                <a:pt x="23137" y="13362"/>
                                <a:pt x="23118" y="13419"/>
                              </a:cubicBezTo>
                              <a:cubicBezTo>
                                <a:pt x="23094" y="13490"/>
                                <a:pt x="23093" y="13541"/>
                                <a:pt x="23093" y="13618"/>
                              </a:cubicBezTo>
                              <a:cubicBezTo>
                                <a:pt x="23093" y="13683"/>
                                <a:pt x="23077" y="13706"/>
                                <a:pt x="23068" y="13767"/>
                              </a:cubicBezTo>
                            </a:path>
                            <a:path w="1911" h="4540">
                              <a:moveTo>
                                <a:pt x="22796" y="13618"/>
                              </a:moveTo>
                              <a:cubicBezTo>
                                <a:pt x="22879" y="13618"/>
                                <a:pt x="22961" y="13618"/>
                                <a:pt x="23044" y="13618"/>
                              </a:cubicBezTo>
                            </a:path>
                            <a:path w="1911" h="4540">
                              <a:moveTo>
                                <a:pt x="23391" y="13767"/>
                              </a:moveTo>
                              <a:cubicBezTo>
                                <a:pt x="23444" y="13713"/>
                                <a:pt x="23458" y="13698"/>
                                <a:pt x="23540" y="13742"/>
                              </a:cubicBezTo>
                              <a:cubicBezTo>
                                <a:pt x="23548" y="13750"/>
                                <a:pt x="23556" y="13759"/>
                                <a:pt x="23564" y="13767"/>
                              </a:cubicBezTo>
                              <a:cubicBezTo>
                                <a:pt x="23532" y="13887"/>
                                <a:pt x="23532" y="13862"/>
                                <a:pt x="23465" y="13940"/>
                              </a:cubicBezTo>
                              <a:cubicBezTo>
                                <a:pt x="23457" y="13957"/>
                                <a:pt x="23448" y="13973"/>
                                <a:pt x="23440" y="13990"/>
                              </a:cubicBezTo>
                              <a:cubicBezTo>
                                <a:pt x="23518" y="13990"/>
                                <a:pt x="23521" y="14033"/>
                                <a:pt x="23564" y="14089"/>
                              </a:cubicBezTo>
                              <a:cubicBezTo>
                                <a:pt x="23613" y="14154"/>
                                <a:pt x="23576" y="14177"/>
                                <a:pt x="23540" y="14238"/>
                              </a:cubicBezTo>
                              <a:cubicBezTo>
                                <a:pt x="23500" y="14306"/>
                                <a:pt x="23475" y="14302"/>
                                <a:pt x="23416" y="14337"/>
                              </a:cubicBezTo>
                              <a:cubicBezTo>
                                <a:pt x="23384" y="14356"/>
                                <a:pt x="23336" y="14385"/>
                                <a:pt x="23292" y="14362"/>
                              </a:cubicBezTo>
                              <a:cubicBezTo>
                                <a:pt x="23276" y="14354"/>
                                <a:pt x="23172" y="14324"/>
                                <a:pt x="23168" y="14312"/>
                              </a:cubicBezTo>
                              <a:cubicBezTo>
                                <a:pt x="23168" y="14263"/>
                                <a:pt x="23168" y="14246"/>
                                <a:pt x="23168" y="14213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33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679,9823" coordsize="1911,4540" path="m22101,9897c22038,9879,22027,9830,21952,9823c21933,9821,21844,9901,21828,9922c21768,10001,21736,10074,21704,10170c21688,10218,21645,10371,21679,10418c21722,10477,21823,10554,21903,10567c21972,10579,22047,10546,22101,10517c22146,10493,22185,10475,22225,10443em22572,9947c22572,9880,22572,9985,22572,9996c22572,10118,22576,10230,22547,10344c22541,10370,22547,10419,22547,10443c22569,10399,22572,10387,22597,10368em22845,9823c22878,9866,22870,9889,22870,9947c22870,10073,22934,10408,22845,10319c22845,10302,22845,10286,22845,10269em22647,10120c22700,10110,22740,10096,22796,10096c22837,10096,22845,10096,22870,10096em23143,10244c23188,10222,23208,10244,23267,10269c23258,10316,23221,10392,23192,10418c23167,10435,23143,10451,23118,10468c23134,10488,23242,10581,23242,10592c23242,10651,23152,10712,23118,10740c23071,10778,23042,10773,22994,10790c22977,10798,22961,10807,22944,10815em22299,10939c22299,11007,22299,11305,22299,11212em22250,11534c22177,11524,22156,11485,22076,11485c22010,11485,21982,11534,21952,11584c21914,11646,21903,11687,21903,11757c21903,11839,21946,11859,22002,11906c22045,11942,22094,11977,22151,11981c22232,11986,22301,11984,22374,11956em22820,11534c22820,11594,22800,11616,22796,11683c22792,11741,22789,11803,22771,11857c22753,11909,22743,11954,22721,12005c22721,11956,22721,11939,22721,11906em23192,11435c23192,11557,23185,11664,23168,11782c23159,11847,23156,11889,23143,11956c23139,11978,23143,12007,23143,12030em22796,11807c22933,11807,23090,11784,23217,11832em22175,12229c22228,12247,22179,12275,22175,12328c22165,12477,22175,12874,22175,12725c22175,12717,22175,12708,22175,12700em22324,13345c22295,13293,22267,13263,22225,13221c22209,13205,22123,13172,22101,13196c22037,13267,22036,13340,22002,13419c21972,13489,21952,13509,21952,13593c21952,13675,21992,13673,22051,13717c22101,13755,22160,13742,22225,13742c22288,13742,22297,13704,22349,13667em22820,13271c22820,13321,22808,13372,22796,13419c22776,13496,22771,13539,22771,13618c22771,13659,22771,13701,22771,13742em23168,13246c23143,13304,23137,13362,23118,13419c23094,13490,23093,13541,23093,13618c23093,13683,23077,13706,23068,13767em22796,13618c22879,13618,22961,13618,23044,13618em23391,13767c23444,13713,23458,13698,23540,13742c23548,13750,23556,13759,23564,13767c23532,13887,23532,13862,23465,13940c23457,13957,23448,13973,23440,13990c23518,13990,23521,14033,23564,14089c23613,14154,23576,14177,23540,14238c23500,14306,23475,14302,23416,14337c23384,14356,23336,14385,23292,14362c23276,14354,23172,14324,23168,14312c23168,14263,23168,14246,23168,14213e" stroked="t" o:allowincell="f" style="position:absolute;margin-left:524.5pt;margin-top:206.5pt;width:54.2pt;height:128.55pt;mso-wrap-style:none;v-text-anchor:middle">
                <v:fill o:detectmouseclick="t" on="false"/>
                <v:stroke color="#3333cc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7170</wp:posOffset>
                </wp:positionH>
                <wp:positionV relativeFrom="paragraph">
                  <wp:posOffset>4175125</wp:posOffset>
                </wp:positionV>
                <wp:extent cx="313055" cy="332105"/>
                <wp:effectExtent l="18415" t="18415" r="31115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918">
                              <a:moveTo>
                                <a:pt x="14709" y="14139"/>
                              </a:moveTo>
                              <a:cubicBezTo>
                                <a:pt x="14709" y="14324"/>
                                <a:pt x="14701" y="14504"/>
                                <a:pt x="14684" y="14684"/>
                              </a:cubicBezTo>
                              <a:cubicBezTo>
                                <a:pt x="14674" y="14786"/>
                                <a:pt x="14660" y="14879"/>
                                <a:pt x="14660" y="14982"/>
                              </a:cubicBezTo>
                              <a:cubicBezTo>
                                <a:pt x="14660" y="15036"/>
                                <a:pt x="14660" y="15083"/>
                                <a:pt x="14660" y="15007"/>
                              </a:cubicBezTo>
                            </a:path>
                            <a:path w="869" h="918">
                              <a:moveTo>
                                <a:pt x="14387" y="14684"/>
                              </a:moveTo>
                              <a:cubicBezTo>
                                <a:pt x="14379" y="14668"/>
                                <a:pt x="14370" y="14651"/>
                                <a:pt x="14362" y="14635"/>
                              </a:cubicBezTo>
                              <a:cubicBezTo>
                                <a:pt x="14407" y="14646"/>
                                <a:pt x="14432" y="14660"/>
                                <a:pt x="14486" y="14660"/>
                              </a:cubicBezTo>
                              <a:cubicBezTo>
                                <a:pt x="14552" y="14660"/>
                                <a:pt x="14601" y="14643"/>
                                <a:pt x="14660" y="14635"/>
                              </a:cubicBezTo>
                              <a:cubicBezTo>
                                <a:pt x="14857" y="14609"/>
                                <a:pt x="15422" y="14708"/>
                                <a:pt x="15230" y="14660"/>
                              </a:cubicBezTo>
                              <a:cubicBezTo>
                                <a:pt x="15213" y="14652"/>
                                <a:pt x="15197" y="14643"/>
                                <a:pt x="15180" y="14635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33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62,14139" coordsize="869,918" path="m14709,14139c14709,14324,14701,14504,14684,14684c14674,14786,14660,14879,14660,14982c14660,15036,14660,15083,14660,15007em14387,14684c14379,14668,14370,14651,14362,14635c14407,14646,14432,14660,14486,14660c14552,14660,14601,14643,14660,14635c14857,14609,15422,14708,15230,14660c15213,14652,15197,14643,15180,14635e" stroked="t" o:allowincell="f" style="position:absolute;margin-left:317.1pt;margin-top:328.75pt;width:24.6pt;height:26.1pt;mso-wrap-style:none;v-text-anchor:middle">
                <v:fill o:detectmouseclick="t" on="false"/>
                <v:stroke color="#3333cc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5975</wp:posOffset>
                </wp:positionH>
                <wp:positionV relativeFrom="paragraph">
                  <wp:posOffset>4925695</wp:posOffset>
                </wp:positionV>
                <wp:extent cx="608330" cy="251460"/>
                <wp:effectExtent l="19050" t="17780" r="17780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8" h="696">
                              <a:moveTo>
                                <a:pt x="16247" y="16222"/>
                              </a:moveTo>
                              <a:cubicBezTo>
                                <a:pt x="16198" y="16283"/>
                                <a:pt x="16212" y="16302"/>
                                <a:pt x="16197" y="16371"/>
                              </a:cubicBezTo>
                              <a:cubicBezTo>
                                <a:pt x="16172" y="16484"/>
                                <a:pt x="16137" y="16611"/>
                                <a:pt x="16098" y="16718"/>
                              </a:cubicBezTo>
                              <a:cubicBezTo>
                                <a:pt x="16076" y="16779"/>
                                <a:pt x="16000" y="16953"/>
                                <a:pt x="16024" y="16892"/>
                              </a:cubicBezTo>
                              <a:cubicBezTo>
                                <a:pt x="16032" y="16875"/>
                                <a:pt x="16041" y="16859"/>
                                <a:pt x="16049" y="16842"/>
                              </a:cubicBezTo>
                            </a:path>
                            <a:path w="1688" h="696">
                              <a:moveTo>
                                <a:pt x="16694" y="16272"/>
                              </a:moveTo>
                              <a:cubicBezTo>
                                <a:pt x="16684" y="16341"/>
                                <a:pt x="16669" y="16392"/>
                                <a:pt x="16669" y="16470"/>
                              </a:cubicBezTo>
                              <a:cubicBezTo>
                                <a:pt x="16669" y="16543"/>
                                <a:pt x="16666" y="16626"/>
                                <a:pt x="16644" y="16694"/>
                              </a:cubicBezTo>
                              <a:cubicBezTo>
                                <a:pt x="16623" y="16760"/>
                                <a:pt x="16611" y="16825"/>
                                <a:pt x="16594" y="16892"/>
                              </a:cubicBezTo>
                              <a:cubicBezTo>
                                <a:pt x="16576" y="16962"/>
                                <a:pt x="16572" y="16854"/>
                                <a:pt x="16570" y="16842"/>
                              </a:cubicBezTo>
                            </a:path>
                            <a:path w="1688" h="696">
                              <a:moveTo>
                                <a:pt x="16197" y="16619"/>
                              </a:moveTo>
                              <a:cubicBezTo>
                                <a:pt x="16244" y="16584"/>
                                <a:pt x="16284" y="16594"/>
                                <a:pt x="16346" y="16594"/>
                              </a:cubicBezTo>
                              <a:cubicBezTo>
                                <a:pt x="16454" y="16594"/>
                                <a:pt x="16561" y="16594"/>
                                <a:pt x="16669" y="16594"/>
                              </a:cubicBezTo>
                            </a:path>
                            <a:path w="1688" h="696">
                              <a:moveTo>
                                <a:pt x="16991" y="16570"/>
                              </a:moveTo>
                              <a:cubicBezTo>
                                <a:pt x="17112" y="16544"/>
                                <a:pt x="17155" y="16520"/>
                                <a:pt x="17264" y="16470"/>
                              </a:cubicBezTo>
                              <a:cubicBezTo>
                                <a:pt x="17364" y="16424"/>
                                <a:pt x="17449" y="16414"/>
                                <a:pt x="17537" y="16346"/>
                              </a:cubicBezTo>
                              <a:cubicBezTo>
                                <a:pt x="17587" y="16308"/>
                                <a:pt x="17636" y="16306"/>
                                <a:pt x="17686" y="16272"/>
                              </a:cubicBezTo>
                              <a:cubicBezTo>
                                <a:pt x="17694" y="16264"/>
                                <a:pt x="17703" y="16255"/>
                                <a:pt x="17711" y="16247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33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24,16222" coordsize="1688,696" path="m16247,16222c16198,16283,16212,16302,16197,16371c16172,16484,16137,16611,16098,16718c16076,16779,16000,16953,16024,16892c16032,16875,16041,16859,16049,16842em16694,16272c16684,16341,16669,16392,16669,16470c16669,16543,16666,16626,16644,16694c16623,16760,16611,16825,16594,16892c16576,16962,16572,16854,16570,16842em16197,16619c16244,16584,16284,16594,16346,16594c16454,16594,16561,16594,16669,16594em16991,16570c17112,16544,17155,16520,17264,16470c17364,16424,17449,16414,17537,16346c17587,16308,17636,16306,17686,16272c17694,16264,17703,16255,17711,16247e" stroked="t" o:allowincell="f" style="position:absolute;margin-left:364.25pt;margin-top:387.85pt;width:47.85pt;height:19.75pt;mso-wrap-style:none;v-text-anchor:middle">
                <v:fill o:detectmouseclick="t" on="false"/>
                <v:stroke color="#3333cc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1470</wp:posOffset>
                </wp:positionH>
                <wp:positionV relativeFrom="paragraph">
                  <wp:posOffset>4773930</wp:posOffset>
                </wp:positionV>
                <wp:extent cx="732155" cy="642620"/>
                <wp:effectExtent l="20320" t="17780" r="1714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5" h="1787">
                              <a:moveTo>
                                <a:pt x="18504" y="15825"/>
                              </a:moveTo>
                              <a:cubicBezTo>
                                <a:pt x="18461" y="15800"/>
                                <a:pt x="18432" y="15801"/>
                                <a:pt x="18380" y="15801"/>
                              </a:cubicBezTo>
                              <a:cubicBezTo>
                                <a:pt x="18303" y="15801"/>
                                <a:pt x="18313" y="15890"/>
                                <a:pt x="18281" y="15949"/>
                              </a:cubicBezTo>
                              <a:cubicBezTo>
                                <a:pt x="18257" y="15994"/>
                                <a:pt x="18210" y="16048"/>
                                <a:pt x="18207" y="16098"/>
                              </a:cubicBezTo>
                              <a:cubicBezTo>
                                <a:pt x="18202" y="16166"/>
                                <a:pt x="18186" y="16314"/>
                                <a:pt x="18231" y="16371"/>
                              </a:cubicBezTo>
                              <a:cubicBezTo>
                                <a:pt x="18257" y="16403"/>
                                <a:pt x="18365" y="16396"/>
                                <a:pt x="18405" y="16396"/>
                              </a:cubicBezTo>
                              <a:cubicBezTo>
                                <a:pt x="18448" y="16396"/>
                                <a:pt x="18549" y="16403"/>
                                <a:pt x="18579" y="16371"/>
                              </a:cubicBezTo>
                              <a:cubicBezTo>
                                <a:pt x="18624" y="16321"/>
                                <a:pt x="18665" y="16280"/>
                                <a:pt x="18703" y="16222"/>
                              </a:cubicBezTo>
                              <a:cubicBezTo>
                                <a:pt x="18750" y="16150"/>
                                <a:pt x="18715" y="16111"/>
                                <a:pt x="18703" y="16049"/>
                              </a:cubicBezTo>
                              <a:cubicBezTo>
                                <a:pt x="18689" y="15980"/>
                                <a:pt x="18672" y="15934"/>
                                <a:pt x="18628" y="15875"/>
                              </a:cubicBezTo>
                              <a:cubicBezTo>
                                <a:pt x="18593" y="15827"/>
                                <a:pt x="18579" y="15810"/>
                                <a:pt x="18579" y="15875"/>
                              </a:cubicBezTo>
                            </a:path>
                            <a:path w="2035" h="1787">
                              <a:moveTo>
                                <a:pt x="19000" y="16346"/>
                              </a:moveTo>
                              <a:cubicBezTo>
                                <a:pt x="19014" y="16443"/>
                                <a:pt x="19044" y="16404"/>
                                <a:pt x="19100" y="16470"/>
                              </a:cubicBezTo>
                              <a:cubicBezTo>
                                <a:pt x="19128" y="16503"/>
                                <a:pt x="19210" y="16522"/>
                                <a:pt x="19224" y="16570"/>
                              </a:cubicBezTo>
                              <a:cubicBezTo>
                                <a:pt x="19248" y="16653"/>
                                <a:pt x="19280" y="16631"/>
                                <a:pt x="19323" y="16694"/>
                              </a:cubicBezTo>
                              <a:cubicBezTo>
                                <a:pt x="19323" y="16702"/>
                                <a:pt x="19323" y="16710"/>
                                <a:pt x="19323" y="16718"/>
                              </a:cubicBezTo>
                            </a:path>
                            <a:path w="2035" h="1787">
                              <a:moveTo>
                                <a:pt x="19869" y="16619"/>
                              </a:moveTo>
                              <a:cubicBezTo>
                                <a:pt x="19830" y="16677"/>
                                <a:pt x="19821" y="16739"/>
                                <a:pt x="19794" y="16793"/>
                              </a:cubicBezTo>
                              <a:cubicBezTo>
                                <a:pt x="19746" y="16890"/>
                                <a:pt x="19690" y="16970"/>
                                <a:pt x="19645" y="17066"/>
                              </a:cubicBezTo>
                              <a:cubicBezTo>
                                <a:pt x="19613" y="17135"/>
                                <a:pt x="19593" y="17201"/>
                                <a:pt x="19571" y="17264"/>
                              </a:cubicBezTo>
                              <a:cubicBezTo>
                                <a:pt x="19549" y="17308"/>
                                <a:pt x="19546" y="17319"/>
                                <a:pt x="19521" y="17338"/>
                              </a:cubicBezTo>
                            </a:path>
                            <a:path w="2035" h="1787">
                              <a:moveTo>
                                <a:pt x="20241" y="16892"/>
                              </a:moveTo>
                              <a:cubicBezTo>
                                <a:pt x="20196" y="16930"/>
                                <a:pt x="20134" y="17002"/>
                                <a:pt x="20117" y="17066"/>
                              </a:cubicBezTo>
                              <a:cubicBezTo>
                                <a:pt x="20098" y="17138"/>
                                <a:pt x="20077" y="17194"/>
                                <a:pt x="20042" y="17264"/>
                              </a:cubicBezTo>
                              <a:cubicBezTo>
                                <a:pt x="20009" y="17331"/>
                                <a:pt x="19980" y="17400"/>
                                <a:pt x="19943" y="17462"/>
                              </a:cubicBezTo>
                              <a:cubicBezTo>
                                <a:pt x="19912" y="17515"/>
                                <a:pt x="19850" y="17606"/>
                                <a:pt x="19893" y="17562"/>
                              </a:cubicBezTo>
                            </a:path>
                            <a:path w="2035" h="1787">
                              <a:moveTo>
                                <a:pt x="19769" y="16991"/>
                              </a:moveTo>
                              <a:cubicBezTo>
                                <a:pt x="19826" y="17005"/>
                                <a:pt x="19873" y="17047"/>
                                <a:pt x="19918" y="17090"/>
                              </a:cubicBezTo>
                              <a:cubicBezTo>
                                <a:pt x="19974" y="17143"/>
                                <a:pt x="20029" y="17197"/>
                                <a:pt x="20092" y="17239"/>
                              </a:cubicBezTo>
                              <a:cubicBezTo>
                                <a:pt x="20163" y="17286"/>
                                <a:pt x="20236" y="17344"/>
                                <a:pt x="20166" y="17239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07,15801" coordsize="2035,1787" path="m18504,15825c18461,15800,18432,15801,18380,15801c18303,15801,18313,15890,18281,15949c18257,15994,18210,16048,18207,16098c18202,16166,18186,16314,18231,16371c18257,16403,18365,16396,18405,16396c18448,16396,18549,16403,18579,16371c18624,16321,18665,16280,18703,16222c18750,16150,18715,16111,18703,16049c18689,15980,18672,15934,18628,15875c18593,15827,18579,15810,18579,15875em19000,16346c19014,16443,19044,16404,19100,16470c19128,16503,19210,16522,19224,16570c19248,16653,19280,16631,19323,16694c19323,16702,19323,16710,19323,16718em19869,16619c19830,16677,19821,16739,19794,16793c19746,16890,19690,16970,19645,17066c19613,17135,19593,17201,19571,17264c19549,17308,19546,17319,19521,17338em20241,16892c20196,16930,20134,17002,20117,17066c20098,17138,20077,17194,20042,17264c20009,17331,19980,17400,19943,17462c19912,17515,19850,17606,19893,17562em19769,16991c19826,17005,19873,17047,19918,17090c19974,17143,20029,17197,20092,17239c20163,17286,20236,17344,20166,17239e" stroked="t" o:allowincell="f" style="position:absolute;margin-left:426.1pt;margin-top:375.9pt;width:57.6pt;height:50.55pt;mso-wrap-style:none;v-text-anchor:middle">
                <v:fill o:detectmouseclick="t" on="false"/>
                <v:stroke color="red" weight="3492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69925</wp:posOffset>
                </wp:positionH>
                <wp:positionV relativeFrom="paragraph">
                  <wp:posOffset>-572135</wp:posOffset>
                </wp:positionV>
                <wp:extent cx="768350" cy="366395"/>
                <wp:effectExtent l="17780" t="17780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4" h="1018">
                              <a:moveTo>
                                <a:pt x="1364" y="1538"/>
                              </a:moveTo>
                              <a:cubicBezTo>
                                <a:pt x="1364" y="1611"/>
                                <a:pt x="1378" y="1669"/>
                                <a:pt x="1389" y="1736"/>
                              </a:cubicBezTo>
                              <a:cubicBezTo>
                                <a:pt x="1411" y="1867"/>
                                <a:pt x="1444" y="2281"/>
                                <a:pt x="1364" y="2381"/>
                              </a:cubicBezTo>
                              <a:cubicBezTo>
                                <a:pt x="1356" y="2389"/>
                                <a:pt x="1347" y="2398"/>
                                <a:pt x="1339" y="2406"/>
                              </a:cubicBezTo>
                              <a:cubicBezTo>
                                <a:pt x="1346" y="2355"/>
                                <a:pt x="1357" y="2295"/>
                                <a:pt x="1414" y="2282"/>
                              </a:cubicBezTo>
                              <a:cubicBezTo>
                                <a:pt x="1489" y="2265"/>
                                <a:pt x="1494" y="2315"/>
                                <a:pt x="1538" y="2332"/>
                              </a:cubicBezTo>
                              <a:cubicBezTo>
                                <a:pt x="1594" y="2354"/>
                                <a:pt x="1632" y="2365"/>
                                <a:pt x="1687" y="2406"/>
                              </a:cubicBezTo>
                              <a:cubicBezTo>
                                <a:pt x="1719" y="2430"/>
                                <a:pt x="1776" y="2449"/>
                                <a:pt x="1811" y="2456"/>
                              </a:cubicBezTo>
                              <a:cubicBezTo>
                                <a:pt x="1868" y="2468"/>
                                <a:pt x="1891" y="2445"/>
                                <a:pt x="1910" y="2406"/>
                              </a:cubicBezTo>
                            </a:path>
                            <a:path w="2134" h="1018">
                              <a:moveTo>
                                <a:pt x="1439" y="2084"/>
                              </a:moveTo>
                              <a:cubicBezTo>
                                <a:pt x="1439" y="2067"/>
                                <a:pt x="1439" y="2051"/>
                                <a:pt x="1439" y="2034"/>
                              </a:cubicBezTo>
                              <a:cubicBezTo>
                                <a:pt x="1492" y="2034"/>
                                <a:pt x="1519" y="2056"/>
                                <a:pt x="1563" y="2059"/>
                              </a:cubicBezTo>
                              <a:cubicBezTo>
                                <a:pt x="1613" y="2063"/>
                                <a:pt x="1694" y="2054"/>
                                <a:pt x="1736" y="2034"/>
                              </a:cubicBezTo>
                              <a:cubicBezTo>
                                <a:pt x="1798" y="2005"/>
                                <a:pt x="1856" y="1994"/>
                                <a:pt x="1786" y="1960"/>
                              </a:cubicBezTo>
                            </a:path>
                            <a:path w="2134" h="1018">
                              <a:moveTo>
                                <a:pt x="1315" y="1612"/>
                              </a:moveTo>
                              <a:cubicBezTo>
                                <a:pt x="1414" y="1612"/>
                                <a:pt x="1496" y="1604"/>
                                <a:pt x="1588" y="1588"/>
                              </a:cubicBezTo>
                              <a:cubicBezTo>
                                <a:pt x="1674" y="1573"/>
                                <a:pt x="1710" y="1540"/>
                                <a:pt x="1786" y="1513"/>
                              </a:cubicBezTo>
                              <a:cubicBezTo>
                                <a:pt x="1830" y="1497"/>
                                <a:pt x="1869" y="1462"/>
                                <a:pt x="1910" y="1439"/>
                              </a:cubicBezTo>
                            </a:path>
                            <a:path w="2134" h="1018">
                              <a:moveTo>
                                <a:pt x="2307" y="1885"/>
                              </a:moveTo>
                              <a:cubicBezTo>
                                <a:pt x="2332" y="1937"/>
                                <a:pt x="2363" y="1997"/>
                                <a:pt x="2406" y="2059"/>
                              </a:cubicBezTo>
                              <a:cubicBezTo>
                                <a:pt x="2452" y="2126"/>
                                <a:pt x="2502" y="2149"/>
                                <a:pt x="2555" y="2208"/>
                              </a:cubicBezTo>
                              <a:cubicBezTo>
                                <a:pt x="2574" y="2229"/>
                                <a:pt x="2642" y="2305"/>
                                <a:pt x="2654" y="2332"/>
                              </a:cubicBezTo>
                              <a:cubicBezTo>
                                <a:pt x="2654" y="2340"/>
                                <a:pt x="2654" y="2348"/>
                                <a:pt x="2654" y="2356"/>
                              </a:cubicBezTo>
                            </a:path>
                            <a:path w="2134" h="1018">
                              <a:moveTo>
                                <a:pt x="2580" y="1935"/>
                              </a:moveTo>
                              <a:cubicBezTo>
                                <a:pt x="2570" y="1985"/>
                                <a:pt x="2554" y="2018"/>
                                <a:pt x="2530" y="2059"/>
                              </a:cubicBezTo>
                              <a:cubicBezTo>
                                <a:pt x="2497" y="2117"/>
                                <a:pt x="2471" y="2179"/>
                                <a:pt x="2431" y="2232"/>
                              </a:cubicBezTo>
                              <a:cubicBezTo>
                                <a:pt x="2381" y="2298"/>
                                <a:pt x="2354" y="2342"/>
                                <a:pt x="2307" y="2406"/>
                              </a:cubicBezTo>
                              <a:cubicBezTo>
                                <a:pt x="2331" y="2430"/>
                                <a:pt x="2331" y="2382"/>
                                <a:pt x="2356" y="2332"/>
                              </a:cubicBezTo>
                            </a:path>
                            <a:path w="2134" h="1018">
                              <a:moveTo>
                                <a:pt x="3101" y="1786"/>
                              </a:moveTo>
                              <a:cubicBezTo>
                                <a:pt x="3120" y="1719"/>
                                <a:pt x="3181" y="1683"/>
                                <a:pt x="3249" y="1637"/>
                              </a:cubicBezTo>
                              <a:cubicBezTo>
                                <a:pt x="3284" y="1614"/>
                                <a:pt x="3372" y="1584"/>
                                <a:pt x="3398" y="1637"/>
                              </a:cubicBezTo>
                              <a:cubicBezTo>
                                <a:pt x="3421" y="1684"/>
                                <a:pt x="3391" y="1769"/>
                                <a:pt x="3373" y="1811"/>
                              </a:cubicBezTo>
                              <a:cubicBezTo>
                                <a:pt x="3347" y="1870"/>
                                <a:pt x="3332" y="1939"/>
                                <a:pt x="3299" y="1984"/>
                              </a:cubicBezTo>
                              <a:cubicBezTo>
                                <a:pt x="3275" y="2017"/>
                                <a:pt x="3232" y="2034"/>
                                <a:pt x="3200" y="2059"/>
                              </a:cubicBezTo>
                              <a:cubicBezTo>
                                <a:pt x="3208" y="2011"/>
                                <a:pt x="3214" y="1987"/>
                                <a:pt x="3274" y="1984"/>
                              </a:cubicBezTo>
                              <a:cubicBezTo>
                                <a:pt x="3333" y="1981"/>
                                <a:pt x="3418" y="1965"/>
                                <a:pt x="3448" y="2034"/>
                              </a:cubicBezTo>
                              <a:cubicBezTo>
                                <a:pt x="3470" y="2084"/>
                                <a:pt x="3446" y="2214"/>
                                <a:pt x="3423" y="2257"/>
                              </a:cubicBezTo>
                              <a:cubicBezTo>
                                <a:pt x="3402" y="2296"/>
                                <a:pt x="3346" y="2368"/>
                                <a:pt x="3324" y="2381"/>
                              </a:cubicBezTo>
                              <a:cubicBezTo>
                                <a:pt x="3264" y="2415"/>
                                <a:pt x="3219" y="2406"/>
                                <a:pt x="3150" y="2406"/>
                              </a:cubicBezTo>
                              <a:cubicBezTo>
                                <a:pt x="3095" y="2406"/>
                                <a:pt x="3048" y="2388"/>
                                <a:pt x="3001" y="2356"/>
                              </a:cubicBezTo>
                              <a:cubicBezTo>
                                <a:pt x="2969" y="2334"/>
                                <a:pt x="2960" y="2314"/>
                                <a:pt x="2952" y="2282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5,1439" coordsize="2134,1018" path="m1364,1538c1364,1611,1378,1669,1389,1736c1411,1867,1444,2281,1364,2381c1356,2389,1347,2398,1339,2406c1346,2355,1357,2295,1414,2282c1489,2265,1494,2315,1538,2332c1594,2354,1632,2365,1687,2406c1719,2430,1776,2449,1811,2456c1868,2468,1891,2445,1910,2406em1439,2084c1439,2067,1439,2051,1439,2034c1492,2034,1519,2056,1563,2059c1613,2063,1694,2054,1736,2034c1798,2005,1856,1994,1786,1960em1315,1612c1414,1612,1496,1604,1588,1588c1674,1573,1710,1540,1786,1513c1830,1497,1869,1462,1910,1439em2307,1885c2332,1937,2363,1997,2406,2059c2452,2126,2502,2149,2555,2208c2574,2229,2642,2305,2654,2332c2654,2340,2654,2348,2654,2356em2580,1935c2570,1985,2554,2018,2530,2059c2497,2117,2471,2179,2431,2232c2381,2298,2354,2342,2307,2406c2331,2430,2331,2382,2356,2332em3101,1786c3120,1719,3181,1683,3249,1637c3284,1614,3372,1584,3398,1637c3421,1684,3391,1769,3373,1811c3347,1870,3332,1939,3299,1984c3275,2017,3232,2034,3200,2059c3208,2011,3214,1987,3274,1984c3333,1981,3418,1965,3448,2034c3470,2084,3446,2214,3423,2257c3402,2296,3346,2368,3324,2381c3264,2415,3219,2406,3150,2406c3095,2406,3048,2388,3001,2356c2969,2334,2960,2314,2952,2282e" stroked="t" o:allowincell="f" style="position:absolute;margin-left:-52.75pt;margin-top:-45.05pt;width:60.45pt;height:28.8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2420</wp:posOffset>
                </wp:positionH>
                <wp:positionV relativeFrom="paragraph">
                  <wp:posOffset>43815</wp:posOffset>
                </wp:positionV>
                <wp:extent cx="179070" cy="196850"/>
                <wp:effectExtent l="17780" t="17145" r="17780" b="165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547">
                              <a:moveTo>
                                <a:pt x="2654" y="3349"/>
                              </a:moveTo>
                              <a:cubicBezTo>
                                <a:pt x="2624" y="3297"/>
                                <a:pt x="2595" y="3245"/>
                                <a:pt x="2555" y="3200"/>
                              </a:cubicBezTo>
                              <a:cubicBezTo>
                                <a:pt x="2511" y="3152"/>
                                <a:pt x="2486" y="3131"/>
                                <a:pt x="2431" y="3175"/>
                              </a:cubicBezTo>
                              <a:cubicBezTo>
                                <a:pt x="2395" y="3204"/>
                                <a:pt x="2350" y="3304"/>
                                <a:pt x="2332" y="3349"/>
                              </a:cubicBezTo>
                              <a:cubicBezTo>
                                <a:pt x="2313" y="3397"/>
                                <a:pt x="2307" y="3444"/>
                                <a:pt x="2307" y="3497"/>
                              </a:cubicBezTo>
                              <a:cubicBezTo>
                                <a:pt x="2307" y="3546"/>
                                <a:pt x="2312" y="3612"/>
                                <a:pt x="2356" y="3646"/>
                              </a:cubicBezTo>
                              <a:cubicBezTo>
                                <a:pt x="2436" y="3708"/>
                                <a:pt x="2464" y="3709"/>
                                <a:pt x="2555" y="3646"/>
                              </a:cubicBezTo>
                              <a:cubicBezTo>
                                <a:pt x="2596" y="3617"/>
                                <a:pt x="2631" y="3541"/>
                                <a:pt x="2654" y="3497"/>
                              </a:cubicBezTo>
                              <a:cubicBezTo>
                                <a:pt x="2687" y="3435"/>
                                <a:pt x="2679" y="3396"/>
                                <a:pt x="2679" y="3324"/>
                              </a:cubicBezTo>
                              <a:cubicBezTo>
                                <a:pt x="2679" y="3257"/>
                                <a:pt x="2679" y="3361"/>
                                <a:pt x="2679" y="3373"/>
                              </a:cubicBezTo>
                              <a:cubicBezTo>
                                <a:pt x="2679" y="3439"/>
                                <a:pt x="2654" y="3579"/>
                                <a:pt x="2704" y="3621"/>
                              </a:cubicBezTo>
                              <a:cubicBezTo>
                                <a:pt x="2752" y="3645"/>
                                <a:pt x="2766" y="3654"/>
                                <a:pt x="2803" y="3646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07,3150" coordsize="497,547" path="m2654,3349c2624,3297,2595,3245,2555,3200c2511,3152,2486,3131,2431,3175c2395,3204,2350,3304,2332,3349c2313,3397,2307,3444,2307,3497c2307,3546,2312,3612,2356,3646c2436,3708,2464,3709,2555,3646c2596,3617,2631,3541,2654,3497c2687,3435,2679,3396,2679,3324c2679,3257,2679,3361,2679,3373c2679,3439,2654,3579,2704,3621c2752,3645,2766,3654,2803,3646e" stroked="t" o:allowincell="f" style="position:absolute;margin-left:-24.6pt;margin-top:3.45pt;width:14.05pt;height:15.45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80</wp:posOffset>
                </wp:positionH>
                <wp:positionV relativeFrom="paragraph">
                  <wp:posOffset>-35560</wp:posOffset>
                </wp:positionV>
                <wp:extent cx="241300" cy="258445"/>
                <wp:effectExtent l="19685" t="18415" r="1778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720">
                              <a:moveTo>
                                <a:pt x="3423" y="3249"/>
                              </a:moveTo>
                              <a:cubicBezTo>
                                <a:pt x="3393" y="3227"/>
                                <a:pt x="3340" y="3205"/>
                                <a:pt x="3299" y="3225"/>
                              </a:cubicBezTo>
                              <a:cubicBezTo>
                                <a:pt x="3230" y="3258"/>
                                <a:pt x="3229" y="3335"/>
                                <a:pt x="3225" y="3398"/>
                              </a:cubicBezTo>
                              <a:cubicBezTo>
                                <a:pt x="3222" y="3451"/>
                                <a:pt x="3206" y="3558"/>
                                <a:pt x="3249" y="3597"/>
                              </a:cubicBezTo>
                              <a:cubicBezTo>
                                <a:pt x="3288" y="3632"/>
                                <a:pt x="3360" y="3666"/>
                                <a:pt x="3423" y="3646"/>
                              </a:cubicBezTo>
                              <a:cubicBezTo>
                                <a:pt x="3473" y="3630"/>
                                <a:pt x="3525" y="3595"/>
                                <a:pt x="3572" y="3572"/>
                              </a:cubicBezTo>
                            </a:path>
                            <a:path w="670" h="720">
                              <a:moveTo>
                                <a:pt x="3894" y="3274"/>
                              </a:moveTo>
                              <a:cubicBezTo>
                                <a:pt x="3871" y="3338"/>
                                <a:pt x="3870" y="3380"/>
                                <a:pt x="3870" y="3448"/>
                              </a:cubicBezTo>
                              <a:cubicBezTo>
                                <a:pt x="3870" y="3513"/>
                                <a:pt x="3853" y="3618"/>
                                <a:pt x="3894" y="3646"/>
                              </a:cubicBezTo>
                            </a:path>
                            <a:path w="670" h="720">
                              <a:moveTo>
                                <a:pt x="3870" y="2927"/>
                              </a:moveTo>
                              <a:cubicBezTo>
                                <a:pt x="3870" y="2935"/>
                                <a:pt x="3870" y="2944"/>
                                <a:pt x="3870" y="2952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25,2927" coordsize="670,720" path="m3423,3249c3393,3227,3340,3205,3299,3225c3230,3258,3229,3335,3225,3398c3222,3451,3206,3558,3249,3597c3288,3632,3360,3666,3423,3646c3473,3630,3525,3595,3572,3572em3894,3274c3871,3338,3870,3380,3870,3448c3870,3513,3853,3618,3894,3646em3870,2927c3870,2935,3870,2944,3870,2952e" stroked="t" o:allowincell="f" style="position:absolute;margin-left:1.4pt;margin-top:-2.8pt;width:18.95pt;height:20.3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0845</wp:posOffset>
                </wp:positionH>
                <wp:positionV relativeFrom="paragraph">
                  <wp:posOffset>-178435</wp:posOffset>
                </wp:positionV>
                <wp:extent cx="224155" cy="356870"/>
                <wp:effectExtent l="18415" t="17780" r="17145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993">
                              <a:moveTo>
                                <a:pt x="4589" y="3051"/>
                              </a:moveTo>
                              <a:cubicBezTo>
                                <a:pt x="4528" y="3016"/>
                                <a:pt x="4510" y="3001"/>
                                <a:pt x="4440" y="3001"/>
                              </a:cubicBezTo>
                              <a:cubicBezTo>
                                <a:pt x="4391" y="3001"/>
                                <a:pt x="4358" y="3062"/>
                                <a:pt x="4341" y="3101"/>
                              </a:cubicBezTo>
                              <a:cubicBezTo>
                                <a:pt x="4314" y="3166"/>
                                <a:pt x="4316" y="3207"/>
                                <a:pt x="4316" y="3274"/>
                              </a:cubicBezTo>
                              <a:cubicBezTo>
                                <a:pt x="4316" y="3364"/>
                                <a:pt x="4322" y="3399"/>
                                <a:pt x="4366" y="3473"/>
                              </a:cubicBezTo>
                              <a:cubicBezTo>
                                <a:pt x="4405" y="3539"/>
                                <a:pt x="4413" y="3522"/>
                                <a:pt x="4490" y="3522"/>
                              </a:cubicBezTo>
                              <a:cubicBezTo>
                                <a:pt x="4584" y="3522"/>
                                <a:pt x="4582" y="3492"/>
                                <a:pt x="4638" y="3423"/>
                              </a:cubicBezTo>
                              <a:cubicBezTo>
                                <a:pt x="4704" y="3342"/>
                                <a:pt x="4779" y="3226"/>
                                <a:pt x="4812" y="3125"/>
                              </a:cubicBezTo>
                              <a:cubicBezTo>
                                <a:pt x="4848" y="3015"/>
                                <a:pt x="4858" y="2868"/>
                                <a:pt x="4862" y="2753"/>
                              </a:cubicBezTo>
                              <a:cubicBezTo>
                                <a:pt x="4865" y="2679"/>
                                <a:pt x="4862" y="2604"/>
                                <a:pt x="4862" y="2530"/>
                              </a:cubicBezTo>
                              <a:cubicBezTo>
                                <a:pt x="4837" y="2595"/>
                                <a:pt x="4816" y="2659"/>
                                <a:pt x="4812" y="2729"/>
                              </a:cubicBezTo>
                              <a:cubicBezTo>
                                <a:pt x="4807" y="2822"/>
                                <a:pt x="4751" y="2907"/>
                                <a:pt x="4738" y="3001"/>
                              </a:cubicBezTo>
                              <a:cubicBezTo>
                                <a:pt x="4725" y="3092"/>
                                <a:pt x="4725" y="3216"/>
                                <a:pt x="4762" y="3299"/>
                              </a:cubicBezTo>
                              <a:cubicBezTo>
                                <a:pt x="4799" y="3383"/>
                                <a:pt x="4824" y="3392"/>
                                <a:pt x="4911" y="3398"/>
                              </a:cubicBezTo>
                              <a:cubicBezTo>
                                <a:pt x="4919" y="3398"/>
                                <a:pt x="4928" y="3398"/>
                                <a:pt x="4936" y="3398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16,2530" coordsize="621,993" path="m4589,3051c4528,3016,4510,3001,4440,3001c4391,3001,4358,3062,4341,3101c4314,3166,4316,3207,4316,3274c4316,3364,4322,3399,4366,3473c4405,3539,4413,3522,4490,3522c4584,3522,4582,3492,4638,3423c4704,3342,4779,3226,4812,3125c4848,3015,4858,2868,4862,2753c4865,2679,4862,2604,4862,2530c4837,2595,4816,2659,4812,2729c4807,2822,4751,2907,4738,3001c4725,3092,4725,3216,4762,3299c4799,3383,4824,3392,4911,3398c4919,3398,4928,3398,4936,3398e" stroked="t" o:allowincell="f" style="position:absolute;margin-left:32.35pt;margin-top:-14.05pt;width:17.6pt;height:28.05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8890</wp:posOffset>
                </wp:positionV>
                <wp:extent cx="241300" cy="179705"/>
                <wp:effectExtent l="17780" t="18415" r="1778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497">
                              <a:moveTo>
                                <a:pt x="7069" y="3051"/>
                              </a:moveTo>
                              <a:cubicBezTo>
                                <a:pt x="7069" y="3130"/>
                                <a:pt x="7078" y="3208"/>
                                <a:pt x="7045" y="3274"/>
                              </a:cubicBezTo>
                              <a:cubicBezTo>
                                <a:pt x="7007" y="3350"/>
                                <a:pt x="7010" y="3428"/>
                                <a:pt x="6970" y="3497"/>
                              </a:cubicBezTo>
                              <a:cubicBezTo>
                                <a:pt x="6955" y="3522"/>
                                <a:pt x="6945" y="3567"/>
                                <a:pt x="6945" y="3522"/>
                              </a:cubicBezTo>
                            </a:path>
                            <a:path w="670" h="497">
                              <a:moveTo>
                                <a:pt x="6772" y="3249"/>
                              </a:moveTo>
                              <a:cubicBezTo>
                                <a:pt x="6834" y="3281"/>
                                <a:pt x="6832" y="3299"/>
                                <a:pt x="6921" y="3299"/>
                              </a:cubicBezTo>
                              <a:cubicBezTo>
                                <a:pt x="7073" y="3299"/>
                                <a:pt x="7224" y="3310"/>
                                <a:pt x="7367" y="3274"/>
                              </a:cubicBezTo>
                              <a:cubicBezTo>
                                <a:pt x="7412" y="3263"/>
                                <a:pt x="7401" y="3280"/>
                                <a:pt x="7441" y="3249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72,3051" coordsize="670,497" path="m7069,3051c7069,3130,7078,3208,7045,3274c7007,3350,7010,3428,6970,3497c6955,3522,6945,3567,6945,3522em6772,3249c6834,3281,6832,3299,6921,3299c7073,3299,7224,3310,7367,3274c7412,3263,7401,3280,7441,3249e" stroked="t" o:allowincell="f" style="position:absolute;margin-left:102pt;margin-top:0.7pt;width:18.95pt;height:14.1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9595</wp:posOffset>
                </wp:positionH>
                <wp:positionV relativeFrom="paragraph">
                  <wp:posOffset>-170180</wp:posOffset>
                </wp:positionV>
                <wp:extent cx="1205230" cy="331470"/>
                <wp:effectExtent l="18415" t="17780" r="18415" b="177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9" h="919">
                              <a:moveTo>
                                <a:pt x="8533" y="3026"/>
                              </a:moveTo>
                              <a:cubicBezTo>
                                <a:pt x="8510" y="2959"/>
                                <a:pt x="8508" y="2977"/>
                                <a:pt x="8434" y="2977"/>
                              </a:cubicBezTo>
                              <a:cubicBezTo>
                                <a:pt x="8336" y="2977"/>
                                <a:pt x="8381" y="2986"/>
                                <a:pt x="8334" y="3051"/>
                              </a:cubicBezTo>
                              <a:cubicBezTo>
                                <a:pt x="8280" y="3126"/>
                                <a:pt x="8285" y="3128"/>
                                <a:pt x="8285" y="3225"/>
                              </a:cubicBezTo>
                              <a:cubicBezTo>
                                <a:pt x="8285" y="3289"/>
                                <a:pt x="8271" y="3349"/>
                                <a:pt x="8310" y="3398"/>
                              </a:cubicBezTo>
                              <a:cubicBezTo>
                                <a:pt x="8339" y="3428"/>
                                <a:pt x="8350" y="3443"/>
                                <a:pt x="8359" y="3473"/>
                              </a:cubicBezTo>
                              <a:cubicBezTo>
                                <a:pt x="8423" y="3441"/>
                                <a:pt x="8478" y="3430"/>
                                <a:pt x="8483" y="3349"/>
                              </a:cubicBezTo>
                              <a:cubicBezTo>
                                <a:pt x="8487" y="3285"/>
                                <a:pt x="8515" y="3209"/>
                                <a:pt x="8533" y="3150"/>
                              </a:cubicBezTo>
                              <a:cubicBezTo>
                                <a:pt x="8541" y="3134"/>
                                <a:pt x="8550" y="3117"/>
                                <a:pt x="8558" y="3101"/>
                              </a:cubicBezTo>
                              <a:cubicBezTo>
                                <a:pt x="8590" y="3144"/>
                                <a:pt x="8582" y="3168"/>
                                <a:pt x="8582" y="3225"/>
                              </a:cubicBezTo>
                              <a:cubicBezTo>
                                <a:pt x="8582" y="3311"/>
                                <a:pt x="8572" y="3319"/>
                                <a:pt x="8632" y="3373"/>
                              </a:cubicBezTo>
                              <a:cubicBezTo>
                                <a:pt x="8675" y="3412"/>
                                <a:pt x="8689" y="3398"/>
                                <a:pt x="8756" y="3398"/>
                              </a:cubicBezTo>
                            </a:path>
                            <a:path w="3349" h="919">
                              <a:moveTo>
                                <a:pt x="9203" y="2604"/>
                              </a:moveTo>
                              <a:cubicBezTo>
                                <a:pt x="9182" y="2681"/>
                                <a:pt x="9197" y="2754"/>
                                <a:pt x="9178" y="2828"/>
                              </a:cubicBezTo>
                              <a:cubicBezTo>
                                <a:pt x="9157" y="2911"/>
                                <a:pt x="9147" y="2993"/>
                                <a:pt x="9128" y="3076"/>
                              </a:cubicBezTo>
                              <a:cubicBezTo>
                                <a:pt x="9107" y="3167"/>
                                <a:pt x="9073" y="3259"/>
                                <a:pt x="9054" y="3349"/>
                              </a:cubicBezTo>
                              <a:cubicBezTo>
                                <a:pt x="9045" y="3393"/>
                                <a:pt x="9024" y="3543"/>
                                <a:pt x="9103" y="3423"/>
                              </a:cubicBezTo>
                              <a:cubicBezTo>
                                <a:pt x="9103" y="3415"/>
                                <a:pt x="9103" y="3406"/>
                                <a:pt x="9103" y="3398"/>
                              </a:cubicBezTo>
                            </a:path>
                            <a:path w="3349" h="919">
                              <a:moveTo>
                                <a:pt x="9674" y="2977"/>
                              </a:moveTo>
                              <a:cubicBezTo>
                                <a:pt x="9618" y="2977"/>
                                <a:pt x="9583" y="2974"/>
                                <a:pt x="9550" y="3026"/>
                              </a:cubicBezTo>
                              <a:cubicBezTo>
                                <a:pt x="9523" y="3068"/>
                                <a:pt x="9484" y="3125"/>
                                <a:pt x="9475" y="3175"/>
                              </a:cubicBezTo>
                              <a:cubicBezTo>
                                <a:pt x="9467" y="3223"/>
                                <a:pt x="9426" y="3286"/>
                                <a:pt x="9475" y="3324"/>
                              </a:cubicBezTo>
                              <a:cubicBezTo>
                                <a:pt x="9529" y="3366"/>
                                <a:pt x="9583" y="3393"/>
                                <a:pt x="9649" y="3398"/>
                              </a:cubicBezTo>
                              <a:cubicBezTo>
                                <a:pt x="9690" y="3401"/>
                                <a:pt x="9732" y="3398"/>
                                <a:pt x="9773" y="3398"/>
                              </a:cubicBezTo>
                            </a:path>
                            <a:path w="3349" h="919">
                              <a:moveTo>
                                <a:pt x="10170" y="3026"/>
                              </a:moveTo>
                              <a:cubicBezTo>
                                <a:pt x="10102" y="3043"/>
                                <a:pt x="10136" y="3072"/>
                                <a:pt x="10096" y="3125"/>
                              </a:cubicBezTo>
                              <a:cubicBezTo>
                                <a:pt x="10040" y="3198"/>
                                <a:pt x="10046" y="3185"/>
                                <a:pt x="10046" y="3274"/>
                              </a:cubicBezTo>
                              <a:cubicBezTo>
                                <a:pt x="10046" y="3351"/>
                                <a:pt x="10151" y="3386"/>
                                <a:pt x="10220" y="3349"/>
                              </a:cubicBezTo>
                              <a:cubicBezTo>
                                <a:pt x="10283" y="3316"/>
                                <a:pt x="10330" y="3213"/>
                                <a:pt x="10344" y="3150"/>
                              </a:cubicBezTo>
                              <a:cubicBezTo>
                                <a:pt x="10355" y="3099"/>
                                <a:pt x="10300" y="2998"/>
                                <a:pt x="10269" y="2977"/>
                              </a:cubicBezTo>
                              <a:cubicBezTo>
                                <a:pt x="10261" y="2977"/>
                                <a:pt x="10252" y="2977"/>
                                <a:pt x="10244" y="2977"/>
                              </a:cubicBezTo>
                            </a:path>
                            <a:path w="3349" h="919">
                              <a:moveTo>
                                <a:pt x="10765" y="2555"/>
                              </a:moveTo>
                              <a:cubicBezTo>
                                <a:pt x="10737" y="2629"/>
                                <a:pt x="10719" y="2723"/>
                                <a:pt x="10716" y="2803"/>
                              </a:cubicBezTo>
                              <a:cubicBezTo>
                                <a:pt x="10712" y="2898"/>
                                <a:pt x="10691" y="2977"/>
                                <a:pt x="10691" y="3076"/>
                              </a:cubicBezTo>
                              <a:cubicBezTo>
                                <a:pt x="10691" y="3155"/>
                                <a:pt x="10666" y="3220"/>
                                <a:pt x="10666" y="3299"/>
                              </a:cubicBezTo>
                              <a:cubicBezTo>
                                <a:pt x="10666" y="3332"/>
                                <a:pt x="10666" y="3348"/>
                                <a:pt x="10666" y="3373"/>
                              </a:cubicBezTo>
                              <a:cubicBezTo>
                                <a:pt x="10700" y="3289"/>
                                <a:pt x="10698" y="3259"/>
                                <a:pt x="10716" y="3175"/>
                              </a:cubicBezTo>
                              <a:cubicBezTo>
                                <a:pt x="10735" y="3086"/>
                                <a:pt x="10769" y="3019"/>
                                <a:pt x="10815" y="2952"/>
                              </a:cubicBezTo>
                              <a:cubicBezTo>
                                <a:pt x="10866" y="2878"/>
                                <a:pt x="10877" y="2835"/>
                                <a:pt x="10964" y="2828"/>
                              </a:cubicBezTo>
                              <a:cubicBezTo>
                                <a:pt x="10991" y="2826"/>
                                <a:pt x="11078" y="2893"/>
                                <a:pt x="11088" y="2927"/>
                              </a:cubicBezTo>
                              <a:cubicBezTo>
                                <a:pt x="11104" y="2982"/>
                                <a:pt x="11084" y="3054"/>
                                <a:pt x="11063" y="3101"/>
                              </a:cubicBezTo>
                              <a:cubicBezTo>
                                <a:pt x="11046" y="3138"/>
                                <a:pt x="11019" y="3204"/>
                                <a:pt x="11038" y="3249"/>
                              </a:cubicBezTo>
                              <a:cubicBezTo>
                                <a:pt x="11062" y="3307"/>
                                <a:pt x="11059" y="3292"/>
                                <a:pt x="11112" y="3274"/>
                              </a:cubicBezTo>
                            </a:path>
                            <a:path w="3349" h="919">
                              <a:moveTo>
                                <a:pt x="11509" y="3001"/>
                              </a:moveTo>
                              <a:cubicBezTo>
                                <a:pt x="11451" y="2977"/>
                                <a:pt x="11424" y="2964"/>
                                <a:pt x="11385" y="3026"/>
                              </a:cubicBezTo>
                              <a:cubicBezTo>
                                <a:pt x="11355" y="3074"/>
                                <a:pt x="11336" y="3119"/>
                                <a:pt x="11336" y="3175"/>
                              </a:cubicBezTo>
                              <a:cubicBezTo>
                                <a:pt x="11336" y="3216"/>
                                <a:pt x="11340" y="3301"/>
                                <a:pt x="11385" y="3324"/>
                              </a:cubicBezTo>
                              <a:cubicBezTo>
                                <a:pt x="11423" y="3343"/>
                                <a:pt x="11554" y="3329"/>
                                <a:pt x="11584" y="3299"/>
                              </a:cubicBezTo>
                              <a:cubicBezTo>
                                <a:pt x="11629" y="3254"/>
                                <a:pt x="11633" y="3183"/>
                                <a:pt x="11633" y="3125"/>
                              </a:cubicBezTo>
                              <a:cubicBezTo>
                                <a:pt x="11633" y="3074"/>
                                <a:pt x="11644" y="3038"/>
                                <a:pt x="11609" y="3001"/>
                              </a:cubicBezTo>
                              <a:cubicBezTo>
                                <a:pt x="11550" y="2937"/>
                                <a:pt x="11545" y="2955"/>
                                <a:pt x="11534" y="2877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85,2555" coordsize="3349,919" path="m8533,3026c8510,2959,8508,2977,8434,2977c8336,2977,8381,2986,8334,3051c8280,3126,8285,3128,8285,3225c8285,3289,8271,3349,8310,3398c8339,3428,8350,3443,8359,3473c8423,3441,8478,3430,8483,3349c8487,3285,8515,3209,8533,3150c8541,3134,8550,3117,8558,3101c8590,3144,8582,3168,8582,3225c8582,3311,8572,3319,8632,3373c8675,3412,8689,3398,8756,3398em9203,2604c9182,2681,9197,2754,9178,2828c9157,2911,9147,2993,9128,3076c9107,3167,9073,3259,9054,3349c9045,3393,9024,3543,9103,3423c9103,3415,9103,3406,9103,3398em9674,2977c9618,2977,9583,2974,9550,3026c9523,3068,9484,3125,9475,3175c9467,3223,9426,3286,9475,3324c9529,3366,9583,3393,9649,3398c9690,3401,9732,3398,9773,3398em10170,3026c10102,3043,10136,3072,10096,3125c10040,3198,10046,3185,10046,3274c10046,3351,10151,3386,10220,3349c10283,3316,10330,3213,10344,3150c10355,3099,10300,2998,10269,2977c10261,2977,10252,2977,10244,2977em10765,2555c10737,2629,10719,2723,10716,2803c10712,2898,10691,2977,10691,3076c10691,3155,10666,3220,10666,3299c10666,3332,10666,3348,10666,3373c10700,3289,10698,3259,10716,3175c10735,3086,10769,3019,10815,2952c10866,2878,10877,2835,10964,2828c10991,2826,11078,2893,11088,2927c11104,2982,11084,3054,11063,3101c11046,3138,11019,3204,11038,3249c11062,3307,11059,3292,11112,3274em11509,3001c11451,2977,11424,2964,11385,3026c11355,3074,11336,3119,11336,3175c11336,3216,11340,3301,11385,3324c11423,3343,11554,3329,11584,3299c11629,3254,11633,3183,11633,3125c11633,3074,11644,3038,11609,3001c11550,2937,11545,2955,11534,2877e" stroked="t" o:allowincell="f" style="position:absolute;margin-left:144.85pt;margin-top:-13.4pt;width:94.85pt;height:26.05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7700</wp:posOffset>
                </wp:positionH>
                <wp:positionV relativeFrom="paragraph">
                  <wp:posOffset>-222885</wp:posOffset>
                </wp:positionV>
                <wp:extent cx="63500" cy="302895"/>
                <wp:effectExtent l="20955" t="17780" r="1778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844">
                              <a:moveTo>
                                <a:pt x="12204" y="2406"/>
                              </a:moveTo>
                              <a:cubicBezTo>
                                <a:pt x="12174" y="2456"/>
                                <a:pt x="12179" y="2493"/>
                                <a:pt x="12179" y="2555"/>
                              </a:cubicBezTo>
                              <a:cubicBezTo>
                                <a:pt x="12179" y="2625"/>
                                <a:pt x="12158" y="2684"/>
                                <a:pt x="12154" y="2753"/>
                              </a:cubicBezTo>
                              <a:cubicBezTo>
                                <a:pt x="12149" y="2851"/>
                                <a:pt x="12097" y="2931"/>
                                <a:pt x="12080" y="3026"/>
                              </a:cubicBezTo>
                              <a:cubicBezTo>
                                <a:pt x="12070" y="3080"/>
                                <a:pt x="12040" y="3130"/>
                                <a:pt x="12030" y="3175"/>
                              </a:cubicBezTo>
                              <a:cubicBezTo>
                                <a:pt x="12007" y="3283"/>
                                <a:pt x="12030" y="3217"/>
                                <a:pt x="12055" y="3200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30,2406" coordsize="175,844" path="m12204,2406c12174,2456,12179,2493,12179,2555c12179,2625,12158,2684,12154,2753c12149,2851,12097,2931,12080,3026c12070,3080,12040,3130,12030,3175c12007,3283,12030,3217,12055,3200e" stroked="t" o:allowincell="f" style="position:absolute;margin-left:251pt;margin-top:-17.55pt;width:4.95pt;height:23.8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9825</wp:posOffset>
                </wp:positionH>
                <wp:positionV relativeFrom="paragraph">
                  <wp:posOffset>-62865</wp:posOffset>
                </wp:positionV>
                <wp:extent cx="356870" cy="232410"/>
                <wp:effectExtent l="17780" t="17780" r="20955" b="215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645">
                              <a:moveTo>
                                <a:pt x="13395" y="3051"/>
                              </a:moveTo>
                              <a:cubicBezTo>
                                <a:pt x="13454" y="3051"/>
                                <a:pt x="13488" y="3057"/>
                                <a:pt x="13543" y="3076"/>
                              </a:cubicBezTo>
                              <a:cubicBezTo>
                                <a:pt x="13622" y="3104"/>
                                <a:pt x="13685" y="3101"/>
                                <a:pt x="13767" y="3101"/>
                              </a:cubicBezTo>
                              <a:cubicBezTo>
                                <a:pt x="13865" y="3101"/>
                                <a:pt x="14169" y="3143"/>
                                <a:pt x="14139" y="3051"/>
                              </a:cubicBezTo>
                            </a:path>
                            <a:path w="993" h="645">
                              <a:moveTo>
                                <a:pt x="14015" y="2853"/>
                              </a:moveTo>
                              <a:cubicBezTo>
                                <a:pt x="14077" y="2853"/>
                                <a:pt x="14096" y="2883"/>
                                <a:pt x="14139" y="2927"/>
                              </a:cubicBezTo>
                              <a:cubicBezTo>
                                <a:pt x="14199" y="2987"/>
                                <a:pt x="14254" y="3022"/>
                                <a:pt x="14312" y="3076"/>
                              </a:cubicBezTo>
                              <a:cubicBezTo>
                                <a:pt x="14335" y="3098"/>
                                <a:pt x="14422" y="3158"/>
                                <a:pt x="14387" y="3200"/>
                              </a:cubicBezTo>
                              <a:cubicBezTo>
                                <a:pt x="14340" y="3256"/>
                                <a:pt x="14226" y="3294"/>
                                <a:pt x="14188" y="3349"/>
                              </a:cubicBezTo>
                              <a:cubicBezTo>
                                <a:pt x="14157" y="3394"/>
                                <a:pt x="14058" y="3451"/>
                                <a:pt x="14039" y="3497"/>
                              </a:cubicBezTo>
                              <a:cubicBezTo>
                                <a:pt x="14030" y="3520"/>
                                <a:pt x="14089" y="3497"/>
                                <a:pt x="14114" y="3497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95,2853" coordsize="993,645" path="m13395,3051c13454,3051,13488,3057,13543,3076c13622,3104,13685,3101,13767,3101c13865,3101,14169,3143,14139,3051em14015,2853c14077,2853,14096,2883,14139,2927c14199,2987,14254,3022,14312,3076c14335,3098,14422,3158,14387,3200c14340,3256,14226,3294,14188,3349c14157,3394,14058,3451,14039,3497c14030,3520,14089,3497,14114,3497e" stroked="t" o:allowincell="f" style="position:absolute;margin-left:289.75pt;margin-top:-4.95pt;width:28.05pt;height:18.25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020</wp:posOffset>
                </wp:positionH>
                <wp:positionV relativeFrom="paragraph">
                  <wp:posOffset>-170180</wp:posOffset>
                </wp:positionV>
                <wp:extent cx="901700" cy="277495"/>
                <wp:effectExtent l="17780" t="17780" r="1778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770">
                              <a:moveTo>
                                <a:pt x="15007" y="2977"/>
                              </a:moveTo>
                              <a:cubicBezTo>
                                <a:pt x="15051" y="2951"/>
                                <a:pt x="15078" y="2952"/>
                                <a:pt x="15131" y="2952"/>
                              </a:cubicBezTo>
                              <a:cubicBezTo>
                                <a:pt x="15208" y="2952"/>
                                <a:pt x="15260" y="2957"/>
                                <a:pt x="15329" y="2927"/>
                              </a:cubicBezTo>
                              <a:cubicBezTo>
                                <a:pt x="15306" y="2887"/>
                                <a:pt x="15278" y="2809"/>
                                <a:pt x="15255" y="2778"/>
                              </a:cubicBezTo>
                              <a:cubicBezTo>
                                <a:pt x="15223" y="2735"/>
                                <a:pt x="15182" y="2675"/>
                                <a:pt x="15131" y="2654"/>
                              </a:cubicBezTo>
                              <a:cubicBezTo>
                                <a:pt x="15103" y="2643"/>
                                <a:pt x="14996" y="2729"/>
                                <a:pt x="14982" y="2753"/>
                              </a:cubicBezTo>
                              <a:cubicBezTo>
                                <a:pt x="14949" y="2810"/>
                                <a:pt x="14947" y="2914"/>
                                <a:pt x="14932" y="2977"/>
                              </a:cubicBezTo>
                              <a:cubicBezTo>
                                <a:pt x="14918" y="3036"/>
                                <a:pt x="14908" y="3089"/>
                                <a:pt x="14908" y="3150"/>
                              </a:cubicBezTo>
                              <a:cubicBezTo>
                                <a:pt x="14908" y="3235"/>
                                <a:pt x="14907" y="3254"/>
                                <a:pt x="14982" y="3299"/>
                              </a:cubicBezTo>
                              <a:cubicBezTo>
                                <a:pt x="15045" y="3337"/>
                                <a:pt x="15109" y="3324"/>
                                <a:pt x="15180" y="3324"/>
                              </a:cubicBezTo>
                              <a:cubicBezTo>
                                <a:pt x="15209" y="3324"/>
                                <a:pt x="15281" y="3288"/>
                                <a:pt x="15304" y="3274"/>
                              </a:cubicBezTo>
                              <a:cubicBezTo>
                                <a:pt x="15312" y="3266"/>
                                <a:pt x="15321" y="3257"/>
                                <a:pt x="15329" y="3249"/>
                              </a:cubicBezTo>
                            </a:path>
                            <a:path w="2506" h="770">
                              <a:moveTo>
                                <a:pt x="15900" y="2803"/>
                              </a:moveTo>
                              <a:cubicBezTo>
                                <a:pt x="15783" y="2803"/>
                                <a:pt x="15725" y="2807"/>
                                <a:pt x="15627" y="2853"/>
                              </a:cubicBezTo>
                              <a:cubicBezTo>
                                <a:pt x="15587" y="2853"/>
                                <a:pt x="15568" y="2863"/>
                                <a:pt x="15553" y="2902"/>
                              </a:cubicBezTo>
                              <a:cubicBezTo>
                                <a:pt x="15585" y="2910"/>
                                <a:pt x="15648" y="2912"/>
                                <a:pt x="15677" y="2927"/>
                              </a:cubicBezTo>
                              <a:cubicBezTo>
                                <a:pt x="15711" y="2944"/>
                                <a:pt x="15770" y="3003"/>
                                <a:pt x="15801" y="3026"/>
                              </a:cubicBezTo>
                              <a:cubicBezTo>
                                <a:pt x="15835" y="3052"/>
                                <a:pt x="15925" y="3107"/>
                                <a:pt x="15925" y="3150"/>
                              </a:cubicBezTo>
                              <a:cubicBezTo>
                                <a:pt x="15925" y="3199"/>
                                <a:pt x="15811" y="3269"/>
                                <a:pt x="15776" y="3274"/>
                              </a:cubicBezTo>
                              <a:cubicBezTo>
                                <a:pt x="15715" y="3282"/>
                                <a:pt x="15674" y="3286"/>
                                <a:pt x="15652" y="3225"/>
                              </a:cubicBezTo>
                              <a:cubicBezTo>
                                <a:pt x="15652" y="3200"/>
                                <a:pt x="15652" y="3192"/>
                                <a:pt x="15652" y="3175"/>
                              </a:cubicBezTo>
                            </a:path>
                            <a:path w="2506" h="770">
                              <a:moveTo>
                                <a:pt x="16346" y="2555"/>
                              </a:moveTo>
                              <a:cubicBezTo>
                                <a:pt x="16346" y="2630"/>
                                <a:pt x="16333" y="2684"/>
                                <a:pt x="16321" y="2753"/>
                              </a:cubicBezTo>
                              <a:cubicBezTo>
                                <a:pt x="16308" y="2828"/>
                                <a:pt x="16314" y="2903"/>
                                <a:pt x="16297" y="2977"/>
                              </a:cubicBezTo>
                              <a:cubicBezTo>
                                <a:pt x="16276" y="3070"/>
                                <a:pt x="16241" y="3159"/>
                                <a:pt x="16222" y="3249"/>
                              </a:cubicBezTo>
                              <a:cubicBezTo>
                                <a:pt x="16222" y="3274"/>
                                <a:pt x="16222" y="3282"/>
                                <a:pt x="16222" y="3299"/>
                              </a:cubicBezTo>
                            </a:path>
                            <a:path w="2506" h="770">
                              <a:moveTo>
                                <a:pt x="16049" y="2927"/>
                              </a:moveTo>
                              <a:cubicBezTo>
                                <a:pt x="16128" y="2914"/>
                                <a:pt x="16196" y="2874"/>
                                <a:pt x="16272" y="2853"/>
                              </a:cubicBezTo>
                              <a:cubicBezTo>
                                <a:pt x="16330" y="2837"/>
                                <a:pt x="16385" y="2828"/>
                                <a:pt x="16446" y="2828"/>
                              </a:cubicBezTo>
                              <a:cubicBezTo>
                                <a:pt x="16454" y="2828"/>
                                <a:pt x="16462" y="2828"/>
                                <a:pt x="16470" y="2828"/>
                              </a:cubicBezTo>
                            </a:path>
                            <a:path w="2506" h="770">
                              <a:moveTo>
                                <a:pt x="16694" y="2853"/>
                              </a:moveTo>
                              <a:cubicBezTo>
                                <a:pt x="16748" y="2853"/>
                                <a:pt x="16788" y="2832"/>
                                <a:pt x="16842" y="2828"/>
                              </a:cubicBezTo>
                              <a:cubicBezTo>
                                <a:pt x="16850" y="2828"/>
                                <a:pt x="16859" y="2828"/>
                                <a:pt x="16867" y="2828"/>
                              </a:cubicBezTo>
                              <a:cubicBezTo>
                                <a:pt x="16867" y="2732"/>
                                <a:pt x="16861" y="2744"/>
                                <a:pt x="16793" y="2704"/>
                              </a:cubicBezTo>
                              <a:cubicBezTo>
                                <a:pt x="16760" y="2685"/>
                                <a:pt x="16715" y="2660"/>
                                <a:pt x="16669" y="2679"/>
                              </a:cubicBezTo>
                              <a:cubicBezTo>
                                <a:pt x="16605" y="2706"/>
                                <a:pt x="16596" y="2780"/>
                                <a:pt x="16570" y="2828"/>
                              </a:cubicBezTo>
                              <a:cubicBezTo>
                                <a:pt x="16546" y="2872"/>
                                <a:pt x="16522" y="2951"/>
                                <a:pt x="16545" y="3001"/>
                              </a:cubicBezTo>
                              <a:cubicBezTo>
                                <a:pt x="16559" y="3030"/>
                                <a:pt x="16612" y="3139"/>
                                <a:pt x="16644" y="3150"/>
                              </a:cubicBezTo>
                              <a:cubicBezTo>
                                <a:pt x="16683" y="3164"/>
                                <a:pt x="16772" y="3189"/>
                                <a:pt x="16818" y="3175"/>
                              </a:cubicBezTo>
                              <a:cubicBezTo>
                                <a:pt x="16834" y="3167"/>
                                <a:pt x="16851" y="3158"/>
                                <a:pt x="16867" y="3150"/>
                              </a:cubicBezTo>
                            </a:path>
                            <a:path w="2506" h="770">
                              <a:moveTo>
                                <a:pt x="17041" y="2803"/>
                              </a:moveTo>
                              <a:cubicBezTo>
                                <a:pt x="17041" y="2917"/>
                                <a:pt x="17035" y="3018"/>
                                <a:pt x="17016" y="3125"/>
                              </a:cubicBezTo>
                              <a:cubicBezTo>
                                <a:pt x="17016" y="3142"/>
                                <a:pt x="17016" y="3158"/>
                                <a:pt x="17016" y="3175"/>
                              </a:cubicBezTo>
                              <a:cubicBezTo>
                                <a:pt x="17016" y="3082"/>
                                <a:pt x="17001" y="2987"/>
                                <a:pt x="17041" y="2902"/>
                              </a:cubicBezTo>
                              <a:cubicBezTo>
                                <a:pt x="17064" y="2855"/>
                                <a:pt x="17094" y="2797"/>
                                <a:pt x="17115" y="2778"/>
                              </a:cubicBezTo>
                              <a:cubicBezTo>
                                <a:pt x="17180" y="2719"/>
                                <a:pt x="17204" y="2729"/>
                                <a:pt x="17289" y="2729"/>
                              </a:cubicBezTo>
                              <a:cubicBezTo>
                                <a:pt x="17370" y="2729"/>
                                <a:pt x="17345" y="2721"/>
                                <a:pt x="17413" y="2778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08,2555" coordsize="2506,770" path="m15007,2977c15051,2951,15078,2952,15131,2952c15208,2952,15260,2957,15329,2927c15306,2887,15278,2809,15255,2778c15223,2735,15182,2675,15131,2654c15103,2643,14996,2729,14982,2753c14949,2810,14947,2914,14932,2977c14918,3036,14908,3089,14908,3150c14908,3235,14907,3254,14982,3299c15045,3337,15109,3324,15180,3324c15209,3324,15281,3288,15304,3274c15312,3266,15321,3257,15329,3249em15900,2803c15783,2803,15725,2807,15627,2853c15587,2853,15568,2863,15553,2902c15585,2910,15648,2912,15677,2927c15711,2944,15770,3003,15801,3026c15835,3052,15925,3107,15925,3150c15925,3199,15811,3269,15776,3274c15715,3282,15674,3286,15652,3225c15652,3200,15652,3192,15652,3175em16346,2555c16346,2630,16333,2684,16321,2753c16308,2828,16314,2903,16297,2977c16276,3070,16241,3159,16222,3249c16222,3274,16222,3282,16222,3299em16049,2927c16128,2914,16196,2874,16272,2853c16330,2837,16385,2828,16446,2828c16454,2828,16462,2828,16470,2828em16694,2853c16748,2853,16788,2832,16842,2828c16850,2828,16859,2828,16867,2828c16867,2732,16861,2744,16793,2704c16760,2685,16715,2660,16669,2679c16605,2706,16596,2780,16570,2828c16546,2872,16522,2951,16545,3001c16559,3030,16612,3139,16644,3150c16683,3164,16772,3189,16818,3175c16834,3167,16851,3158,16867,3150em17041,2803c17041,2917,17035,3018,17016,3125c17016,3142,17016,3158,17016,3175c17016,3082,17001,2987,17041,2902c17064,2855,17094,2797,17115,2778c17180,2719,17204,2729,17289,2729c17370,2729,17345,2721,17413,2778e" stroked="t" o:allowincell="f" style="position:absolute;margin-left:332.6pt;margin-top:-13.4pt;width:70.95pt;height:21.8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7200</wp:posOffset>
                </wp:positionH>
                <wp:positionV relativeFrom="paragraph">
                  <wp:posOffset>-99060</wp:posOffset>
                </wp:positionV>
                <wp:extent cx="151130" cy="179070"/>
                <wp:effectExtent l="17780" t="17780" r="1778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497">
                              <a:moveTo>
                                <a:pt x="18852" y="2753"/>
                              </a:moveTo>
                              <a:cubicBezTo>
                                <a:pt x="18842" y="2814"/>
                                <a:pt x="18828" y="2871"/>
                                <a:pt x="18802" y="2927"/>
                              </a:cubicBezTo>
                              <a:cubicBezTo>
                                <a:pt x="18767" y="3001"/>
                                <a:pt x="18774" y="3052"/>
                                <a:pt x="18752" y="3125"/>
                              </a:cubicBezTo>
                              <a:cubicBezTo>
                                <a:pt x="18744" y="3152"/>
                                <a:pt x="18703" y="3272"/>
                                <a:pt x="18752" y="3225"/>
                              </a:cubicBezTo>
                            </a:path>
                            <a:path w="423" h="497">
                              <a:moveTo>
                                <a:pt x="18554" y="2853"/>
                              </a:moveTo>
                              <a:cubicBezTo>
                                <a:pt x="18609" y="2853"/>
                                <a:pt x="18648" y="2874"/>
                                <a:pt x="18703" y="2877"/>
                              </a:cubicBezTo>
                              <a:cubicBezTo>
                                <a:pt x="18815" y="2883"/>
                                <a:pt x="18890" y="2854"/>
                                <a:pt x="18976" y="2927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54,2753" coordsize="423,497" path="m18852,2753c18842,2814,18828,2871,18802,2927c18767,3001,18774,3052,18752,3125c18744,3152,18703,3272,18752,3225em18554,2853c18609,2853,18648,2874,18703,2877c18815,2883,18890,2854,18976,2927e" stroked="t" o:allowincell="f" style="position:absolute;margin-left:436pt;margin-top:-7.8pt;width:11.85pt;height:14.05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00750</wp:posOffset>
                </wp:positionH>
                <wp:positionV relativeFrom="paragraph">
                  <wp:posOffset>-321310</wp:posOffset>
                </wp:positionV>
                <wp:extent cx="1196975" cy="401320"/>
                <wp:effectExtent l="18415" t="17780" r="17145" b="177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5" h="1117">
                              <a:moveTo>
                                <a:pt x="19943" y="2679"/>
                              </a:moveTo>
                              <a:cubicBezTo>
                                <a:pt x="19928" y="2753"/>
                                <a:pt x="19907" y="2826"/>
                                <a:pt x="19893" y="2902"/>
                              </a:cubicBezTo>
                              <a:cubicBezTo>
                                <a:pt x="19883" y="2960"/>
                                <a:pt x="19849" y="3009"/>
                                <a:pt x="19844" y="3076"/>
                              </a:cubicBezTo>
                              <a:cubicBezTo>
                                <a:pt x="19841" y="3114"/>
                                <a:pt x="19866" y="3181"/>
                                <a:pt x="19918" y="3150"/>
                              </a:cubicBezTo>
                              <a:cubicBezTo>
                                <a:pt x="19974" y="3117"/>
                                <a:pt x="20020" y="3029"/>
                                <a:pt x="20067" y="3001"/>
                              </a:cubicBezTo>
                              <a:cubicBezTo>
                                <a:pt x="20092" y="2993"/>
                                <a:pt x="20116" y="2985"/>
                                <a:pt x="20141" y="2977"/>
                              </a:cubicBezTo>
                              <a:cubicBezTo>
                                <a:pt x="20141" y="3049"/>
                                <a:pt x="20176" y="3090"/>
                                <a:pt x="20191" y="3150"/>
                              </a:cubicBezTo>
                              <a:cubicBezTo>
                                <a:pt x="20208" y="3219"/>
                                <a:pt x="20233" y="3193"/>
                                <a:pt x="20290" y="3249"/>
                              </a:cubicBezTo>
                              <a:cubicBezTo>
                                <a:pt x="20368" y="3185"/>
                                <a:pt x="20314" y="3188"/>
                                <a:pt x="20340" y="3101"/>
                              </a:cubicBezTo>
                              <a:cubicBezTo>
                                <a:pt x="20370" y="3000"/>
                                <a:pt x="20389" y="2937"/>
                                <a:pt x="20389" y="2828"/>
                              </a:cubicBezTo>
                              <a:cubicBezTo>
                                <a:pt x="20389" y="2710"/>
                                <a:pt x="20413" y="2696"/>
                                <a:pt x="20365" y="2629"/>
                              </a:cubicBezTo>
                            </a:path>
                            <a:path w="3325" h="1117">
                              <a:moveTo>
                                <a:pt x="20836" y="2803"/>
                              </a:moveTo>
                              <a:cubicBezTo>
                                <a:pt x="20809" y="2742"/>
                                <a:pt x="20793" y="2695"/>
                                <a:pt x="20786" y="2629"/>
                              </a:cubicBezTo>
                              <a:cubicBezTo>
                                <a:pt x="20700" y="2679"/>
                                <a:pt x="20731" y="2765"/>
                                <a:pt x="20662" y="2853"/>
                              </a:cubicBezTo>
                              <a:cubicBezTo>
                                <a:pt x="20628" y="2897"/>
                                <a:pt x="20618" y="2968"/>
                                <a:pt x="20613" y="3026"/>
                              </a:cubicBezTo>
                              <a:cubicBezTo>
                                <a:pt x="20607" y="3103"/>
                                <a:pt x="20602" y="3110"/>
                                <a:pt x="20662" y="3150"/>
                              </a:cubicBezTo>
                              <a:cubicBezTo>
                                <a:pt x="20722" y="3121"/>
                                <a:pt x="20733" y="3076"/>
                                <a:pt x="20762" y="3026"/>
                              </a:cubicBezTo>
                              <a:cubicBezTo>
                                <a:pt x="20793" y="2971"/>
                                <a:pt x="20831" y="2928"/>
                                <a:pt x="20861" y="2877"/>
                              </a:cubicBezTo>
                              <a:cubicBezTo>
                                <a:pt x="20891" y="2927"/>
                                <a:pt x="20886" y="2964"/>
                                <a:pt x="20886" y="3026"/>
                              </a:cubicBezTo>
                              <a:cubicBezTo>
                                <a:pt x="20886" y="3069"/>
                                <a:pt x="20874" y="3141"/>
                                <a:pt x="20910" y="3175"/>
                              </a:cubicBezTo>
                              <a:cubicBezTo>
                                <a:pt x="20951" y="3195"/>
                                <a:pt x="20957" y="3204"/>
                                <a:pt x="20985" y="3200"/>
                              </a:cubicBezTo>
                            </a:path>
                            <a:path w="3325" h="1117">
                              <a:moveTo>
                                <a:pt x="21456" y="2133"/>
                              </a:moveTo>
                              <a:cubicBezTo>
                                <a:pt x="21456" y="2359"/>
                                <a:pt x="21461" y="2583"/>
                                <a:pt x="21431" y="2803"/>
                              </a:cubicBezTo>
                              <a:cubicBezTo>
                                <a:pt x="21421" y="2879"/>
                                <a:pt x="21406" y="2947"/>
                                <a:pt x="21406" y="3026"/>
                              </a:cubicBezTo>
                              <a:cubicBezTo>
                                <a:pt x="21406" y="3052"/>
                                <a:pt x="21406" y="3200"/>
                                <a:pt x="21406" y="3076"/>
                              </a:cubicBezTo>
                              <a:cubicBezTo>
                                <a:pt x="21406" y="3068"/>
                                <a:pt x="21406" y="3059"/>
                                <a:pt x="21406" y="3051"/>
                              </a:cubicBezTo>
                            </a:path>
                            <a:path w="3325" h="1117">
                              <a:moveTo>
                                <a:pt x="21183" y="2753"/>
                              </a:moveTo>
                              <a:cubicBezTo>
                                <a:pt x="21238" y="2753"/>
                                <a:pt x="21276" y="2775"/>
                                <a:pt x="21332" y="2778"/>
                              </a:cubicBezTo>
                              <a:cubicBezTo>
                                <a:pt x="21417" y="2783"/>
                                <a:pt x="21500" y="2741"/>
                                <a:pt x="21580" y="2729"/>
                              </a:cubicBezTo>
                              <a:cubicBezTo>
                                <a:pt x="21659" y="2717"/>
                                <a:pt x="21702" y="2703"/>
                                <a:pt x="21779" y="2679"/>
                              </a:cubicBezTo>
                              <a:cubicBezTo>
                                <a:pt x="21807" y="2679"/>
                                <a:pt x="21817" y="2682"/>
                                <a:pt x="21828" y="2704"/>
                              </a:cubicBezTo>
                            </a:path>
                            <a:path w="3325" h="1117">
                              <a:moveTo>
                                <a:pt x="22101" y="2828"/>
                              </a:moveTo>
                              <a:cubicBezTo>
                                <a:pt x="22138" y="2828"/>
                                <a:pt x="22195" y="2818"/>
                                <a:pt x="22225" y="2803"/>
                              </a:cubicBezTo>
                              <a:cubicBezTo>
                                <a:pt x="22300" y="2765"/>
                                <a:pt x="22265" y="2719"/>
                                <a:pt x="22225" y="2679"/>
                              </a:cubicBezTo>
                              <a:cubicBezTo>
                                <a:pt x="22192" y="2646"/>
                                <a:pt x="22135" y="2564"/>
                                <a:pt x="22076" y="2604"/>
                              </a:cubicBezTo>
                              <a:cubicBezTo>
                                <a:pt x="22049" y="2623"/>
                                <a:pt x="21982" y="2707"/>
                                <a:pt x="21977" y="2729"/>
                              </a:cubicBezTo>
                              <a:cubicBezTo>
                                <a:pt x="21952" y="2837"/>
                                <a:pt x="21986" y="2910"/>
                                <a:pt x="22027" y="2977"/>
                              </a:cubicBezTo>
                              <a:cubicBezTo>
                                <a:pt x="22060" y="3031"/>
                                <a:pt x="22069" y="3069"/>
                                <a:pt x="22126" y="3101"/>
                              </a:cubicBezTo>
                              <a:cubicBezTo>
                                <a:pt x="22184" y="3133"/>
                                <a:pt x="22234" y="3125"/>
                                <a:pt x="22299" y="3125"/>
                              </a:cubicBezTo>
                              <a:cubicBezTo>
                                <a:pt x="22324" y="3125"/>
                                <a:pt x="22332" y="3125"/>
                                <a:pt x="22349" y="3125"/>
                              </a:cubicBezTo>
                            </a:path>
                            <a:path w="3325" h="1117">
                              <a:moveTo>
                                <a:pt x="22622" y="2629"/>
                              </a:moveTo>
                              <a:cubicBezTo>
                                <a:pt x="22612" y="2689"/>
                                <a:pt x="22597" y="2741"/>
                                <a:pt x="22597" y="2803"/>
                              </a:cubicBezTo>
                              <a:cubicBezTo>
                                <a:pt x="22597" y="2861"/>
                                <a:pt x="22597" y="3175"/>
                                <a:pt x="22597" y="3076"/>
                              </a:cubicBezTo>
                              <a:cubicBezTo>
                                <a:pt x="22597" y="3012"/>
                                <a:pt x="22609" y="2962"/>
                                <a:pt x="22622" y="2902"/>
                              </a:cubicBezTo>
                              <a:cubicBezTo>
                                <a:pt x="22643" y="2806"/>
                                <a:pt x="22659" y="2824"/>
                                <a:pt x="22721" y="2753"/>
                              </a:cubicBezTo>
                              <a:cubicBezTo>
                                <a:pt x="22753" y="2717"/>
                                <a:pt x="22815" y="2669"/>
                                <a:pt x="22870" y="2654"/>
                              </a:cubicBezTo>
                              <a:cubicBezTo>
                                <a:pt x="22909" y="2643"/>
                                <a:pt x="22975" y="2614"/>
                                <a:pt x="23019" y="2629"/>
                              </a:cubicBezTo>
                              <a:cubicBezTo>
                                <a:pt x="23081" y="2650"/>
                                <a:pt x="23123" y="2709"/>
                                <a:pt x="23168" y="2753"/>
                              </a:cubicBezTo>
                              <a:cubicBezTo>
                                <a:pt x="23083" y="2781"/>
                                <a:pt x="23053" y="2780"/>
                                <a:pt x="23044" y="2679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44,2133" coordsize="3325,1117" path="m19943,2679c19928,2753,19907,2826,19893,2902c19883,2960,19849,3009,19844,3076c19841,3114,19866,3181,19918,3150c19974,3117,20020,3029,20067,3001c20092,2993,20116,2985,20141,2977c20141,3049,20176,3090,20191,3150c20208,3219,20233,3193,20290,3249c20368,3185,20314,3188,20340,3101c20370,3000,20389,2937,20389,2828c20389,2710,20413,2696,20365,2629em20836,2803c20809,2742,20793,2695,20786,2629c20700,2679,20731,2765,20662,2853c20628,2897,20618,2968,20613,3026c20607,3103,20602,3110,20662,3150c20722,3121,20733,3076,20762,3026c20793,2971,20831,2928,20861,2877c20891,2927,20886,2964,20886,3026c20886,3069,20874,3141,20910,3175c20951,3195,20957,3204,20985,3200em21456,2133c21456,2359,21461,2583,21431,2803c21421,2879,21406,2947,21406,3026c21406,3052,21406,3200,21406,3076c21406,3068,21406,3059,21406,3051em21183,2753c21238,2753,21276,2775,21332,2778c21417,2783,21500,2741,21580,2729c21659,2717,21702,2703,21779,2679c21807,2679,21817,2682,21828,2704em22101,2828c22138,2828,22195,2818,22225,2803c22300,2765,22265,2719,22225,2679c22192,2646,22135,2564,22076,2604c22049,2623,21982,2707,21977,2729c21952,2837,21986,2910,22027,2977c22060,3031,22069,3069,22126,3101c22184,3133,22234,3125,22299,3125c22324,3125,22332,3125,22349,3125em22622,2629c22612,2689,22597,2741,22597,2803c22597,2861,22597,3175,22597,3076c22597,3012,22609,2962,22622,2902c22643,2806,22659,2824,22721,2753c22753,2717,22815,2669,22870,2654c22909,2643,22975,2614,23019,2629c23081,2650,23123,2709,23168,2753c23083,2781,23053,2780,23044,2679e" stroked="t" o:allowincell="f" style="position:absolute;margin-left:472.5pt;margin-top:-25.3pt;width:94.2pt;height:31.55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9100</wp:posOffset>
                </wp:positionH>
                <wp:positionV relativeFrom="paragraph">
                  <wp:posOffset>892810</wp:posOffset>
                </wp:positionV>
                <wp:extent cx="1473200" cy="446405"/>
                <wp:effectExtent l="13335" t="18415" r="17780" b="171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4" h="1241">
                              <a:moveTo>
                                <a:pt x="2183" y="6722"/>
                              </a:moveTo>
                              <a:lnTo>
                                <a:pt x="2183" y="6722"/>
                              </a:lnTo>
                            </a:path>
                            <a:path w="4094" h="1241">
                              <a:moveTo>
                                <a:pt x="2183" y="6747"/>
                              </a:moveTo>
                              <a:cubicBezTo>
                                <a:pt x="2175" y="6747"/>
                                <a:pt x="2166" y="6747"/>
                                <a:pt x="2158" y="6747"/>
                              </a:cubicBezTo>
                            </a:path>
                            <a:path w="4094" h="1241">
                              <a:moveTo>
                                <a:pt x="2158" y="6747"/>
                              </a:moveTo>
                              <a:cubicBezTo>
                                <a:pt x="2133" y="6689"/>
                                <a:pt x="2133" y="6662"/>
                                <a:pt x="2133" y="6598"/>
                              </a:cubicBezTo>
                              <a:cubicBezTo>
                                <a:pt x="2133" y="6521"/>
                                <a:pt x="2114" y="6473"/>
                                <a:pt x="2108" y="6400"/>
                              </a:cubicBezTo>
                              <a:cubicBezTo>
                                <a:pt x="2103" y="6332"/>
                                <a:pt x="2100" y="6283"/>
                                <a:pt x="2084" y="6226"/>
                              </a:cubicBezTo>
                              <a:cubicBezTo>
                                <a:pt x="2073" y="6189"/>
                                <a:pt x="2061" y="6136"/>
                                <a:pt x="2059" y="6102"/>
                              </a:cubicBezTo>
                              <a:cubicBezTo>
                                <a:pt x="2054" y="6038"/>
                                <a:pt x="2039" y="6013"/>
                                <a:pt x="2034" y="5953"/>
                              </a:cubicBezTo>
                              <a:cubicBezTo>
                                <a:pt x="2030" y="5902"/>
                                <a:pt x="2006" y="5890"/>
                                <a:pt x="2034" y="5854"/>
                              </a:cubicBezTo>
                              <a:cubicBezTo>
                                <a:pt x="2065" y="5814"/>
                                <a:pt x="2113" y="5829"/>
                                <a:pt x="2158" y="5829"/>
                              </a:cubicBezTo>
                              <a:cubicBezTo>
                                <a:pt x="2254" y="5829"/>
                                <a:pt x="2297" y="5812"/>
                                <a:pt x="2356" y="5879"/>
                              </a:cubicBezTo>
                              <a:cubicBezTo>
                                <a:pt x="2415" y="5946"/>
                                <a:pt x="2431" y="5939"/>
                                <a:pt x="2431" y="6028"/>
                              </a:cubicBezTo>
                              <a:cubicBezTo>
                                <a:pt x="2431" y="6085"/>
                                <a:pt x="2393" y="6115"/>
                                <a:pt x="2356" y="6152"/>
                              </a:cubicBezTo>
                              <a:cubicBezTo>
                                <a:pt x="2311" y="6197"/>
                                <a:pt x="2245" y="6252"/>
                                <a:pt x="2183" y="6276"/>
                              </a:cubicBezTo>
                              <a:cubicBezTo>
                                <a:pt x="2145" y="6291"/>
                                <a:pt x="2093" y="6220"/>
                                <a:pt x="2084" y="6201"/>
                              </a:cubicBezTo>
                              <a:cubicBezTo>
                                <a:pt x="2133" y="6201"/>
                                <a:pt x="2150" y="6201"/>
                                <a:pt x="2183" y="6201"/>
                              </a:cubicBezTo>
                            </a:path>
                            <a:path w="4094" h="1241">
                              <a:moveTo>
                                <a:pt x="2704" y="5879"/>
                              </a:moveTo>
                              <a:cubicBezTo>
                                <a:pt x="2704" y="5962"/>
                                <a:pt x="2697" y="6024"/>
                                <a:pt x="2679" y="6102"/>
                              </a:cubicBezTo>
                              <a:cubicBezTo>
                                <a:pt x="2679" y="6110"/>
                                <a:pt x="2679" y="6119"/>
                                <a:pt x="2679" y="6127"/>
                              </a:cubicBezTo>
                              <a:cubicBezTo>
                                <a:pt x="2679" y="6047"/>
                                <a:pt x="2667" y="5969"/>
                                <a:pt x="2704" y="5904"/>
                              </a:cubicBezTo>
                              <a:cubicBezTo>
                                <a:pt x="2738" y="5846"/>
                                <a:pt x="2785" y="5833"/>
                                <a:pt x="2853" y="5829"/>
                              </a:cubicBezTo>
                              <a:cubicBezTo>
                                <a:pt x="2894" y="5827"/>
                                <a:pt x="2936" y="5829"/>
                                <a:pt x="2977" y="5829"/>
                              </a:cubicBezTo>
                            </a:path>
                            <a:path w="4094" h="1241">
                              <a:moveTo>
                                <a:pt x="3225" y="5804"/>
                              </a:moveTo>
                              <a:cubicBezTo>
                                <a:pt x="3157" y="5804"/>
                                <a:pt x="3104" y="5831"/>
                                <a:pt x="3076" y="5904"/>
                              </a:cubicBezTo>
                              <a:cubicBezTo>
                                <a:pt x="3054" y="5962"/>
                                <a:pt x="3048" y="6000"/>
                                <a:pt x="3076" y="6052"/>
                              </a:cubicBezTo>
                              <a:cubicBezTo>
                                <a:pt x="3112" y="6118"/>
                                <a:pt x="3154" y="6146"/>
                                <a:pt x="3225" y="6152"/>
                              </a:cubicBezTo>
                              <a:cubicBezTo>
                                <a:pt x="3264" y="6155"/>
                                <a:pt x="3350" y="6061"/>
                                <a:pt x="3373" y="6028"/>
                              </a:cubicBezTo>
                              <a:cubicBezTo>
                                <a:pt x="3423" y="5957"/>
                                <a:pt x="3398" y="5913"/>
                                <a:pt x="3349" y="5854"/>
                              </a:cubicBezTo>
                              <a:cubicBezTo>
                                <a:pt x="3321" y="5820"/>
                                <a:pt x="3285" y="5826"/>
                                <a:pt x="3249" y="5804"/>
                              </a:cubicBezTo>
                            </a:path>
                            <a:path w="4094" h="1241">
                              <a:moveTo>
                                <a:pt x="3621" y="5879"/>
                              </a:moveTo>
                              <a:cubicBezTo>
                                <a:pt x="3594" y="5935"/>
                                <a:pt x="3597" y="5986"/>
                                <a:pt x="3597" y="6052"/>
                              </a:cubicBezTo>
                              <a:cubicBezTo>
                                <a:pt x="3597" y="6143"/>
                                <a:pt x="3587" y="6224"/>
                                <a:pt x="3572" y="6300"/>
                              </a:cubicBezTo>
                              <a:cubicBezTo>
                                <a:pt x="3564" y="6338"/>
                                <a:pt x="3572" y="6385"/>
                                <a:pt x="3572" y="6424"/>
                              </a:cubicBezTo>
                              <a:cubicBezTo>
                                <a:pt x="3601" y="6396"/>
                                <a:pt x="3609" y="6383"/>
                                <a:pt x="3597" y="6350"/>
                              </a:cubicBezTo>
                            </a:path>
                            <a:path w="4094" h="1241">
                              <a:moveTo>
                                <a:pt x="3497" y="5879"/>
                              </a:moveTo>
                              <a:cubicBezTo>
                                <a:pt x="3544" y="5809"/>
                                <a:pt x="3579" y="5808"/>
                                <a:pt x="3671" y="5804"/>
                              </a:cubicBezTo>
                              <a:cubicBezTo>
                                <a:pt x="3745" y="5800"/>
                                <a:pt x="3820" y="5804"/>
                                <a:pt x="3894" y="5804"/>
                              </a:cubicBezTo>
                              <a:cubicBezTo>
                                <a:pt x="3902" y="5870"/>
                                <a:pt x="3917" y="5897"/>
                                <a:pt x="3894" y="5953"/>
                              </a:cubicBezTo>
                              <a:cubicBezTo>
                                <a:pt x="3879" y="5990"/>
                                <a:pt x="3836" y="6059"/>
                                <a:pt x="3795" y="6077"/>
                              </a:cubicBezTo>
                              <a:cubicBezTo>
                                <a:pt x="3768" y="6089"/>
                                <a:pt x="3684" y="6071"/>
                                <a:pt x="3671" y="6052"/>
                              </a:cubicBezTo>
                              <a:cubicBezTo>
                                <a:pt x="3671" y="6017"/>
                                <a:pt x="3676" y="6000"/>
                                <a:pt x="3696" y="5978"/>
                              </a:cubicBezTo>
                            </a:path>
                            <a:path w="4094" h="1241">
                              <a:moveTo>
                                <a:pt x="4266" y="5779"/>
                              </a:moveTo>
                              <a:cubicBezTo>
                                <a:pt x="4258" y="5763"/>
                                <a:pt x="4250" y="5746"/>
                                <a:pt x="4242" y="5730"/>
                              </a:cubicBezTo>
                              <a:cubicBezTo>
                                <a:pt x="4171" y="5770"/>
                                <a:pt x="4170" y="5782"/>
                                <a:pt x="4142" y="5854"/>
                              </a:cubicBezTo>
                              <a:cubicBezTo>
                                <a:pt x="4116" y="5921"/>
                                <a:pt x="4093" y="5928"/>
                                <a:pt x="4093" y="6003"/>
                              </a:cubicBezTo>
                              <a:cubicBezTo>
                                <a:pt x="4093" y="6047"/>
                                <a:pt x="4090" y="6061"/>
                                <a:pt x="4118" y="6077"/>
                              </a:cubicBezTo>
                              <a:cubicBezTo>
                                <a:pt x="4196" y="6061"/>
                                <a:pt x="4233" y="6004"/>
                                <a:pt x="4266" y="5928"/>
                              </a:cubicBezTo>
                              <a:cubicBezTo>
                                <a:pt x="4266" y="5888"/>
                                <a:pt x="4277" y="5869"/>
                                <a:pt x="4316" y="5854"/>
                              </a:cubicBezTo>
                              <a:cubicBezTo>
                                <a:pt x="4316" y="5948"/>
                                <a:pt x="4304" y="6003"/>
                                <a:pt x="4366" y="6077"/>
                              </a:cubicBezTo>
                              <a:cubicBezTo>
                                <a:pt x="4424" y="6146"/>
                                <a:pt x="4460" y="6050"/>
                                <a:pt x="4490" y="6003"/>
                              </a:cubicBezTo>
                            </a:path>
                            <a:path w="4094" h="1241">
                              <a:moveTo>
                                <a:pt x="4564" y="5755"/>
                              </a:moveTo>
                              <a:cubicBezTo>
                                <a:pt x="4564" y="5871"/>
                                <a:pt x="4564" y="5986"/>
                                <a:pt x="4564" y="6102"/>
                              </a:cubicBezTo>
                              <a:cubicBezTo>
                                <a:pt x="4587" y="6032"/>
                                <a:pt x="4602" y="5951"/>
                                <a:pt x="4614" y="5879"/>
                              </a:cubicBezTo>
                              <a:cubicBezTo>
                                <a:pt x="4621" y="5837"/>
                                <a:pt x="4611" y="5756"/>
                                <a:pt x="4663" y="5730"/>
                              </a:cubicBezTo>
                              <a:cubicBezTo>
                                <a:pt x="4722" y="5701"/>
                                <a:pt x="4835" y="5748"/>
                                <a:pt x="4862" y="5804"/>
                              </a:cubicBezTo>
                              <a:cubicBezTo>
                                <a:pt x="4874" y="5830"/>
                                <a:pt x="4871" y="6028"/>
                                <a:pt x="4837" y="6028"/>
                              </a:cubicBezTo>
                              <a:cubicBezTo>
                                <a:pt x="4837" y="6000"/>
                                <a:pt x="4839" y="5989"/>
                                <a:pt x="4862" y="5978"/>
                              </a:cubicBezTo>
                            </a:path>
                            <a:path w="4094" h="1241">
                              <a:moveTo>
                                <a:pt x="5184" y="5755"/>
                              </a:moveTo>
                              <a:cubicBezTo>
                                <a:pt x="5122" y="5708"/>
                                <a:pt x="5095" y="5728"/>
                                <a:pt x="5035" y="5779"/>
                              </a:cubicBezTo>
                              <a:cubicBezTo>
                                <a:pt x="4998" y="5810"/>
                                <a:pt x="4998" y="5935"/>
                                <a:pt x="5011" y="5978"/>
                              </a:cubicBezTo>
                              <a:cubicBezTo>
                                <a:pt x="5025" y="6023"/>
                                <a:pt x="5121" y="6065"/>
                                <a:pt x="5159" y="6077"/>
                              </a:cubicBezTo>
                              <a:cubicBezTo>
                                <a:pt x="5236" y="6101"/>
                                <a:pt x="5275" y="6004"/>
                                <a:pt x="5283" y="5953"/>
                              </a:cubicBezTo>
                              <a:cubicBezTo>
                                <a:pt x="5295" y="5871"/>
                                <a:pt x="5286" y="5851"/>
                                <a:pt x="5234" y="5804"/>
                              </a:cubicBezTo>
                              <a:cubicBezTo>
                                <a:pt x="5206" y="5776"/>
                                <a:pt x="5197" y="5763"/>
                                <a:pt x="5209" y="5730"/>
                              </a:cubicBezTo>
                            </a:path>
                            <a:path w="4094" h="1241">
                              <a:moveTo>
                                <a:pt x="5457" y="5804"/>
                              </a:moveTo>
                              <a:cubicBezTo>
                                <a:pt x="5457" y="5920"/>
                                <a:pt x="5457" y="6168"/>
                                <a:pt x="5457" y="6052"/>
                              </a:cubicBezTo>
                            </a:path>
                            <a:path w="4094" h="1241">
                              <a:moveTo>
                                <a:pt x="5432" y="5507"/>
                              </a:moveTo>
                              <a:cubicBezTo>
                                <a:pt x="5457" y="5507"/>
                                <a:pt x="5465" y="5507"/>
                                <a:pt x="5457" y="5531"/>
                              </a:cubicBezTo>
                            </a:path>
                            <a:path w="4094" h="1241">
                              <a:moveTo>
                                <a:pt x="5953" y="5705"/>
                              </a:moveTo>
                              <a:cubicBezTo>
                                <a:pt x="5920" y="5685"/>
                                <a:pt x="5873" y="5664"/>
                                <a:pt x="5829" y="5680"/>
                              </a:cubicBezTo>
                              <a:cubicBezTo>
                                <a:pt x="5740" y="5712"/>
                                <a:pt x="5761" y="5792"/>
                                <a:pt x="5730" y="5854"/>
                              </a:cubicBezTo>
                              <a:cubicBezTo>
                                <a:pt x="5707" y="5900"/>
                                <a:pt x="5705" y="5918"/>
                                <a:pt x="5705" y="5978"/>
                              </a:cubicBezTo>
                              <a:cubicBezTo>
                                <a:pt x="5705" y="6025"/>
                                <a:pt x="5760" y="6075"/>
                                <a:pt x="5804" y="6077"/>
                              </a:cubicBezTo>
                              <a:cubicBezTo>
                                <a:pt x="5895" y="6082"/>
                                <a:pt x="5968" y="6087"/>
                                <a:pt x="6052" y="6102"/>
                              </a:cubicBezTo>
                              <a:cubicBezTo>
                                <a:pt x="6069" y="6102"/>
                                <a:pt x="6085" y="6102"/>
                                <a:pt x="6102" y="6102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09,5507" coordsize="4094,1241" path="m2183,6722l2183,6722em2183,6747c2175,6747,2166,6747,2158,6747em2158,6747c2133,6689,2133,6662,2133,6598c2133,6521,2114,6473,2108,6400c2103,6332,2100,6283,2084,6226c2073,6189,2061,6136,2059,6102c2054,6038,2039,6013,2034,5953c2030,5902,2006,5890,2034,5854c2065,5814,2113,5829,2158,5829c2254,5829,2297,5812,2356,5879c2415,5946,2431,5939,2431,6028c2431,6085,2393,6115,2356,6152c2311,6197,2245,6252,2183,6276c2145,6291,2093,6220,2084,6201c2133,6201,2150,6201,2183,6201em2704,5879c2704,5962,2697,6024,2679,6102c2679,6110,2679,6119,2679,6127c2679,6047,2667,5969,2704,5904c2738,5846,2785,5833,2853,5829c2894,5827,2936,5829,2977,5829em3225,5804c3157,5804,3104,5831,3076,5904c3054,5962,3048,6000,3076,6052c3112,6118,3154,6146,3225,6152c3264,6155,3350,6061,3373,6028c3423,5957,3398,5913,3349,5854c3321,5820,3285,5826,3249,5804em3621,5879c3594,5935,3597,5986,3597,6052c3597,6143,3587,6224,3572,6300c3564,6338,3572,6385,3572,6424c3601,6396,3609,6383,3597,6350em3497,5879c3544,5809,3579,5808,3671,5804c3745,5800,3820,5804,3894,5804c3902,5870,3917,5897,3894,5953c3879,5990,3836,6059,3795,6077c3768,6089,3684,6071,3671,6052c3671,6017,3676,6000,3696,5978em4266,5779c4258,5763,4250,5746,4242,5730c4171,5770,4170,5782,4142,5854c4116,5921,4093,5928,4093,6003c4093,6047,4090,6061,4118,6077c4196,6061,4233,6004,4266,5928c4266,5888,4277,5869,4316,5854c4316,5948,4304,6003,4366,6077c4424,6146,4460,6050,4490,6003em4564,5755c4564,5871,4564,5986,4564,6102c4587,6032,4602,5951,4614,5879c4621,5837,4611,5756,4663,5730c4722,5701,4835,5748,4862,5804c4874,5830,4871,6028,4837,6028c4837,6000,4839,5989,4862,5978em5184,5755c5122,5708,5095,5728,5035,5779c4998,5810,4998,5935,5011,5978c5025,6023,5121,6065,5159,6077c5236,6101,5275,6004,5283,5953c5295,5871,5286,5851,5234,5804c5206,5776,5197,5763,5209,5730em5457,5804c5457,5920,5457,6168,5457,6052em5432,5507c5457,5507,5465,5507,5457,5531em5953,5705c5920,5685,5873,5664,5829,5680c5740,5712,5761,5792,5730,5854c5707,5900,5705,5918,5705,5978c5705,6025,5760,6075,5804,6077c5895,6082,5968,6087,6052,6102c6069,6102,6085,6102,6102,6102e" stroked="t" o:allowincell="f" style="position:absolute;margin-left:-33pt;margin-top:70.3pt;width:115.95pt;height:35.1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4955</wp:posOffset>
                </wp:positionH>
                <wp:positionV relativeFrom="paragraph">
                  <wp:posOffset>1035685</wp:posOffset>
                </wp:positionV>
                <wp:extent cx="161925" cy="214630"/>
                <wp:effectExtent l="18415" t="17780" r="17145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596">
                              <a:moveTo>
                                <a:pt x="7739" y="5904"/>
                              </a:moveTo>
                              <a:cubicBezTo>
                                <a:pt x="7706" y="5947"/>
                                <a:pt x="7714" y="5970"/>
                                <a:pt x="7714" y="6028"/>
                              </a:cubicBezTo>
                              <a:cubicBezTo>
                                <a:pt x="7714" y="6100"/>
                                <a:pt x="7700" y="6159"/>
                                <a:pt x="7689" y="6226"/>
                              </a:cubicBezTo>
                              <a:cubicBezTo>
                                <a:pt x="7678" y="6297"/>
                                <a:pt x="7658" y="6364"/>
                                <a:pt x="7640" y="6424"/>
                              </a:cubicBezTo>
                              <a:cubicBezTo>
                                <a:pt x="7633" y="6448"/>
                                <a:pt x="7640" y="6570"/>
                                <a:pt x="7640" y="6449"/>
                              </a:cubicBezTo>
                            </a:path>
                            <a:path w="448" h="596">
                              <a:moveTo>
                                <a:pt x="7466" y="6127"/>
                              </a:moveTo>
                              <a:cubicBezTo>
                                <a:pt x="7510" y="6160"/>
                                <a:pt x="7532" y="6152"/>
                                <a:pt x="7590" y="6152"/>
                              </a:cubicBezTo>
                              <a:cubicBezTo>
                                <a:pt x="7647" y="6152"/>
                                <a:pt x="7882" y="6118"/>
                                <a:pt x="7913" y="6176"/>
                              </a:cubicBezTo>
                              <a:cubicBezTo>
                                <a:pt x="7913" y="6218"/>
                                <a:pt x="7913" y="6226"/>
                                <a:pt x="7913" y="6251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66,5904" coordsize="448,596" path="m7739,5904c7706,5947,7714,5970,7714,6028c7714,6100,7700,6159,7689,6226c7678,6297,7658,6364,7640,6424c7633,6448,7640,6570,7640,6449em7466,6127c7510,6160,7532,6152,7590,6152c7647,6152,7882,6118,7913,6176c7913,6218,7913,6226,7913,6251e" stroked="t" o:allowincell="f" style="position:absolute;margin-left:121.65pt;margin-top:81.55pt;width:12.7pt;height:16.85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5175</wp:posOffset>
                </wp:positionH>
                <wp:positionV relativeFrom="paragraph">
                  <wp:posOffset>839470</wp:posOffset>
                </wp:positionV>
                <wp:extent cx="1179830" cy="375920"/>
                <wp:effectExtent l="21590" t="17780" r="18415" b="215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6" h="1043">
                              <a:moveTo>
                                <a:pt x="8930" y="6003"/>
                              </a:moveTo>
                              <a:cubicBezTo>
                                <a:pt x="8980" y="5972"/>
                                <a:pt x="9017" y="5978"/>
                                <a:pt x="9079" y="5978"/>
                              </a:cubicBezTo>
                              <a:cubicBezTo>
                                <a:pt x="9128" y="5978"/>
                                <a:pt x="9178" y="5978"/>
                                <a:pt x="9227" y="5978"/>
                              </a:cubicBezTo>
                              <a:cubicBezTo>
                                <a:pt x="9216" y="5896"/>
                                <a:pt x="9188" y="5908"/>
                                <a:pt x="9128" y="5854"/>
                              </a:cubicBezTo>
                              <a:cubicBezTo>
                                <a:pt x="9091" y="5821"/>
                                <a:pt x="9006" y="5732"/>
                                <a:pt x="8954" y="5755"/>
                              </a:cubicBezTo>
                              <a:cubicBezTo>
                                <a:pt x="8916" y="5772"/>
                                <a:pt x="8835" y="5869"/>
                                <a:pt x="8830" y="5904"/>
                              </a:cubicBezTo>
                              <a:cubicBezTo>
                                <a:pt x="8815" y="6014"/>
                                <a:pt x="8810" y="6176"/>
                                <a:pt x="8855" y="6276"/>
                              </a:cubicBezTo>
                              <a:cubicBezTo>
                                <a:pt x="8880" y="6331"/>
                                <a:pt x="8920" y="6380"/>
                                <a:pt x="8979" y="6400"/>
                              </a:cubicBezTo>
                              <a:cubicBezTo>
                                <a:pt x="9077" y="6433"/>
                                <a:pt x="9193" y="6381"/>
                                <a:pt x="9277" y="6350"/>
                              </a:cubicBezTo>
                              <a:cubicBezTo>
                                <a:pt x="9302" y="6342"/>
                                <a:pt x="9326" y="6333"/>
                                <a:pt x="9351" y="6325"/>
                              </a:cubicBezTo>
                            </a:path>
                            <a:path w="3276" h="1043">
                              <a:moveTo>
                                <a:pt x="9674" y="5606"/>
                              </a:moveTo>
                              <a:cubicBezTo>
                                <a:pt x="9654" y="5680"/>
                                <a:pt x="9649" y="5729"/>
                                <a:pt x="9649" y="5804"/>
                              </a:cubicBezTo>
                              <a:cubicBezTo>
                                <a:pt x="9649" y="5917"/>
                                <a:pt x="9642" y="6021"/>
                                <a:pt x="9624" y="6127"/>
                              </a:cubicBezTo>
                              <a:cubicBezTo>
                                <a:pt x="9614" y="6183"/>
                                <a:pt x="9599" y="6215"/>
                                <a:pt x="9599" y="6276"/>
                              </a:cubicBezTo>
                              <a:cubicBezTo>
                                <a:pt x="9599" y="6323"/>
                                <a:pt x="9618" y="6350"/>
                                <a:pt x="9575" y="6276"/>
                              </a:cubicBezTo>
                            </a:path>
                            <a:path w="3276" h="1043">
                              <a:moveTo>
                                <a:pt x="9401" y="6028"/>
                              </a:moveTo>
                              <a:cubicBezTo>
                                <a:pt x="9464" y="6004"/>
                                <a:pt x="9482" y="6003"/>
                                <a:pt x="9550" y="6003"/>
                              </a:cubicBezTo>
                              <a:cubicBezTo>
                                <a:pt x="9631" y="6003"/>
                                <a:pt x="9699" y="6011"/>
                                <a:pt x="9773" y="5978"/>
                              </a:cubicBezTo>
                              <a:cubicBezTo>
                                <a:pt x="9869" y="5935"/>
                                <a:pt x="9907" y="5880"/>
                                <a:pt x="9971" y="5804"/>
                              </a:cubicBezTo>
                              <a:cubicBezTo>
                                <a:pt x="10027" y="5738"/>
                                <a:pt x="10066" y="5695"/>
                                <a:pt x="10071" y="5606"/>
                              </a:cubicBezTo>
                              <a:cubicBezTo>
                                <a:pt x="10076" y="5525"/>
                                <a:pt x="10044" y="5516"/>
                                <a:pt x="9996" y="5482"/>
                              </a:cubicBezTo>
                              <a:cubicBezTo>
                                <a:pt x="9947" y="5498"/>
                                <a:pt x="9921" y="5535"/>
                                <a:pt x="9897" y="5606"/>
                              </a:cubicBezTo>
                              <a:cubicBezTo>
                                <a:pt x="9875" y="5672"/>
                                <a:pt x="9886" y="5739"/>
                                <a:pt x="9872" y="5804"/>
                              </a:cubicBezTo>
                              <a:cubicBezTo>
                                <a:pt x="9854" y="5886"/>
                                <a:pt x="9847" y="5944"/>
                                <a:pt x="9847" y="6028"/>
                              </a:cubicBezTo>
                              <a:cubicBezTo>
                                <a:pt x="9847" y="6127"/>
                                <a:pt x="9847" y="6226"/>
                                <a:pt x="9847" y="6325"/>
                              </a:cubicBezTo>
                              <a:cubicBezTo>
                                <a:pt x="9885" y="6251"/>
                                <a:pt x="9915" y="6178"/>
                                <a:pt x="9947" y="6102"/>
                              </a:cubicBezTo>
                              <a:cubicBezTo>
                                <a:pt x="9983" y="6015"/>
                                <a:pt x="10027" y="5988"/>
                                <a:pt x="10096" y="5928"/>
                              </a:cubicBezTo>
                              <a:cubicBezTo>
                                <a:pt x="10138" y="5957"/>
                                <a:pt x="10180" y="5973"/>
                                <a:pt x="10195" y="6028"/>
                              </a:cubicBezTo>
                              <a:cubicBezTo>
                                <a:pt x="10210" y="6083"/>
                                <a:pt x="10186" y="6177"/>
                                <a:pt x="10170" y="6226"/>
                              </a:cubicBezTo>
                              <a:cubicBezTo>
                                <a:pt x="10155" y="6272"/>
                                <a:pt x="10121" y="6348"/>
                                <a:pt x="10145" y="6400"/>
                              </a:cubicBezTo>
                              <a:cubicBezTo>
                                <a:pt x="10153" y="6400"/>
                                <a:pt x="10162" y="6400"/>
                                <a:pt x="10170" y="6400"/>
                              </a:cubicBezTo>
                            </a:path>
                            <a:path w="3276" h="1043">
                              <a:moveTo>
                                <a:pt x="10592" y="5953"/>
                              </a:moveTo>
                              <a:cubicBezTo>
                                <a:pt x="10554" y="5878"/>
                                <a:pt x="10525" y="5901"/>
                                <a:pt x="10468" y="5953"/>
                              </a:cubicBezTo>
                              <a:cubicBezTo>
                                <a:pt x="10412" y="6004"/>
                                <a:pt x="10415" y="6036"/>
                                <a:pt x="10393" y="6102"/>
                              </a:cubicBezTo>
                              <a:cubicBezTo>
                                <a:pt x="10369" y="6173"/>
                                <a:pt x="10357" y="6184"/>
                                <a:pt x="10393" y="6251"/>
                              </a:cubicBezTo>
                              <a:cubicBezTo>
                                <a:pt x="10401" y="6267"/>
                                <a:pt x="10410" y="6284"/>
                                <a:pt x="10418" y="6300"/>
                              </a:cubicBezTo>
                              <a:cubicBezTo>
                                <a:pt x="10504" y="6258"/>
                                <a:pt x="10541" y="6238"/>
                                <a:pt x="10592" y="6152"/>
                              </a:cubicBezTo>
                              <a:cubicBezTo>
                                <a:pt x="10624" y="6099"/>
                                <a:pt x="10637" y="6035"/>
                                <a:pt x="10666" y="5978"/>
                              </a:cubicBezTo>
                              <a:cubicBezTo>
                                <a:pt x="10666" y="6035"/>
                                <a:pt x="10650" y="6074"/>
                                <a:pt x="10641" y="6127"/>
                              </a:cubicBezTo>
                              <a:cubicBezTo>
                                <a:pt x="10628" y="6205"/>
                                <a:pt x="10642" y="6243"/>
                                <a:pt x="10691" y="6300"/>
                              </a:cubicBezTo>
                              <a:cubicBezTo>
                                <a:pt x="10729" y="6344"/>
                                <a:pt x="10740" y="6321"/>
                                <a:pt x="10790" y="6300"/>
                              </a:cubicBezTo>
                            </a:path>
                            <a:path w="3276" h="1043">
                              <a:moveTo>
                                <a:pt x="10964" y="5928"/>
                              </a:moveTo>
                              <a:cubicBezTo>
                                <a:pt x="10961" y="5941"/>
                                <a:pt x="10950" y="6106"/>
                                <a:pt x="10939" y="6127"/>
                              </a:cubicBezTo>
                              <a:cubicBezTo>
                                <a:pt x="10914" y="6176"/>
                                <a:pt x="10889" y="6226"/>
                                <a:pt x="10914" y="6251"/>
                              </a:cubicBezTo>
                              <a:cubicBezTo>
                                <a:pt x="10934" y="6184"/>
                                <a:pt x="10960" y="6097"/>
                                <a:pt x="10964" y="6028"/>
                              </a:cubicBezTo>
                              <a:cubicBezTo>
                                <a:pt x="10968" y="5969"/>
                                <a:pt x="11027" y="5905"/>
                                <a:pt x="11088" y="5879"/>
                              </a:cubicBezTo>
                              <a:cubicBezTo>
                                <a:pt x="11131" y="5861"/>
                                <a:pt x="11161" y="5902"/>
                                <a:pt x="11187" y="5928"/>
                              </a:cubicBezTo>
                              <a:cubicBezTo>
                                <a:pt x="11255" y="5995"/>
                                <a:pt x="11230" y="6024"/>
                                <a:pt x="11212" y="6102"/>
                              </a:cubicBezTo>
                              <a:cubicBezTo>
                                <a:pt x="11202" y="6144"/>
                                <a:pt x="11160" y="6260"/>
                                <a:pt x="11187" y="6226"/>
                              </a:cubicBezTo>
                              <a:cubicBezTo>
                                <a:pt x="11209" y="6182"/>
                                <a:pt x="11212" y="6171"/>
                                <a:pt x="11237" y="6152"/>
                              </a:cubicBezTo>
                            </a:path>
                            <a:path w="3276" h="1043">
                              <a:moveTo>
                                <a:pt x="11658" y="5904"/>
                              </a:moveTo>
                              <a:cubicBezTo>
                                <a:pt x="11554" y="5904"/>
                                <a:pt x="11562" y="5900"/>
                                <a:pt x="11509" y="5978"/>
                              </a:cubicBezTo>
                              <a:cubicBezTo>
                                <a:pt x="11480" y="6020"/>
                                <a:pt x="11485" y="6051"/>
                                <a:pt x="11485" y="6102"/>
                              </a:cubicBezTo>
                              <a:cubicBezTo>
                                <a:pt x="11485" y="6146"/>
                                <a:pt x="11478" y="6231"/>
                                <a:pt x="11534" y="6251"/>
                              </a:cubicBezTo>
                              <a:cubicBezTo>
                                <a:pt x="11563" y="6262"/>
                                <a:pt x="11648" y="6289"/>
                                <a:pt x="11683" y="6276"/>
                              </a:cubicBezTo>
                              <a:cubicBezTo>
                                <a:pt x="11732" y="6258"/>
                                <a:pt x="11778" y="6202"/>
                                <a:pt x="11782" y="6152"/>
                              </a:cubicBezTo>
                              <a:cubicBezTo>
                                <a:pt x="11787" y="6081"/>
                                <a:pt x="11810" y="5908"/>
                                <a:pt x="11757" y="5854"/>
                              </a:cubicBezTo>
                              <a:cubicBezTo>
                                <a:pt x="11734" y="5831"/>
                                <a:pt x="11686" y="5811"/>
                                <a:pt x="11658" y="5804"/>
                              </a:cubicBezTo>
                            </a:path>
                            <a:path w="3276" h="1043">
                              <a:moveTo>
                                <a:pt x="12105" y="5358"/>
                              </a:moveTo>
                              <a:cubicBezTo>
                                <a:pt x="12105" y="5582"/>
                                <a:pt x="12114" y="5812"/>
                                <a:pt x="12080" y="6028"/>
                              </a:cubicBezTo>
                              <a:cubicBezTo>
                                <a:pt x="12072" y="6080"/>
                                <a:pt x="12080" y="6380"/>
                                <a:pt x="12080" y="6276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30,5358" coordsize="3276,1043" path="m8930,6003c8980,5972,9017,5978,9079,5978c9128,5978,9178,5978,9227,5978c9216,5896,9188,5908,9128,5854c9091,5821,9006,5732,8954,5755c8916,5772,8835,5869,8830,5904c8815,6014,8810,6176,8855,6276c8880,6331,8920,6380,8979,6400c9077,6433,9193,6381,9277,6350c9302,6342,9326,6333,9351,6325em9674,5606c9654,5680,9649,5729,9649,5804c9649,5917,9642,6021,9624,6127c9614,6183,9599,6215,9599,6276c9599,6323,9618,6350,9575,6276em9401,6028c9464,6004,9482,6003,9550,6003c9631,6003,9699,6011,9773,5978c9869,5935,9907,5880,9971,5804c10027,5738,10066,5695,10071,5606c10076,5525,10044,5516,9996,5482c9947,5498,9921,5535,9897,5606c9875,5672,9886,5739,9872,5804c9854,5886,9847,5944,9847,6028c9847,6127,9847,6226,9847,6325c9885,6251,9915,6178,9947,6102c9983,6015,10027,5988,10096,5928c10138,5957,10180,5973,10195,6028c10210,6083,10186,6177,10170,6226c10155,6272,10121,6348,10145,6400c10153,6400,10162,6400,10170,6400em10592,5953c10554,5878,10525,5901,10468,5953c10412,6004,10415,6036,10393,6102c10369,6173,10357,6184,10393,6251c10401,6267,10410,6284,10418,6300c10504,6258,10541,6238,10592,6152c10624,6099,10637,6035,10666,5978c10666,6035,10650,6074,10641,6127c10628,6205,10642,6243,10691,6300c10729,6344,10740,6321,10790,6300em10964,5928c10961,5941,10950,6106,10939,6127c10914,6176,10889,6226,10914,6251c10934,6184,10960,6097,10964,6028c10968,5969,11027,5905,11088,5879c11131,5861,11161,5902,11187,5928c11255,5995,11230,6024,11212,6102c11202,6144,11160,6260,11187,6226c11209,6182,11212,6171,11237,6152em11658,5904c11554,5904,11562,5900,11509,5978c11480,6020,11485,6051,11485,6102c11485,6146,11478,6231,11534,6251c11563,6262,11648,6289,11683,6276c11732,6258,11778,6202,11782,6152c11787,6081,11810,5908,11757,5854c11734,5831,11686,5811,11658,5804em12105,5358c12105,5582,12114,5812,12080,6028c12072,6080,12080,6380,12080,6276e" stroked="t" o:allowincell="f" style="position:absolute;margin-left:160.25pt;margin-top:66.1pt;width:92.85pt;height:29.55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6325</wp:posOffset>
                </wp:positionH>
                <wp:positionV relativeFrom="paragraph">
                  <wp:posOffset>883920</wp:posOffset>
                </wp:positionV>
                <wp:extent cx="384175" cy="285750"/>
                <wp:effectExtent l="18415" t="17780" r="17145" b="177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795">
                              <a:moveTo>
                                <a:pt x="13221" y="5879"/>
                              </a:moveTo>
                              <a:cubicBezTo>
                                <a:pt x="13367" y="5879"/>
                                <a:pt x="13505" y="5881"/>
                                <a:pt x="13643" y="5904"/>
                              </a:cubicBezTo>
                              <a:cubicBezTo>
                                <a:pt x="13709" y="5915"/>
                                <a:pt x="13757" y="5889"/>
                                <a:pt x="13816" y="5879"/>
                              </a:cubicBezTo>
                              <a:cubicBezTo>
                                <a:pt x="13865" y="5871"/>
                                <a:pt x="13918" y="5859"/>
                                <a:pt x="13965" y="5854"/>
                              </a:cubicBezTo>
                              <a:cubicBezTo>
                                <a:pt x="14040" y="5846"/>
                                <a:pt x="14020" y="5844"/>
                                <a:pt x="14039" y="5904"/>
                              </a:cubicBezTo>
                            </a:path>
                            <a:path w="1068" h="795">
                              <a:moveTo>
                                <a:pt x="13915" y="5482"/>
                              </a:moveTo>
                              <a:cubicBezTo>
                                <a:pt x="13928" y="5508"/>
                                <a:pt x="13985" y="5603"/>
                                <a:pt x="14015" y="5631"/>
                              </a:cubicBezTo>
                              <a:cubicBezTo>
                                <a:pt x="14067" y="5679"/>
                                <a:pt x="14121" y="5730"/>
                                <a:pt x="14163" y="5779"/>
                              </a:cubicBezTo>
                              <a:cubicBezTo>
                                <a:pt x="14179" y="5798"/>
                                <a:pt x="14292" y="5908"/>
                                <a:pt x="14288" y="5953"/>
                              </a:cubicBezTo>
                              <a:cubicBezTo>
                                <a:pt x="14285" y="5985"/>
                                <a:pt x="14191" y="6067"/>
                                <a:pt x="14163" y="6077"/>
                              </a:cubicBezTo>
                              <a:cubicBezTo>
                                <a:pt x="14111" y="6095"/>
                                <a:pt x="14068" y="6121"/>
                                <a:pt x="14015" y="6152"/>
                              </a:cubicBezTo>
                              <a:cubicBezTo>
                                <a:pt x="13981" y="6172"/>
                                <a:pt x="13905" y="6175"/>
                                <a:pt x="13891" y="6226"/>
                              </a:cubicBezTo>
                              <a:cubicBezTo>
                                <a:pt x="13891" y="6243"/>
                                <a:pt x="13891" y="6259"/>
                                <a:pt x="13891" y="6276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21,5482" coordsize="1068,795" path="m13221,5879c13367,5879,13505,5881,13643,5904c13709,5915,13757,5889,13816,5879c13865,5871,13918,5859,13965,5854c14040,5846,14020,5844,14039,5904em13915,5482c13928,5508,13985,5603,14015,5631c14067,5679,14121,5730,14163,5779c14179,5798,14292,5908,14288,5953c14285,5985,14191,6067,14163,6077c14111,6095,14068,6121,14015,6152c13981,6172,13905,6175,13891,6226c13891,6243,13891,6259,13891,6276e" stroked="t" o:allowincell="f" style="position:absolute;margin-left:284.75pt;margin-top:69.6pt;width:30.2pt;height:22.45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1312545</wp:posOffset>
                </wp:positionV>
                <wp:extent cx="671830" cy="304800"/>
                <wp:effectExtent l="18415" t="17780" r="17780" b="177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2" h="845">
                              <a:moveTo>
                                <a:pt x="3051" y="7045"/>
                              </a:moveTo>
                              <a:cubicBezTo>
                                <a:pt x="3004" y="6975"/>
                                <a:pt x="3010" y="6981"/>
                                <a:pt x="2952" y="6945"/>
                              </a:cubicBezTo>
                              <a:cubicBezTo>
                                <a:pt x="2886" y="6904"/>
                                <a:pt x="2834" y="6980"/>
                                <a:pt x="2803" y="7045"/>
                              </a:cubicBezTo>
                              <a:cubicBezTo>
                                <a:pt x="2773" y="7108"/>
                                <a:pt x="2756" y="7172"/>
                                <a:pt x="2753" y="7243"/>
                              </a:cubicBezTo>
                              <a:cubicBezTo>
                                <a:pt x="2750" y="7303"/>
                                <a:pt x="2743" y="7365"/>
                                <a:pt x="2778" y="7417"/>
                              </a:cubicBezTo>
                              <a:cubicBezTo>
                                <a:pt x="2815" y="7472"/>
                                <a:pt x="2898" y="7502"/>
                                <a:pt x="2952" y="7466"/>
                              </a:cubicBezTo>
                              <a:cubicBezTo>
                                <a:pt x="2996" y="7437"/>
                                <a:pt x="3039" y="7322"/>
                                <a:pt x="3051" y="7268"/>
                              </a:cubicBezTo>
                              <a:cubicBezTo>
                                <a:pt x="3051" y="7210"/>
                                <a:pt x="3051" y="7185"/>
                                <a:pt x="3051" y="7144"/>
                              </a:cubicBezTo>
                              <a:cubicBezTo>
                                <a:pt x="3051" y="7103"/>
                                <a:pt x="3051" y="7177"/>
                                <a:pt x="3051" y="7218"/>
                              </a:cubicBezTo>
                              <a:cubicBezTo>
                                <a:pt x="3051" y="7281"/>
                                <a:pt x="3040" y="7338"/>
                                <a:pt x="3076" y="7392"/>
                              </a:cubicBezTo>
                              <a:cubicBezTo>
                                <a:pt x="3098" y="7414"/>
                                <a:pt x="3103" y="7423"/>
                                <a:pt x="3125" y="7417"/>
                              </a:cubicBezTo>
                            </a:path>
                            <a:path w="1862" h="845">
                              <a:moveTo>
                                <a:pt x="3497" y="7069"/>
                              </a:moveTo>
                              <a:cubicBezTo>
                                <a:pt x="3414" y="7034"/>
                                <a:pt x="3438" y="7042"/>
                                <a:pt x="3398" y="7094"/>
                              </a:cubicBezTo>
                              <a:cubicBezTo>
                                <a:pt x="3345" y="7162"/>
                                <a:pt x="3348" y="7152"/>
                                <a:pt x="3324" y="7218"/>
                              </a:cubicBezTo>
                              <a:cubicBezTo>
                                <a:pt x="3310" y="7258"/>
                                <a:pt x="3279" y="7320"/>
                                <a:pt x="3299" y="7367"/>
                              </a:cubicBezTo>
                              <a:cubicBezTo>
                                <a:pt x="3327" y="7434"/>
                                <a:pt x="3387" y="7441"/>
                                <a:pt x="3448" y="7441"/>
                              </a:cubicBezTo>
                              <a:cubicBezTo>
                                <a:pt x="3527" y="7441"/>
                                <a:pt x="3558" y="7425"/>
                                <a:pt x="3597" y="7367"/>
                              </a:cubicBezTo>
                            </a:path>
                            <a:path w="1862" h="845">
                              <a:moveTo>
                                <a:pt x="3845" y="7218"/>
                              </a:moveTo>
                              <a:cubicBezTo>
                                <a:pt x="3845" y="7298"/>
                                <a:pt x="3839" y="7343"/>
                                <a:pt x="3820" y="7417"/>
                              </a:cubicBezTo>
                              <a:cubicBezTo>
                                <a:pt x="3814" y="7441"/>
                                <a:pt x="3820" y="7594"/>
                                <a:pt x="3820" y="7466"/>
                              </a:cubicBezTo>
                            </a:path>
                            <a:path w="1862" h="845">
                              <a:moveTo>
                                <a:pt x="3845" y="6821"/>
                              </a:moveTo>
                              <a:cubicBezTo>
                                <a:pt x="3845" y="6846"/>
                                <a:pt x="3845" y="6854"/>
                                <a:pt x="3845" y="6871"/>
                              </a:cubicBezTo>
                            </a:path>
                            <a:path w="1862" h="845">
                              <a:moveTo>
                                <a:pt x="4366" y="7020"/>
                              </a:moveTo>
                              <a:cubicBezTo>
                                <a:pt x="4343" y="7006"/>
                                <a:pt x="4246" y="6966"/>
                                <a:pt x="4217" y="6995"/>
                              </a:cubicBezTo>
                              <a:cubicBezTo>
                                <a:pt x="4167" y="7045"/>
                                <a:pt x="4122" y="7121"/>
                                <a:pt x="4118" y="7193"/>
                              </a:cubicBezTo>
                              <a:cubicBezTo>
                                <a:pt x="4110" y="7333"/>
                                <a:pt x="4140" y="7312"/>
                                <a:pt x="4192" y="7417"/>
                              </a:cubicBezTo>
                              <a:cubicBezTo>
                                <a:pt x="4202" y="7437"/>
                                <a:pt x="4256" y="7515"/>
                                <a:pt x="4316" y="7466"/>
                              </a:cubicBezTo>
                              <a:cubicBezTo>
                                <a:pt x="4378" y="7415"/>
                                <a:pt x="4412" y="7348"/>
                                <a:pt x="4440" y="7268"/>
                              </a:cubicBezTo>
                              <a:cubicBezTo>
                                <a:pt x="4476" y="7166"/>
                                <a:pt x="4490" y="7105"/>
                                <a:pt x="4490" y="6995"/>
                              </a:cubicBezTo>
                              <a:cubicBezTo>
                                <a:pt x="4490" y="6887"/>
                                <a:pt x="4490" y="6780"/>
                                <a:pt x="4490" y="6672"/>
                              </a:cubicBezTo>
                              <a:cubicBezTo>
                                <a:pt x="4455" y="6733"/>
                                <a:pt x="4440" y="6751"/>
                                <a:pt x="4440" y="6821"/>
                              </a:cubicBezTo>
                              <a:cubicBezTo>
                                <a:pt x="4440" y="6982"/>
                                <a:pt x="4403" y="7195"/>
                                <a:pt x="4465" y="7342"/>
                              </a:cubicBezTo>
                              <a:cubicBezTo>
                                <a:pt x="4506" y="7438"/>
                                <a:pt x="4575" y="7401"/>
                                <a:pt x="4614" y="7342"/>
                              </a:cubicBezTo>
                            </a:path>
                          </a:pathLst>
                        </a:custGeom>
                        <a:noFill/>
                        <a:ln cap="rnd"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53,6672" coordsize="1862,845" path="m3051,7045c3004,6975,3010,6981,2952,6945c2886,6904,2834,6980,2803,7045c2773,7108,2756,7172,2753,7243c2750,7303,2743,7365,2778,7417c2815,7472,2898,7502,2952,7466c2996,7437,3039,7322,3051,7268c3051,7210,3051,7185,3051,7144c3051,7103,3051,7177,3051,7218c3051,7281,3040,7338,3076,7392c3098,7414,3103,7423,3125,7417em3497,7069c3414,7034,3438,7042,3398,7094c3345,7162,3348,7152,3324,7218c3310,7258,3279,7320,3299,7367c3327,7434,3387,7441,3448,7441c3527,7441,3558,7425,3597,7367em3845,7218c3845,7298,3839,7343,3820,7417c3814,7441,3820,7594,3820,7466em3845,6821c3845,6846,3845,6854,3845,6871em4366,7020c4343,7006,4246,6966,4217,6995c4167,7045,4122,7121,4118,7193c4110,7333,4140,7312,4192,7417c4202,7437,4256,7515,4316,7466c4378,7415,4412,7348,4440,7268c4476,7166,4490,7105,4490,6995c4490,6887,4490,6780,4490,6672c4455,6733,4440,6751,4440,6821c4440,6982,4403,7195,4465,7342c4506,7438,4575,7401,4614,7342e" stroked="t" o:allowincell="f" style="position:absolute;margin-left:-12pt;margin-top:103.35pt;width:52.85pt;height:23.95pt;mso-wrap-style:none;v-text-anchor:middle">
                <v:fill o:detectmouseclick="t" on="false"/>
                <v:stroke color="black" weight="34920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-480060</wp:posOffset>
                </wp:positionV>
                <wp:extent cx="7772400" cy="11430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color w:val="000000"/>
                                <w:sz w:val="88"/>
                                <w:szCs w:val="8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37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88"/>
                          <w:szCs w:val="88"/>
                        </w:rPr>
                      </w:pPr>
                      <w:r>
                        <w:rPr>
                          <w:color w:val="000000"/>
                          <w:sz w:val="88"/>
                          <w:szCs w:val="8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891540</wp:posOffset>
                </wp:positionV>
                <wp:extent cx="7772400" cy="41148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00000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24pt;mso-wrap-distance-left:9.05pt;mso-wrap-distance-right:9.05pt;mso-wrap-distance-top:0pt;mso-wrap-distance-bottom:0pt;margin-top:70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color w:val="00000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00:00Z</dcterms:created>
  <dc:creator>nbdoe</dc:creator>
  <dc:description/>
  <cp:keywords/>
  <dc:language>en-US</dc:language>
  <cp:lastModifiedBy>nbdoe</cp:lastModifiedBy>
  <dcterms:modified xsi:type="dcterms:W3CDTF">2007-11-26T14:04:00Z</dcterms:modified>
  <cp:revision>1</cp:revision>
  <dc:subject/>
  <dc:title/>
</cp:coreProperties>
</file>